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  лиц, замещающих должности муниципальной службы комитета по образованию  Третьяковского района  Алтайского     края 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 комитета по  образованию Третьяковского района и членов их семей за период с                                                                                              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680"/>
        <w:gridCol w:w="1356"/>
        <w:gridCol w:w="1549"/>
        <w:gridCol w:w="1176"/>
        <w:gridCol w:w="1338"/>
        <w:gridCol w:w="1266"/>
        <w:gridCol w:w="900"/>
        <w:gridCol w:w="1080"/>
        <w:gridCol w:w="1080"/>
        <w:gridCol w:w="900"/>
      </w:tblGrid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охода за 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а за 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 Е.Н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адов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2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ва Шевроле»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гина Г.Д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Центр развития творчества детей и юнешеств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аева М.Ф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«Родничо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риусадебный,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нов Е.Г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БУ Дол «Черемушк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план 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чных Н.Н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кого сада «Колокольчи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А.С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МКОУ «Корболихин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3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Н.Ю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КОУ «Михайлов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93 комби хэтчб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Е.П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Екатеринин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47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ва Шевро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 100 грамм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яная И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тароалейская СОШ» №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9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.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О.Н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ая МКДОУ «Детский сад «Росинк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ссанМарч» 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нова Г.Д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тароалейская СОШ» №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86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О.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</w:t>
            </w:r>
          </w:p>
          <w:p>
            <w:pPr>
              <w:pStyle w:val="Normal"/>
              <w:rPr/>
            </w:pPr>
            <w:r>
              <w:rPr/>
              <w:t>« Детский сад «Сказка»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8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</w:t>
            </w:r>
          </w:p>
          <w:p>
            <w:pPr>
              <w:pStyle w:val="Normal"/>
              <w:jc w:val="center"/>
              <w:rPr/>
            </w:pPr>
            <w:r>
              <w:rPr/>
              <w:t>Третьяковский район с. Екатерининское ул Новая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жкова М.Г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 Гостиничный </w:t>
            </w:r>
          </w:p>
          <w:p>
            <w:pPr>
              <w:pStyle w:val="Normal"/>
              <w:rPr/>
            </w:pPr>
            <w:r>
              <w:rPr/>
              <w:t xml:space="preserve">Комплекс «Космос» акции 20 ш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ий хлебокомбинат</w:t>
            </w:r>
          </w:p>
          <w:p>
            <w:pPr>
              <w:pStyle w:val="Normal"/>
              <w:rPr/>
            </w:pPr>
            <w:r>
              <w:rPr/>
              <w:t xml:space="preserve">29 а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Семеновская О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Дел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нина Л.П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Шипунихин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8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ухов Н.И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ДЮС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ина Н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по образованию Главный специал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бербанк России» вклад металлический (золо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а Е.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, ведущий специалист по информатиз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0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а И.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Первомай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Ю.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«Солнышко»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И.Д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Первокамен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рева Т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 гл. специалист, инспек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Симбо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С.С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 главный специалист, инспектор шко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Е.А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 главный специалист- инспек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З 8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ина Л.А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Крючковская ООШ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27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со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т Л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КОУ «Плосков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1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Шеврол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а Т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КОУ «Третьяков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9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И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МК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тский сад «Тополе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женина  Н.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Новоалейская СОШ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гавая Т.Н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ретьяковского района Алтайского края по образованию главный специалист-1-й катег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 Андрей Анато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БУ ДОЛ «Черемушк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2:00Z</dcterms:created>
  <dc:creator>user</dc:creator>
  <dc:description/>
  <cp:keywords/>
  <dc:language>en-US</dc:language>
  <cp:lastModifiedBy>User</cp:lastModifiedBy>
  <dcterms:modified xsi:type="dcterms:W3CDTF">2015-05-07T10:52:00Z</dcterms:modified>
  <cp:revision>2</cp:revision>
  <dc:subject/>
  <dc:title>                                                                                                                           СВЕДЕНИЯ</dc:title>
</cp:coreProperties>
</file>