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, доходах и расходах муниципальных служащих комитета по финансам, налоговой и кредитной политике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администрации Третьяковского района Алтайского края  за период с 1 января 2014 года по 31 декабря 2014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1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1443"/>
        <w:gridCol w:w="810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расход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(руб.)</w:t>
            </w:r>
          </w:p>
        </w:tc>
      </w:tr>
      <w:tr>
        <w:trPr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ина Галина Фед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14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енкова Ольг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4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Галина Геннадь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8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й массив, земли с/х назначения) (общая долевая собственность 1/6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8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ий Андрей Алексеевич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рина Ирин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(ведущи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6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/5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Фамилия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1/5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совместная с супругом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аль Юлия Павл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Бухгалтер</w:t>
            </w:r>
            <w:r>
              <w:rPr>
                <w:sz w:val="20"/>
                <w:szCs w:val="20"/>
              </w:rPr>
              <w:t xml:space="preserve">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Toyota Corolla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лена Константин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сполнения сельских бюджетов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7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носова Юлия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бюджету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а Ирина Васи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(специалист 1 категории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3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Татьян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визор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1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ина Татьян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(специалист 1 категории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7:00Z</dcterms:created>
  <dc:creator>dov</dc:creator>
  <dc:description/>
  <cp:keywords/>
  <dc:language>en-US</dc:language>
  <cp:lastModifiedBy>User</cp:lastModifiedBy>
  <cp:lastPrinted>2015-05-06T09:06:00Z</cp:lastPrinted>
  <dcterms:modified xsi:type="dcterms:W3CDTF">2015-05-07T11:42:00Z</dcterms:modified>
  <cp:revision>4</cp:revision>
  <dc:subject/>
  <dc:title>СВЕДЕНИЯ</dc:title>
</cp:coreProperties>
</file>