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мущественном положении и доходах, расходах  муниципальных служащих  отдела землепользования, охраны природы и сельского хозяйства Администрации Третьяковского района  за период с 01 января 2014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7"/>
        <w:gridCol w:w="1303"/>
        <w:gridCol w:w="1440"/>
        <w:gridCol w:w="1080"/>
        <w:gridCol w:w="1620"/>
        <w:gridCol w:w="1440"/>
        <w:gridCol w:w="1080"/>
        <w:gridCol w:w="900"/>
        <w:gridCol w:w="1620"/>
        <w:gridCol w:w="1260"/>
      </w:tblGrid>
      <w:tr>
        <w:trPr>
          <w:trHeight w:val="6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. (руб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расходов за 2014 г. (руб)</w:t>
            </w:r>
          </w:p>
        </w:tc>
      </w:tr>
      <w:tr>
        <w:trPr>
          <w:trHeight w:val="6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 Алексей Афанасье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сельскому хозяйству,начальник отдела землепользования, охраны природы и сельского хозяй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ые участки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енков Владимир Петро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животноводству и закупкам продукции животноводства отдела землепользования, охраны природы и сельского хозяй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330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а Татьяна Иван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бухгалтерскому учету и отчетности отдела землепользования, охраны природы и сельского хозяй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сенок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б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бугина Галина Васи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 отдела землепользования, охраны природы и сельского хозяй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кв.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8:00Z</dcterms:created>
  <dc:creator>Buhgalter</dc:creator>
  <dc:description/>
  <cp:keywords/>
  <dc:language>en-US</dc:language>
  <cp:lastModifiedBy>User</cp:lastModifiedBy>
  <cp:lastPrinted>2015-05-06T15:29:00Z</cp:lastPrinted>
  <dcterms:modified xsi:type="dcterms:W3CDTF">2015-05-07T11:34:00Z</dcterms:modified>
  <cp:revision>19</cp:revision>
  <dc:subject/>
  <dc:title/>
</cp:coreProperties>
</file>