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е образования администрации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55"/>
        <w:gridCol w:w="1248"/>
        <w:gridCol w:w="1103"/>
        <w:gridCol w:w="1433"/>
        <w:gridCol w:w="1247"/>
        <w:gridCol w:w="1618"/>
        <w:gridCol w:w="1613"/>
        <w:gridCol w:w="1254"/>
        <w:gridCol w:w="1598"/>
        <w:gridCol w:w="1234"/>
        <w:gridCol w:w="915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кайло Надежда Никола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6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7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2410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илова Ольга Сергее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8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38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ебова Лариса Иван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6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на Елена Леонид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отдела общего и дополнительного образова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41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бственность с супругом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(общая собственность с супругом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 (общая собственность с супругом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229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собственность с супругой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(общая собственность с супругой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 (общая собственность с супругой и дочерью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шунова Елена Викторов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по опеке и попечительству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19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шкина Галина Петр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по опеке и попечительству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6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6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60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руб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ия Ильинич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1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doub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doub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double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4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Stream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икова Ксения Дмитрие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 отдела по обеспечению жизнедеятельности образовательных учреждени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19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62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22069-04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9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53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  (1/4 до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Admin</cp:lastModifiedBy>
  <cp:lastPrinted>2014-05-06T15:38:00Z</cp:lastPrinted>
  <dcterms:modified xsi:type="dcterms:W3CDTF">2015-05-15T07:26:00Z</dcterms:modified>
  <cp:revision>191</cp:revision>
  <dc:subject/>
  <dc:title>ПРОЕКТ</dc:title>
</cp:coreProperties>
</file>