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05"/>
        <w:gridCol w:w="1671"/>
        <w:gridCol w:w="1116"/>
        <w:gridCol w:w="1799"/>
        <w:gridCol w:w="1075"/>
        <w:gridCol w:w="1371"/>
        <w:gridCol w:w="1402"/>
        <w:gridCol w:w="999"/>
        <w:gridCol w:w="1368"/>
        <w:gridCol w:w="1116"/>
        <w:gridCol w:w="1885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а Людмила Пет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оциально-экономического разви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9742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65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TOYOTA CARINA 199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 САЗ 1987г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нкович Ирина Геннад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0523,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5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ево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TOYOTA 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R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200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АЗ 3330365 2011г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лов Александр Анатольеви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ГО, ЧС, ПБ и МР администрации Абан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090,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земель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для ИЖС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для ИЖС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¼ доли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 Марина Леонид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информационного, правового и кадров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150,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959,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НИВ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цеп для легкового автомобиля 2003г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дынкина Марина Витал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информационного, правового и кадрового обеспе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5220,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862,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ВАЗ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115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2007 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асимова Елена Васил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по инженерно-техническому обеспечению отдела сельского хозяй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534,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75,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ГАЗ 31105 200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060 1998г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менкова Оксана Евген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социально-экономического разви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2186,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инов Андрей Алексееви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социально – экономического разви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388,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415,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общедоле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4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чарова Ирина Иван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связям с общественностью отдела социально – экономического планир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1095,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5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 ВАЗ 21041 1998г.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45,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0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Москвич 21412 1992г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уратова Наталья Анатол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информационно-консультационной служб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082,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4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улкасимов Владимир Тимофееви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535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VITAR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узовой автомобиль УАЗ 3303 199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актор Т-16М 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86,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ща Светлана Александ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511,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5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обще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ГАЗ 3110 «Волга» 1997г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духина Наталья Александ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работе с населением и организацией архивного де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8459,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гковой автомобиль ВАЗ-2107, 1995г.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пчук Екатерина Геннад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бухгалтерскому учету и отчетности в сельском хозяйств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3271,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39,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УАЗ 31519, 2003г.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упова Екатерина Иван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по прогнозированию и анализу АП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0080,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826,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      (1/4 доли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хломина Надежда Викто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- отдела по делам ГО, ЧС, ПБ и мобилизационной работе администрации Абан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3298,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раж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Demi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 2004г.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962,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под ИЖС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6:00Z</dcterms:created>
  <dc:creator>Людмила</dc:creator>
  <dc:description/>
  <cp:keywords/>
  <dc:language>en-US</dc:language>
  <cp:lastModifiedBy>Admin</cp:lastModifiedBy>
  <cp:lastPrinted>2013-05-07T12:25:00Z</cp:lastPrinted>
  <dcterms:modified xsi:type="dcterms:W3CDTF">2015-05-07T08:03:00Z</dcterms:modified>
  <cp:revision>19</cp:revision>
  <dc:subject/>
  <dc:title>ПРОЕКТ</dc:title>
</cp:coreProperties>
</file>