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ГЛАВЫ ПЕТРОПАВЛОВСКОГО СЕЛЬСОВЕТА АБСНКОГО РАЙОНА КРАСНОЯРСКОГО КРАЯ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6"/>
        <w:gridCol w:w="1555"/>
        <w:gridCol w:w="1417"/>
        <w:gridCol w:w="1418"/>
        <w:gridCol w:w="1275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нид Валентина Семен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а Петропавловского сельсовет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9 979,7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4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9 928,68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40,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ВАЗ 2121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02:00Z</dcterms:created>
  <dc:creator>Isachenko</dc:creator>
  <dc:description/>
  <dc:language>en-US</dc:language>
  <cp:lastModifiedBy>User</cp:lastModifiedBy>
  <dcterms:modified xsi:type="dcterms:W3CDTF">2013-01-01T09:53:00Z</dcterms:modified>
  <cp:revision>12</cp:revision>
  <dc:subject/>
  <dc:title/>
</cp:coreProperties>
</file>