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НАЗНАЧЕННЫМИ НА ДОЛЖНОСТИ МУНИЦИПАЛЬНОЙ СЛУЖБЫ  В МУНИЦИПАЛЬНОМ УПРАВЛЕНИИ СОЦИАЛЬНОЙ ЗАЩИТЫ НАСЕЛЕНИЯ БЕРЕЗОВСКОГО РАЙОНА В 2014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992"/>
        <w:gridCol w:w="1559"/>
        <w:gridCol w:w="1418"/>
        <w:gridCol w:w="896"/>
        <w:gridCol w:w="1655"/>
        <w:gridCol w:w="617"/>
        <w:gridCol w:w="1080"/>
        <w:gridCol w:w="1344"/>
        <w:gridCol w:w="636"/>
        <w:gridCol w:w="859"/>
        <w:gridCol w:w="1224"/>
        <w:gridCol w:w="1080"/>
        <w:gridCol w:w="531"/>
        <w:gridCol w:w="819"/>
      </w:tblGrid>
      <w:tr>
        <w:trPr>
          <w:trHeight w:val="1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трова Тамар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35,6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 супругом, дочерью, сыно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LATZ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858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 супругой, дочерью, сыном) 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автобус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EPWGN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Ф 2203</w:t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ланировани,бюджетного учета и отчет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97,0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199,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троения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ц Светла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социальных гаран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368,5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71,6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анова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87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CTI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обязательства и доход от продажи автомоби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Марина Вале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лиентской служб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71,6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NA PREMI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Ирин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94,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Ма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лиентской служб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63,5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4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к Светла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76,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25,4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BIS TTR-2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а Еле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72,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OA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51,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Н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17,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ова Валентина Дмитр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67,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Вер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38,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Мари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07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 Еле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920.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783,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енко Анжелик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80,5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WISH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 банка(ипотек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665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 банка(ипотек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 Любовь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5,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61,4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а Людмил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76,5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43,8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2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з Вортэ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 Ир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юр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68,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VROLET CRUZ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301893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аренда)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Егор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33,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47,8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FAN 2158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а Екатер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99,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384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CHI FUS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,8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икова Ан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82,7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00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родажи автомобил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ьцман Елена Фед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S-MA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16,5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ления за предыдущие го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одьярова Анн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36,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ёва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45,6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KLAN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45.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Par112"/>
      <w:bookmarkStart w:id="2" w:name="Par112"/>
      <w:bookmarkEnd w:id="2"/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37:00Z</dcterms:created>
  <dc:creator>User4</dc:creator>
  <dc:description/>
  <dc:language>en-US</dc:language>
  <cp:lastModifiedBy>user</cp:lastModifiedBy>
  <cp:lastPrinted>2013-12-20T08:59:00Z</cp:lastPrinted>
  <dcterms:modified xsi:type="dcterms:W3CDTF">2015-05-15T03:37:00Z</dcterms:modified>
  <cp:revision>2</cp:revision>
  <dc:subject/>
  <dc:title/>
</cp:coreProperties>
</file>