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, подлежащие передаче для размещения на официальном сайте Березовского района за 2014 год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97"/>
        <w:gridCol w:w="1377"/>
        <w:gridCol w:w="1271"/>
        <w:gridCol w:w="1206"/>
        <w:gridCol w:w="1645"/>
        <w:gridCol w:w="1045"/>
        <w:gridCol w:w="1184"/>
        <w:gridCol w:w="1596"/>
        <w:gridCol w:w="1129"/>
        <w:gridCol w:w="1102"/>
        <w:gridCol w:w="1331"/>
        <w:gridCol w:w="1010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в отношении  рас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(руб)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ходящихся  в пользовании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енко  Максим Николае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Зыковского сельсовета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67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antaf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.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овенко Людмила Владимир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.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овенко Татьяна Максим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жков Александр Андрее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- страци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.476.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.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3021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жкова Екатерина Аркадье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40.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.2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ярис 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ин Андрей Валерье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75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виста ардэо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а Татьяна Анатолье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.2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1.9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.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\2 до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анов Александр Александ-ро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.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.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ухова Татьяна Михайл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.872.6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Раум 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\3 дол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азин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08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ыренко Елена Владимир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ЖС 1\2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\2 до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.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ыренко Евгений Викторо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Ж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ЖС 1\2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ЖС 1\2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\2 до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.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 Р54 -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к легковому автомобилю 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ВТБ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inoranger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\Л </w:t>
            </w:r>
            <w:r>
              <w:rPr>
                <w:sz w:val="20"/>
                <w:szCs w:val="20"/>
                <w:lang w:val="en-US"/>
              </w:rPr>
              <w:t>Solar-38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ыренко Максим Евгенье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ыренко Анастасия Евгенье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а Анна Владимир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944.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енный п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azda demi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ешко Ирина Михайл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 кв.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ешко Ангелина Анатолье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ешко Матвей Иванович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Елена Иван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Ресурс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.463.5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.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нда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 xml:space="preserve"> 3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ник Ирина Владимиро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Зыковскаая сельская библиотек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.0 Кв.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Ларгис 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Елизавета Андреевна (доч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ова Елена Николаевн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«СДК»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542.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\6 дол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eco 260 E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Алексей Александрович (муж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\2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хозназначения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Маргарита Алексеевна (доч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\6 дол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ова Полина Алексеевна (дочь)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\6 доли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50:00Z</dcterms:created>
  <dc:creator>Татьяна</dc:creator>
  <dc:description/>
  <dc:language>en-US</dc:language>
  <cp:lastModifiedBy>user</cp:lastModifiedBy>
  <cp:lastPrinted>2014-04-28T13:43:00Z</cp:lastPrinted>
  <dcterms:modified xsi:type="dcterms:W3CDTF">2015-05-19T07:50:00Z</dcterms:modified>
  <cp:revision>2</cp:revision>
  <dc:subject/>
  <dc:title>Сведения, подлежащие передаче для размещения на официальном сайте Березовского района</dc:title>
</cp:coreProperties>
</file>