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/>
        <w:t xml:space="preserve">представленные руководителями  муниципальных учреждений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 xml:space="preserve">в отношении которых администрация  Березовского района </w:t>
      </w:r>
    </w:p>
    <w:p>
      <w:pPr>
        <w:pStyle w:val="Normal"/>
        <w:autoSpaceDE w:val="false"/>
        <w:jc w:val="center"/>
        <w:rPr/>
      </w:pPr>
      <w:r>
        <w:rPr/>
        <w:t>осуществл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ниципаль-ного казен-ного учреж-дения «Центр обеспечения деятельности администра-ции района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ачу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  собствен- ность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7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ин</w:t>
            </w:r>
          </w:p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2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-ность, 1/2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-ность,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ность,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r112"/>
      <w:bookmarkStart w:id="1" w:name="Par1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user</cp:lastModifiedBy>
  <cp:lastPrinted>2013-12-20T08:59:00Z</cp:lastPrinted>
  <dcterms:modified xsi:type="dcterms:W3CDTF">2015-05-25T05:31:00Z</dcterms:modified>
  <cp:revision>68</cp:revision>
  <dc:subject/>
  <dc:title/>
</cp:coreProperties>
</file>