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едения, подлежащие передаче для размещения 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фициальном сайте Березов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6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93"/>
        <w:gridCol w:w="1433"/>
        <w:gridCol w:w="1418"/>
        <w:gridCol w:w="1134"/>
        <w:gridCol w:w="1134"/>
        <w:gridCol w:w="977"/>
        <w:gridCol w:w="1291"/>
        <w:gridCol w:w="1134"/>
        <w:gridCol w:w="977"/>
        <w:gridCol w:w="1291"/>
        <w:gridCol w:w="1118"/>
        <w:gridCol w:w="1134"/>
        <w:gridCol w:w="851"/>
        <w:gridCol w:w="921"/>
      </w:tblGrid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милия, Имя, 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щая сумма дохода (руб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сточники получения средств, </w:t>
              <w:br/>
              <w:t>за счет которых совершена сделка</w:t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3"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 объекта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2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 объекта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.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трана располо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едмет сдел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точники получения средств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икин Иван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лава Есаульского сельсовета</w:t>
            </w:r>
          </w:p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лава администрации Есауль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26477</w:t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vanish/>
                <w:sz w:val="16"/>
                <w:szCs w:val="16"/>
                <w:lang w:eastAsia="en-US"/>
              </w:rPr>
              <w:fldChar w:fldCharType="begin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separate"/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t>0</w:t>
            </w:r>
            <w:r>
              <w:rPr>
                <w:sz w:val="16"/>
                <w:szCs w:val="16"/>
                <w:vanish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16"/>
                <w:szCs w:val="16"/>
                <w:lang w:eastAsia="en-US"/>
              </w:rPr>
              <w:t>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) квартира</w:t>
            </w:r>
          </w:p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) 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икина Анна Александровна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супруг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омохозя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икин Максим Иванович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никина Кира Ивановна (доч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7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закова Юлия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й специалист по правовым вопросам администрации Есауль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1300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) ¼ доля в праве квартиры</w:t>
            </w:r>
          </w:p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) 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заков Дмитрий Геннадьевич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торист водо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1541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) 1/5 доля в праве кварти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азаков Константин Дмитриевич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сы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улькова Гал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й специалист по культуре, физической культуре, спорту и работе с молодежью администрации Есауль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54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onda Civ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ульков Евгений Олегович 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нженер по 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) земельный участок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) 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1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1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04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372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0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) легковой автомобиль</w:t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2) </w:t>
            </w:r>
            <w:r>
              <w:rPr>
                <w:rFonts w:eastAsia="Calibri"/>
                <w:sz w:val="16"/>
                <w:szCs w:val="16"/>
                <w:lang w:eastAsia="en-US"/>
              </w:rPr>
              <w:t>легковой автомобиль</w:t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 xml:space="preserve">3) </w:t>
            </w:r>
            <w:r>
              <w:rPr>
                <w:rFonts w:eastAsia="Calibri"/>
                <w:sz w:val="16"/>
                <w:szCs w:val="16"/>
                <w:lang w:eastAsia="en-US"/>
              </w:rPr>
              <w:t>грузовой автомобиль</w:t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)автоприцеп</w:t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) водный транспорт</w:t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) 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yndai Santafe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Toyota Vista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Hino Reandger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одочный прицеп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ь-3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регат-420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Гулькова Ева Евгеньевна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(</w:t>
            </w:r>
            <w:r>
              <w:rPr>
                <w:rFonts w:eastAsia="Calibri"/>
                <w:sz w:val="16"/>
                <w:szCs w:val="16"/>
                <w:lang w:eastAsia="en-US"/>
              </w:rPr>
              <w:t>дочь</w:t>
            </w:r>
            <w:r>
              <w:rPr>
                <w:rFonts w:eastAsia="Calibri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10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 Есаульский сельсовет  Березовского района Красноярского кр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уньков Роман Александро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едущий специалиста по архитектуре и градостроительству администрации Есауль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516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4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46:00Z</dcterms:created>
  <dc:creator>Жукова</dc:creator>
  <dc:description/>
  <dc:language>en-US</dc:language>
  <cp:lastModifiedBy>user</cp:lastModifiedBy>
  <cp:lastPrinted>2014-05-13T16:01:00Z</cp:lastPrinted>
  <dcterms:modified xsi:type="dcterms:W3CDTF">2015-06-04T07:46:00Z</dcterms:modified>
  <cp:revision>2</cp:revision>
  <dc:subject/>
  <dc:title>ПРОЕКТ</dc:title>
</cp:coreProperties>
</file>