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лицами, замещающими должности муниципальной службы  в управлении по архитектуре, градостроительству, земельным и имущественным отношениям администрации Берёзовского района, об источника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97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ндриян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архитектуре и градостроитель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400579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(долевая собственность ¼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.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0.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2.1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5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 (долевая собственность 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600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.3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ВАЗ 33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ota cam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Федотова Анастасия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едению информационной системы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664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673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 (долевая собственность 2/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11,4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526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TA CARINA</w:t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</w:r>
          </w:p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 xml:space="preserve">УАЗ 338109 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хорук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287067/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 (Индивидуальная)</w:t>
            </w:r>
          </w:p>
          <w:p>
            <w:pPr>
              <w:pStyle w:val="ConsPlusCell"/>
              <w:widowControl/>
              <w:rPr>
                <w:lang w:val="en-US"/>
              </w:rPr>
            </w:pPr>
            <w:r>
              <w:rPr/>
              <w:t>Автомобиль легковой (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OYTA</w:t>
            </w:r>
            <w:r>
              <w:rPr/>
              <w:t xml:space="preserve"> </w:t>
            </w:r>
            <w:r>
              <w:rPr>
                <w:lang w:val="en-US"/>
              </w:rPr>
              <w:t>ist</w:t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zukigrandvit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2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мазкина Людмил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ероприятиям гражданской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0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(долевая 1/2)</w:t>
            </w:r>
          </w:p>
          <w:p>
            <w:pPr>
              <w:pStyle w:val="ConsPlusCell"/>
              <w:widowControl/>
              <w:rPr/>
            </w:pPr>
            <w:r>
              <w:rPr/>
              <w:t>Квартира(долевая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Емельянова Екатери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ведению информационной системы  градостро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217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Общая долев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2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безвозмездное,Бессрочное пользование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Романова Юл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муниципаль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9307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.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аврилина Ма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3 250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Земельный участок(общая, долевая собственность 1/6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Многоквартирный жилой дом (долевое участие, 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Жилой дом (Общая долевая 1/6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общая долевая1/4)</w:t>
            </w:r>
          </w:p>
          <w:p>
            <w:pPr>
              <w:pStyle w:val="ConsPlusCell"/>
              <w:widowControl/>
              <w:rPr/>
            </w:pPr>
            <w:r>
              <w:rPr/>
              <w:t>Квартира (общая долевая1/4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648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464.0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0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vit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евое участие в строительстве многоквартирн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копления, сбережения родственников,роди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Жильцова Татья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-юрист по земельным отнош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2266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Гараж (долевая собственность ½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right="-63" w:hanging="0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долевая собственность 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7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опейко Елен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9 39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долевая собственность 239/50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2,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(безвозмездное поль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8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AYOTA RAC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вартира(безвозмездное поль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28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Чипизубова Екатерин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Главный специалист по земе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29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упка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Наладчик  технического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8428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Автомобиль легково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Хорошилова Диана Вади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едущий специалист-юр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Квартира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53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c 180 cg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мощь родственни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рабо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1/1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1/2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здание Общая долевая 1/3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25/10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Нежилое помещение общая долевая 525/1000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Нежилое помещение общая долевая 525/1000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м (Индивидуальная)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ом (Индивидуальная) 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 xml:space="preserve">Дом (Индивидуальная) </w:t>
            </w:r>
          </w:p>
          <w:p>
            <w:pPr>
              <w:pStyle w:val="ConsPlusCell"/>
              <w:widowControl/>
              <w:rPr/>
            </w:pPr>
            <w:r>
              <w:rPr/>
            </w:r>
          </w:p>
          <w:p>
            <w:pPr>
              <w:pStyle w:val="ConsPlusCell"/>
              <w:widowControl/>
              <w:rPr/>
            </w:pPr>
            <w:r>
              <w:rPr/>
              <w:t>Дом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99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2/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3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03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2:07:00Z</dcterms:created>
  <dc:creator>User4</dc:creator>
  <dc:description/>
  <cp:keywords/>
  <dc:language>en-US</dc:language>
  <cp:lastModifiedBy>user</cp:lastModifiedBy>
  <dcterms:modified xsi:type="dcterms:W3CDTF">2015-05-14T09:10:00Z</dcterms:modified>
  <cp:revision>28</cp:revision>
  <dc:subject/>
  <dc:title/>
</cp:coreProperties>
</file>