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ные руководителями муниципальных учреждений, в отношении которых муниципальный отдел образования администрации  Березовского района осуществляет функции и полномочия учредителя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5102" w:type="dxa"/>
        <w:jc w:val="left"/>
        <w:tblInd w:w="-28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359"/>
        <w:gridCol w:w="1418"/>
        <w:gridCol w:w="1560"/>
        <w:gridCol w:w="1418"/>
        <w:gridCol w:w="1417"/>
        <w:gridCol w:w="1673"/>
        <w:gridCol w:w="879"/>
        <w:gridCol w:w="992"/>
        <w:gridCol w:w="1276"/>
        <w:gridCol w:w="849"/>
        <w:gridCol w:w="852"/>
        <w:gridCol w:w="1274"/>
        <w:gridCol w:w="1134"/>
      </w:tblGrid>
      <w:tr>
        <w:trPr>
          <w:trHeight w:val="1120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муниципального образ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</w:t>
              <w:br/>
              <w:t xml:space="preserve">  имя,   </w:t>
              <w:br/>
              <w:t xml:space="preserve">отчество </w:t>
              <w:br/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HYPERLINK "../../C:/Documents%20and%20Settings/User4/%D0%9C%D0%BE%D0%B8%20%D0%B4%D0%BE%D0%BA%D1%83%D0%BC%D0%B5%D0%BD%D1%82%D1%8B/%D0%9C%D0%A3%D0%9D%D0%98%D0%A6%D0%98%D0%9F%D0%90%D0%9B%D0%AC%D0%9D%D0%90%D0%AF%20%D0%A1%D0%9B%D0%A3%D0%96%D0%91%D0%90/%D0%A1%D0%92%D0%95%D0%94%D0%95%D0%9D%D0%98%D0%AF%20%D0%9E%20%D0%94%D0%9E%D0%A5%D0%9E%D0%94%D0%90%D0%A5,%20%D0%A0%D0%90%D0%A1%D0%A5%D0%9E%D0%94%D0%90%D0%A5/%D0%A1%D0%92%D0%95%D0%94%D0%95%D0%9D%D0%98%D0%AF%20%D0%9E%20%D0%94%D0%9E%D0%A5%D0%9E%D0%94%D0%90%D0%A5/%D0%A3%D0%BA%D0%B0%D0%B7%20%D0%93%D1%83%D0%B1%D0%B5%D1%80%D0%BD%D0%B0%D1%82%D0%BE%D1%80%D0%B0%20%D0%9E%20%D1%80%D0%B0%D0%B7%D0%BC%D0%B5%D1%89%D0%B5%D0%BD%D0%B8%D0%B8%20(01.08.13).doc" \l "Par110%23Par110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 </w:t>
              <w:br/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HYPERLINK "../../C:/Documents%20and%20Settings/User4/%D0%9C%D0%BE%D0%B8%20%D0%B4%D0%BE%D0%BA%D1%83%D0%BC%D0%B5%D0%BD%D1%82%D1%8B/%D0%9C%D0%A3%D0%9D%D0%98%D0%A6%D0%98%D0%9F%D0%90%D0%9B%D0%AC%D0%9D%D0%90%D0%AF%20%D0%A1%D0%9B%D0%A3%D0%96%D0%91%D0%90/%D0%A1%D0%92%D0%95%D0%94%D0%95%D0%9D%D0%98%D0%AF%20%D0%9E%20%D0%94%D0%9E%D0%A5%D0%9E%D0%94%D0%90%D0%A5,%20%D0%A0%D0%90%D0%A1%D0%A5%D0%9E%D0%94%D0%90%D0%A5/%D0%A1%D0%92%D0%95%D0%94%D0%95%D0%9D%D0%98%D0%AF%20%D0%9E%20%D0%94%D0%9E%D0%A5%D0%9E%D0%94%D0%90%D0%A5/%D0%A3%D0%BA%D0%B0%D0%B7%20%D0%93%D1%83%D0%B1%D0%B5%D1%80%D0%BD%D0%B0%D1%82%D0%BE%D1%80%D0%B0%20%D0%9E%20%D1%80%D0%B0%D0%B7%D0%BC%D0%B5%D1%89%D0%B5%D0%BD%D0%B8%D0%B8%20(01.08.13).doc" \l "Par111%23Par111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</w:t>
              <w:br/>
              <w:t xml:space="preserve"> доход </w:t>
              <w:br/>
              <w:t xml:space="preserve">(руб.) </w:t>
              <w:br/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HYPERLINK "../../C:/Documents%20and%20Settings/User4/%D0%9C%D0%BE%D0%B8%20%D0%B4%D0%BE%D0%BA%D1%83%D0%BC%D0%B5%D0%BD%D1%82%D1%8B/%D0%9C%D0%A3%D0%9D%D0%98%D0%A6%D0%98%D0%9F%D0%90%D0%9B%D0%AC%D0%9D%D0%90%D0%AF%20%D0%A1%D0%9B%D0%A3%D0%96%D0%91%D0%90/%D0%A1%D0%92%D0%95%D0%94%D0%95%D0%9D%D0%98%D0%AF%20%D0%9E%20%D0%94%D0%9E%D0%A5%D0%9E%D0%94%D0%90%D0%A5,%20%D0%A0%D0%90%D0%A1%D0%A5%D0%9E%D0%94%D0%90%D0%A5/%D0%A1%D0%92%D0%95%D0%94%D0%95%D0%9D%D0%98%D0%AF%20%D0%9E%20%D0%94%D0%9E%D0%A5%D0%9E%D0%94%D0%90%D0%A5/%D0%A3%D0%BA%D0%B0%D0%B7%20%D0%93%D1%83%D0%B1%D0%B5%D1%80%D0%BD%D0%B0%D1%82%D0%BE%D1%80%D0%B0%20%D0%9E%20%D1%80%D0%B0%D0%B7%D0%BC%D0%B5%D1%89%D0%B5%D0%BD%D0%B8%D0%B8%20(01.08.13).doc" \l "Par112%23Par112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64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  <w:br/>
              <w:t>недвижимости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кв. 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  <w:br/>
              <w:t>недвижимости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 xml:space="preserve"> кв. м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111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</w:tr>
      <w:tr>
        <w:trPr/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рянов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ара Николаев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Березовская СОШ № 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556,3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 (долевая собственность 62/100)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Жилой дом(долевая собственность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/4)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Квартира (долевая собственность 1/12).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Гараж (долевая собственность 4/6)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Легковой автомоби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-75"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EGAN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7291,7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Квартир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Аркадьев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Березовская СОШ № 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8923,9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 сельскохозяйственного назначения.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Садовый участок.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Квартира (долевая собственность 1/2)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2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510,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вартира (долевая собственность ½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2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Легковой автомоби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REAT WALE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ипов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 Алексеевич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Березовская СОШ № 4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636,2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(долевая собственность 1/4)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Резиновая ло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ешкина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Тихонов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Березовская СОШ № 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7338,8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(долевая собственность 1/5)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22,3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(долевая собственность 1/5)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Автомобиль легково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FOKUS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Моложаева Наталья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Директор МБОУ «Ермолаевская О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540771,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AURIS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ипова Елена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Бархатовская С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7046,3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Легковой автомоби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ZDA PRIMASI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хатова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ежда Викто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Есаульская СОШ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012,5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Жилой дом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,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Жилой дом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Виталий Васильевич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Вознесенская СОШ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4506,9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Квартира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5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егковой автомобиль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 STPEAM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 SFIFT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832,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Квартир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родний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гений Ивано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Зыковская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616,3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вартира (долевая собственность ¼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294,9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Квартир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онов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й Валерьевич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Маганская СОШ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3536,7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 (долевая собственность ½)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Жилой дом (долевая собственность ½)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Жилая комната (долевая собственность ¼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7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4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Автомобиль легково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XPERT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7092,1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 (долевая собственность ½)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Жилой дом (долевая собственность ½)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Жилая комната (долевая собственность ¼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7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4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Жилая комната (долевая собственность ¼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кетов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он Романович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Беретская О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599,3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1.Квартира (совместная собственность 1/4)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егковой автомобил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YSSAN SKYLINE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тынюк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Владими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Верх-Базайская ООШ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5526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Квартир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8478,5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Квартир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Личный автомобиль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Шеврале Нива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бакова Ирина Александ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Березовский детский сад № 1 комбинированного вида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9403,2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Земель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4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7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Личный автомобиль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 LENDKRUZER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2529,6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вартира (долевая собственность 1/3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Автомобиль легковой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Автомобиль легковой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HEBRA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RU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ВАЗ 2107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вартира (долевая собственность 1/3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вартира (долевая собственность 1/3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бко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алья Владимировна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Березовский детский сад № 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088,1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Квартира (долевая 2/3 собственность)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омната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Дач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7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7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7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егковой 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  KOPCA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(в пользовании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(долевая собственность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кова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тлана Лифанть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Березовский детский сад № 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1724,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 2.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Легковой автомоби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VITS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таришвили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катерина Владими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Березовский детский сад № 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393,2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(долевая собственность 1/3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5209,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Легковой автомоби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M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Х 5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(в пользовании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кина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алья Александ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Бархатовский детский са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8877,7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(долевая собственность ½)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Дач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Легковой автомоби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YSSAN VINGROAD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909,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(долевая собственность ½)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Дачный участо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бертанц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алья Викто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Есаульский детский са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738,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Квартир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462,3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Квартир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Легковой автомоби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TIZ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 участок (долевая собственность ½)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вартира (долевая собственность ½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9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2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ширина Ирина Александ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 МБДОУ «Зыковский детский са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958,0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вартира (долевая собственность ½)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Земельный участок (аренда)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Жилой до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6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1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4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571,2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(долевая собственность ½)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вартира (долевая собственность  2/9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1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егковой автомобил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TCYBICI LAICER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ненко Татья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БДОУ «Березовский детский сад № 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501,6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ConsPlusCell"/>
              <w:widowControl w:val="false"/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собственность  1/4)</w:t>
            </w:r>
          </w:p>
          <w:p>
            <w:pPr>
              <w:pStyle w:val="ConsPlusCell"/>
              <w:widowControl w:val="false"/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вартира</w:t>
            </w:r>
          </w:p>
          <w:p>
            <w:pPr>
              <w:pStyle w:val="ConsPlusCell"/>
              <w:widowControl w:val="false"/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собственность  1/4)</w:t>
            </w:r>
          </w:p>
          <w:p>
            <w:pPr>
              <w:pStyle w:val="ConsPlusCell"/>
              <w:widowControl w:val="false"/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9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,3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Легковой автомоби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IABENSIS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ConsPlusCell"/>
              <w:widowControl w:val="false"/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собственность  1/4)</w:t>
            </w:r>
          </w:p>
          <w:p>
            <w:pPr>
              <w:pStyle w:val="ConsPlusCell"/>
              <w:widowControl w:val="false"/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вартира</w:t>
            </w:r>
          </w:p>
          <w:p>
            <w:pPr>
              <w:pStyle w:val="ConsPlusCell"/>
              <w:widowControl w:val="false"/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собственность  1/4)</w:t>
            </w:r>
          </w:p>
          <w:p>
            <w:pPr>
              <w:pStyle w:val="ConsPlusCell"/>
              <w:widowControl w:val="false"/>
              <w:ind w:left="6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9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,3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ншан Виктория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то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Ермолаевский ДОО(П)Ц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7908,2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Земельный участок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Квартира (совместная собственность 1/2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Легковой автомоби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IST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а Роман Валерьевич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» Березовская ДЮСШ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49829.9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Квартир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1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805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вместная собственность 1/5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Автомобиль легковой 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Автомобиль легковой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 AURIS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 GRAND VITARA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Берез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Чернышов Александр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Руководитель МКУ по ОЖ МО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548312,4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1.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Автомобиль легковой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 ED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1.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7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Автомобиль легковой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 ASX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1.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7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color w:val="000000" w:themeColor="text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2"/>
                <w:szCs w:val="22"/>
              </w:rPr>
              <w:t>Росс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езов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кина Элла Вячеслав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КУ «ЦБ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796,5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(совместная собственность ½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7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вартира (совместная собственность ½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И.о.начальника МОО </w:t>
      </w:r>
    </w:p>
    <w:p>
      <w:pPr>
        <w:pStyle w:val="Normal"/>
        <w:rPr>
          <w:sz w:val="20"/>
        </w:rPr>
      </w:pPr>
      <w:r>
        <w:rPr>
          <w:sz w:val="20"/>
        </w:rPr>
        <w:t>администрации Березовского района                                                                      И.И. Дойко</w:t>
      </w:r>
    </w:p>
    <w:sectPr>
      <w:type w:val="nextPage"/>
      <w:pgSz w:orient="landscape" w:w="16838" w:h="11906"/>
      <w:pgMar w:left="1134" w:right="111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94c1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qFormat/>
    <w:rsid w:val="004a58ab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 w:customStyle="1">
    <w:name w:val="ConsPlusCell"/>
    <w:qFormat/>
    <w:rsid w:val="00094c12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4"/>
    <w:qFormat/>
    <w:rsid w:val="004a58a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655DCA5-3C92-46F2-AC02-9E974A4DDAB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  <Pages>1</Pages>
  <Words>1322</Words>
  <Characters>7538</Characters>
  <CharactersWithSpaces>8843</CharactersWithSpaces>
  <Paragraphs>17</Paragraphs>
  <Company>Администрация Березовск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41:00Z</dcterms:created>
  <dc:creator>User4</dc:creator>
  <dc:description/>
  <dc:language>en-US</dc:language>
  <cp:lastModifiedBy>user</cp:lastModifiedBy>
  <cp:lastPrinted>2015-05-14T03:09:00Z</cp:lastPrinted>
  <dcterms:modified xsi:type="dcterms:W3CDTF">2015-05-15T02:39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