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 2014 год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точниках получения средств, за счет которых совершена сделк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администрации Юрьевского сельсовета Боготольского района Красноярского края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272"/>
        <w:gridCol w:w="992"/>
        <w:gridCol w:w="992"/>
        <w:gridCol w:w="1134"/>
        <w:gridCol w:w="992"/>
        <w:gridCol w:w="1418"/>
        <w:gridCol w:w="1134"/>
        <w:gridCol w:w="992"/>
        <w:gridCol w:w="1418"/>
        <w:gridCol w:w="888"/>
        <w:gridCol w:w="1238"/>
        <w:gridCol w:w="850"/>
        <w:gridCol w:w="1418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>
          <w:trHeight w:val="225" w:hRule="atLeast"/>
        </w:trPr>
        <w:tc>
          <w:tcPr>
            <w:tcW w:w="2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ов Александр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с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сель сов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439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пай,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пай, 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0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OYOTA COROLLA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Т</w:t>
            </w:r>
            <w:r>
              <w:rPr>
                <w:rFonts w:eastAsia="Calibri"/>
                <w:lang w:val="en-US" w:eastAsia="en-US"/>
              </w:rPr>
              <w:t>-4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цеп-тракторный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ПТС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Квартира (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957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пай,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пай, 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0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Квартира (долевая собственность,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ырц Надежда Николаевн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овет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7997,8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424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пай,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499,9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пай, ¼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007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а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OYOTA COROLL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пай,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-4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цеп-тракторный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2</w:t>
            </w:r>
            <w:r>
              <w:rPr>
                <w:rFonts w:eastAsia="Calibri"/>
                <w:lang w:eastAsia="en-US"/>
              </w:rPr>
              <w:t>ПТС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И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лудкина Екатерина Николаевн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редседатель Юрьевского сельского Совета депутат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7034,1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859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463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513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8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/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Ford-Fo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lang w:val="en-US" w:eastAsia="en-US"/>
              </w:rPr>
              <w:t>us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Т-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42"/>
      <w:bookmarkStart w:id="1" w:name="Par42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18:00Z</dcterms:created>
  <dc:creator>USER</dc:creator>
  <dc:description/>
  <cp:keywords/>
  <dc:language>en-US</dc:language>
  <cp:lastModifiedBy>Кадровик</cp:lastModifiedBy>
  <dcterms:modified xsi:type="dcterms:W3CDTF">2015-05-13T08:00:00Z</dcterms:modified>
  <cp:revision>5</cp:revision>
  <dc:subject/>
  <dc:title/>
</cp:coreProperties>
</file>