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079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</w:rPr>
        <w:t>Сведения о доходах за   2014 год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б источниках получения средств, за счет которых совершена сделка, представленные лицами, замещающими муниципальные должности и должности муниципальной службы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</w:rPr>
        <w:t>Администрации Александровского сельсовета Боготольского района Красноярского края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tbl>
      <w:tblPr>
        <w:tblW w:w="1502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8"/>
        <w:gridCol w:w="1413"/>
        <w:gridCol w:w="1276"/>
        <w:gridCol w:w="1134"/>
        <w:gridCol w:w="1418"/>
        <w:gridCol w:w="992"/>
        <w:gridCol w:w="1134"/>
        <w:gridCol w:w="1417"/>
        <w:gridCol w:w="993"/>
        <w:gridCol w:w="1134"/>
        <w:gridCol w:w="850"/>
        <w:gridCol w:w="992"/>
        <w:gridCol w:w="851"/>
        <w:gridCol w:w="1134"/>
      </w:tblGrid>
      <w:tr>
        <w:trPr>
          <w:trHeight w:val="961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1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олжность лица, представившего сведения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екларированный годовой доход (руб.) 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и 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ов 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ь, кв. 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ов недвижим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ь, кв. 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рк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мет сделк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и получения средств</w:t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абкин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гор Викторови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ава сельсове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5520,5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,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гковой автомобил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CHEVROLET NIVA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212300-5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14313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½)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,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есникова Альбина Владимировн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4869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икишина Наталья Ивановн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вобожденный депута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842,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366,7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CHEVROLET NIVA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2300-5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ч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20:55:00Z</dcterms:created>
  <dc:creator> </dc:creator>
  <dc:description/>
  <cp:keywords/>
  <dc:language>en-US</dc:language>
  <cp:lastModifiedBy>Кадровик</cp:lastModifiedBy>
  <dcterms:modified xsi:type="dcterms:W3CDTF">2015-05-12T02:05:00Z</dcterms:modified>
  <cp:revision>6</cp:revision>
  <dc:subject/>
  <dc:title>отчет</dc:title>
</cp:coreProperties>
</file>