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900"/>
        <w:gridCol w:w="180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578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я Екатерина 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Городского Дворца культуры «Энергет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61,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900"/>
        <w:gridCol w:w="180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82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кая Анна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ивногорский городско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80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1/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1/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260"/>
        <w:gridCol w:w="900"/>
        <w:gridCol w:w="1980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82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вдарь Татья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ивногорский художественны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42,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3/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.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340"/>
        <w:gridCol w:w="1276"/>
        <w:gridCol w:w="1964"/>
        <w:gridCol w:w="1260"/>
        <w:gridCol w:w="1080"/>
        <w:gridCol w:w="1800"/>
        <w:gridCol w:w="1333"/>
        <w:gridCol w:w="2267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03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амонова Надежда Яновн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Библиотека-музей В.П.Астафье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80,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-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,00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892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40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.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340"/>
        <w:gridCol w:w="1276"/>
        <w:gridCol w:w="1784"/>
        <w:gridCol w:w="1440"/>
        <w:gridCol w:w="900"/>
        <w:gridCol w:w="1800"/>
        <w:gridCol w:w="1260"/>
        <w:gridCol w:w="2295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22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енко Галина Владими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ая Школа Искусств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87,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универсал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800"/>
        <w:gridCol w:w="1712"/>
        <w:gridCol w:w="1528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дина Людмила Кузьм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Централизованная библиотечная система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49,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2,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8" w:right="567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521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20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мбарене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ивногорская Детская художественная школа им.Е.А.Шепелевич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85,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вместной собственн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521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1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кина Людмил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Поселков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48,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лужебного жилого помещ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0:00Z</dcterms:created>
  <dc:creator>TomilinaYV</dc:creator>
  <dc:description/>
  <cp:keywords/>
  <dc:language>en-US</dc:language>
  <cp:lastModifiedBy>Гришина</cp:lastModifiedBy>
  <cp:lastPrinted>2015-04-21T17:00:00Z</cp:lastPrinted>
  <dcterms:modified xsi:type="dcterms:W3CDTF">2015-04-22T03:22:00Z</dcterms:modified>
  <cp:revision>51</cp:revision>
  <dc:subject/>
  <dc:title>Российская Федерация</dc:title>
</cp:coreProperties>
</file>