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 xml:space="preserve">ЗА 2013 ГОД ПО СОСТОЯНИЮ НА 31 ДЕКАБРЯ 2014 </w:t>
      </w:r>
      <w:r>
        <w:rPr/>
        <w:t>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727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гова Светлана Алексее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ущий специалист отдела бюджетной политики финансового управ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 698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1/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автомобиль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TOYOTA PREMIO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1/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Лада-Приора 217230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прицеп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М381021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1/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1/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Сагова Светлана Алексе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дата  27 апреля  2015 г.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2:00Z</dcterms:created>
  <dc:creator>Отдел кадров</dc:creator>
  <dc:description/>
  <cp:keywords/>
  <dc:language>en-US</dc:language>
  <cp:lastModifiedBy>Dyakova</cp:lastModifiedBy>
  <cp:lastPrinted>2013-04-25T09:42:00Z</cp:lastPrinted>
  <dcterms:modified xsi:type="dcterms:W3CDTF">2015-05-07T10:19:00Z</dcterms:modified>
  <cp:revision>4</cp:revision>
  <dc:subject/>
  <dc:title>СВЕДЕНИЯ О ДОХОДАХ,</dc:title>
</cp:coreProperties>
</file>