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559"/>
        <w:gridCol w:w="1678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ченко Наталия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оводитель МКУ «Центр по вопросам архитектуры, строительства, капитального ремонта и технического надзора Енисейского района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24450,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650684,20; от продажи квартиры-2750000,00; пенсия - 182071,12; муниципальная пенсия - 33955,20; доход от вкладов - 7739,79 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190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 21074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1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8:09:00Z</dcterms:modified>
  <cp:revision>4</cp:revision>
  <dc:subject/>
  <dc:title/>
</cp:coreProperties>
</file>