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350"/>
        <w:gridCol w:w="1582"/>
        <w:gridCol w:w="1208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стер Ирина Анатолье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документационного обеспеч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3750,9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усадебный участ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долевая собственность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долев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</w:rPr>
              <w:t>(общая долевая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13,8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7908,3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усадебный участ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долевая собственность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долев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</w:rPr>
              <w:t>(общая долевая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13,8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9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8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6T03:04:00Z</dcterms:modified>
  <cp:revision>8</cp:revision>
  <dc:subject/>
  <dc:title/>
</cp:coreProperties>
</file>