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701"/>
        <w:gridCol w:w="1417"/>
        <w:gridCol w:w="1379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убанов Александр Ю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отдела транспорта, связи и природо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9709,3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долевая собственность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LLI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UBARU LEGASY</w:t>
            </w:r>
          </w:p>
        </w:tc>
      </w:tr>
      <w:tr>
        <w:trPr>
          <w:trHeight w:val="1260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813,0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долевая собственность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3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2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6T04:42:00Z</dcterms:modified>
  <cp:revision>6</cp:revision>
  <dc:subject/>
  <dc:title/>
</cp:coreProperties>
</file>