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>СВЕДЕНИЯ О ДОХОДАХ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ЛИЦ, </w:t>
      </w:r>
      <w:r>
        <w:rPr/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  <w:r>
        <w:rPr>
          <w:bCs/>
        </w:rPr>
        <w:t xml:space="preserve">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701"/>
        <w:gridCol w:w="1559"/>
        <w:gridCol w:w="1276"/>
        <w:gridCol w:w="1208"/>
        <w:gridCol w:w="1344"/>
        <w:gridCol w:w="1896"/>
        <w:gridCol w:w="1364"/>
        <w:gridCol w:w="1516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ухась Евгения Серге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ущий специалист отдела опеки и попеч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14648,7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(в том числе доход по основному месту работы – 87748,08 руб., алименты – 126900,63 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6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MAZDA DEMIO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9667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3,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8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6246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6246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6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6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7:38:00Z</dcterms:modified>
  <cp:revision>4</cp:revision>
  <dc:subject/>
  <dc:title/>
</cp:coreProperties>
</file>