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нечкова Светлана Анатольевн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дущий специалис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тдела опеки и попечитель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8369,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8810,5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7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й ребенок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7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5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7:36:00Z</dcterms:modified>
  <cp:revision>4</cp:revision>
  <dc:subject/>
  <dc:title/>
</cp:coreProperties>
</file>