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илева Ирина Алексе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Новокаргинская  СОШ № 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487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евая собственность ¼ до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6732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 долевая собственность 1/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-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ELIC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OLARUS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Гилева Ирина Алексе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0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40:00Z</dcterms:modified>
  <cp:revision>2</cp:revision>
  <dc:subject/>
  <dc:title/>
</cp:coreProperties>
</file>