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1843"/>
        <w:gridCol w:w="1701"/>
        <w:gridCol w:w="1701"/>
        <w:gridCol w:w="1275"/>
        <w:gridCol w:w="1418"/>
        <w:gridCol w:w="1471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1896" w:hRule="atLeast"/>
          <w:cantSplit w:val="true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ренц Елена Бори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БОУ ДОД «ДШ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Верхнепашин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96879,36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496110,82; пенсия - 188430,38; единовременная выплата - 26666,04; субсидия ЖКХ-79419.62; субсидия - 1752,50, соц.выплата - 4500,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34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 (общая 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(общая долевая собственность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PEL ZAFIRA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00:00Z</dcterms:created>
  <dc:creator>Отдел кадров</dc:creator>
  <dc:description/>
  <cp:keywords/>
  <dc:language>en-US</dc:language>
  <cp:lastModifiedBy>Пользователь Windows</cp:lastModifiedBy>
  <cp:lastPrinted>2014-04-21T12:55:00Z</cp:lastPrinted>
  <dcterms:modified xsi:type="dcterms:W3CDTF">2015-05-06T04:35:00Z</dcterms:modified>
  <cp:revision>4</cp:revision>
  <dc:subject/>
  <dc:title/>
</cp:coreProperties>
</file>