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рбатова Екатерина Геннад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Подтесовский  детский сад № 28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593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115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Nissan Cefir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урбатова Екатерина Геннад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3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7:00Z</dcterms:modified>
  <cp:revision>4</cp:revision>
  <dc:subject/>
  <dc:title/>
</cp:coreProperties>
</file>