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РУКОВОДИТЕЛЯ МУНИЦИПАЛЬНОГО УЧРЕЖДЕНИЯ ЕНИСЕЙСКОГО РАЙОНА; СУПРУГИ (СУПРУГА)  И НЕСОВЕРШЕННОЛЕТНИХ ДЕТЕЙ РУКОВОДИТЕЛЯ МУНИЦИПАЛЬНОГО УЧРЕЖДЕНИЯ ЕНИСЕЙСКОГО РАЙОНА ЗА 2014 ГОД ПО СОСТОЯНИЮ НА 31 ДЕКАБРЯ 2014</w:t>
      </w:r>
      <w:r>
        <w:rPr/>
        <w:t xml:space="preserve"> ГОДА</w:t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асильева Тамара Александровн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едующая МБДОУ «Кривлякский детский сад  № 6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5288,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3 дол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,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ся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9939,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3 дол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,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АЗ 31514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толодка</w:t>
            </w:r>
          </w:p>
        </w:tc>
      </w:tr>
    </w:tbl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Я, Васильева Тамара Александровна, выражаю свое согласие на обработку, в том числе на размещение в информационно-телекоммуникационной  сети общего  пользования (сети Интернет) сведений о моих доходах, об имуществе и обязательствах имущественного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характера, а также сведений о доходах, об имуществе и обязательствах  имущественного характера  моей супруги и несовершеннолетних детей.</w:t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9:57:00Z</dcterms:created>
  <dc:creator>Отдел кадров</dc:creator>
  <dc:description/>
  <cp:keywords/>
  <dc:language>en-US</dc:language>
  <cp:lastModifiedBy>Admin</cp:lastModifiedBy>
  <cp:lastPrinted>2015-02-16T15:15:00Z</cp:lastPrinted>
  <dcterms:modified xsi:type="dcterms:W3CDTF">2015-04-22T09:57:00Z</dcterms:modified>
  <cp:revision>2</cp:revision>
  <dc:subject/>
  <dc:title/>
</cp:coreProperties>
</file>