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мещенко Валентина Васи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Подтесовский детский сад № 19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8563,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ч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168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 1/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2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нда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Лемещенко Валентина Василь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4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28:00Z</dcterms:modified>
  <cp:revision>4</cp:revision>
  <dc:subject/>
  <dc:title/>
</cp:coreProperties>
</file>