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занцева Вера Васи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Усть-Кемская СОШ № 1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3655,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699,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Нисан Блюберт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Казанцева Вера Василь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2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21:00Z</dcterms:modified>
  <cp:revision>5</cp:revision>
  <dc:subject/>
  <dc:title>СВЕДЕНИЯ О ДОХОДАХ,</dc:title>
</cp:coreProperties>
</file>