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рохина Ирина Геннад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учета и отчетности Финансового управления администрации Енисейского района Красноярского кр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7837,8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 FUNCARG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3522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совершеннолетний ребенок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,0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Ерохина Ирина Геннадье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9.04.2015г.</w:t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                                                                                                                                                                                             Ерохина И.Г.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34:00Z</dcterms:created>
  <dc:creator>Отдел кадров</dc:creator>
  <dc:description/>
  <cp:keywords/>
  <dc:language>en-US</dc:language>
  <cp:lastModifiedBy>Erohina</cp:lastModifiedBy>
  <cp:lastPrinted>2014-05-21T10:20:00Z</cp:lastPrinted>
  <dcterms:modified xsi:type="dcterms:W3CDTF">2015-05-07T01:09:00Z</dcterms:modified>
  <cp:revision>17</cp:revision>
  <dc:subject/>
  <dc:title/>
</cp:coreProperties>
</file>