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посова Наталья Александ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Новокаргинский детский сад № 20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697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Рупосова Наталья Александ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4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34:00Z</dcterms:modified>
  <cp:revision>4</cp:revision>
  <dc:subject/>
  <dc:title/>
</cp:coreProperties>
</file>