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ечкина Зинаида Иван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Высокогорской СОШ №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6068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596,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 3102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Овечкина Зинаида Иван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5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45:00Z</dcterms:modified>
  <cp:revision>2</cp:revision>
  <dc:subject/>
  <dc:title/>
</cp:coreProperties>
</file>