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515"/>
        <w:gridCol w:w="1559"/>
        <w:gridCol w:w="1276"/>
        <w:gridCol w:w="1417"/>
        <w:gridCol w:w="1613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ова Галина Степано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оводитель МКУ «Централизованная бухгалтерия органов местного самоуправления Енисейского района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5954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494475,57; пенсия - 191479,30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ород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537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ородны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УАЗ 452 А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0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8:19:00Z</dcterms:modified>
  <cp:revision>4</cp:revision>
  <dc:subject/>
  <dc:title/>
</cp:coreProperties>
</file>