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ДОХОДАХ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Ц, </w:t>
      </w:r>
      <w:r>
        <w:rPr>
          <w:sz w:val="28"/>
          <w:szCs w:val="28"/>
        </w:rPr>
        <w:t>ЗАМЕЩАЮЩИХ МУНИЦИПАЛЬНЫЕ ДОЛЖНОСТИ, И МУНИЦИПАЛЬНЫХ СЛУЖАЩИХ, ЗАМЕЩАЮЩИХ ДОЛЖНОСТИ МУНИЦИПАЛЬНОЙ СЛУЖБЫ ВЫСШЕЙ, ГЛАВНОЙ, ВЕДУЩЕЙ, СТАРШЕЙ ГРУППЫ, А ТАКЖЕ ИХ  СУПРУГИ (СУПРУГА) И НЕСОВЕРШЕННОЛЕТНИХ ДЕТЕЙ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4 ГОД ПО СОСТОЯНИЮ НА 31 ДЕКАБРЯ 2014 ГОДА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7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350"/>
        <w:gridCol w:w="1440"/>
        <w:gridCol w:w="1350"/>
        <w:gridCol w:w="1170"/>
        <w:gridCol w:w="2070"/>
        <w:gridCol w:w="1440"/>
        <w:gridCol w:w="1440"/>
        <w:gridCol w:w="1935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милия, имя,   </w:t>
              <w:br/>
              <w:t xml:space="preserve">отчество 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</w:t>
              <w:br/>
              <w:t>год,  руб.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принадлежащих на праве      </w:t>
              <w:br/>
              <w:t xml:space="preserve">собственности           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объектов недвижимости,  </w:t>
              <w:br/>
              <w:t xml:space="preserve">находящихся в пользовании     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чень  </w:t>
              <w:br/>
              <w:t>транспортных</w:t>
              <w:br/>
              <w:t xml:space="preserve">средств,  </w:t>
              <w:br/>
              <w:t xml:space="preserve">вид, марка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 объекта </w:t>
              <w:br/>
              <w:t>недвижим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,</w:t>
              <w:br/>
              <w:t xml:space="preserve">кв. м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урова Надежда Александро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ий специалист отдела по вопросам сельского хозяй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4747,80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(по основному месту работы 308261,40 руб., 166486,40 – пенси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усадебный 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общая собственность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 (общая собственность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</w:rPr>
              <w:t>Квартира (долевая собственность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5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,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yundai Getz</w:t>
            </w:r>
          </w:p>
        </w:tc>
      </w:tr>
      <w:tr>
        <w:trPr>
          <w:trHeight w:val="12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9265,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усадебный 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общая собственность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лой дом (общая собственность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вартира (долевая собственность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5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7,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 легковой ВАЗ-21102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ктор Т-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45:00Z</dcterms:created>
  <dc:creator>Отдел кадров</dc:creator>
  <dc:description/>
  <dc:language>en-US</dc:language>
  <cp:lastModifiedBy>Абрамова</cp:lastModifiedBy>
  <cp:lastPrinted>2013-03-21T12:35:00Z</cp:lastPrinted>
  <dcterms:modified xsi:type="dcterms:W3CDTF">2015-04-29T05:45:00Z</dcterms:modified>
  <cp:revision>2</cp:revision>
  <dc:subject/>
  <dc:title/>
</cp:coreProperties>
</file>