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0"/>
        </w:rPr>
        <w:t>ЗА 2013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746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зулина Светлана Викторовна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ый специалист отдела бюджетной политики Финансового управления администрации Енисейского района Красноярского кра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4 819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араж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5 м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,4 м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м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 – арен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 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4 699,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,4 м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гковой автомобиль ВАЗ 217030</w:t>
            </w:r>
          </w:p>
        </w:tc>
      </w:tr>
      <w:tr>
        <w:trPr>
          <w:trHeight w:val="660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,7 м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4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4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2"/>
          <w:szCs w:val="22"/>
        </w:rPr>
        <w:t>Я, Козулина Светлана Виктор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и несовершеннолетнего ребенка  за 2014 год.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  <w:u w:val="single"/>
        </w:rPr>
        <w:t>24.04.2015 год</w:t>
      </w:r>
    </w:p>
    <w:p>
      <w:pPr>
        <w:pStyle w:val="Normal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дата                                                                                                                                                                                               _____________</w:t>
      </w:r>
    </w:p>
    <w:p>
      <w:pPr>
        <w:pStyle w:val="Normal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  <w:vertAlign w:val="sub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vertAlign w:val="subscript"/>
        </w:rPr>
        <w:t>(подпись)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09:00Z</dcterms:created>
  <dc:creator>Отдел кадров</dc:creator>
  <dc:description/>
  <cp:keywords/>
  <dc:language>en-US</dc:language>
  <cp:lastModifiedBy>Dyakova</cp:lastModifiedBy>
  <cp:lastPrinted>2015-05-07T09:47:00Z</cp:lastPrinted>
  <dcterms:modified xsi:type="dcterms:W3CDTF">2015-05-07T10:15:00Z</dcterms:modified>
  <cp:revision>36</cp:revision>
  <dc:subject/>
  <dc:title/>
</cp:coreProperties>
</file>