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тонова Татьяна Александр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ая МБДОУ «Высокогорский детский сад № 2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4361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½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365,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 ½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Антонова Татьяна Александр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45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8:45:00Z</dcterms:modified>
  <cp:revision>2</cp:revision>
  <dc:subject/>
  <dc:title/>
</cp:coreProperties>
</file>