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847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игонен Марина Евген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, отдела анализа, контроля и методолог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495,7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85105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ТОЙОТА LAND CRUISER PRADO, 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ЗДА TITAN, 1995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Ригонен Марина Евген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.04.2015г.</w:t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дата                                                                                                                                                                                               Ригонен М.Е.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4:00Z</dcterms:created>
  <dc:creator>Отдел кадров</dc:creator>
  <dc:description/>
  <cp:keywords/>
  <dc:language>en-US</dc:language>
  <cp:lastModifiedBy>Dyakova</cp:lastModifiedBy>
  <cp:lastPrinted>2015-05-05T14:20:00Z</cp:lastPrinted>
  <dcterms:modified xsi:type="dcterms:W3CDTF">2015-05-07T10:18:00Z</dcterms:modified>
  <cp:revision>29</cp:revision>
  <dc:subject/>
  <dc:title/>
</cp:coreProperties>
</file>