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843"/>
        <w:gridCol w:w="1253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хонова Юлия Алекс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а кадров и муниципальной служб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7844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5 кв.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2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7:33:00Z</dcterms:modified>
  <cp:revision>4</cp:revision>
  <dc:subject/>
  <dc:title/>
</cp:coreProperties>
</file>