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пачев Валерий Михайлович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Верхнепашинская СОШ №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9293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мр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су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лла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97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Карпачев  Валерий Михайлович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00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9:00:00Z</dcterms:modified>
  <cp:revision>2</cp:revision>
  <dc:subject/>
  <dc:title/>
</cp:coreProperties>
</file>