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карова Елена Пет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Новогородокская СОШ № 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6180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Макарова Елена  Пет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3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3:00Z</dcterms:modified>
  <cp:revision>2</cp:revision>
  <dc:subject/>
  <dc:title/>
</cp:coreProperties>
</file>