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Ш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>собственности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>находящихся в пользовании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>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>кв. 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ьякова Марина Ю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начальника отдела бюджетной политики финансового управления администрации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 605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под гараж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ю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Ford Fiesta </w:t>
            </w:r>
          </w:p>
        </w:tc>
      </w:tr>
      <w:tr>
        <w:trPr>
          <w:trHeight w:val="82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87 397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1/3дол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</w:tr>
      <w:tr>
        <w:trPr>
          <w:trHeight w:val="6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Я, Дьякова Марина Юрьевна, выражаю свое согласие на обработку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его ребенка за 2013 год. С решением районного Совета депутатов от 25-346р от 26.02.2013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и муниципальных служащих, замещающих должности муниципальной службы высшей, главной, ведущей, старшей групп должностей муниципального образования Енисейского района на официальном информационном сайте Енисейского района» ознакомлена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24.04.2015г                                                                                                                                                                   _____________    М.Ю.Дьякова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sz w:val="22"/>
          <w:szCs w:val="22"/>
          <w:vertAlign w:val="subscript"/>
        </w:rPr>
        <w:t xml:space="preserve"> </w:t>
      </w:r>
      <w:r>
        <w:rPr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ertAlign w:val="subscript"/>
        </w:rPr>
        <w:t>(подпись)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7:00Z</dcterms:created>
  <dc:creator>Отдел кадров</dc:creator>
  <dc:description/>
  <cp:keywords/>
  <dc:language>en-US</dc:language>
  <cp:lastModifiedBy>Motofonova</cp:lastModifiedBy>
  <cp:lastPrinted>2014-05-21T10:16:00Z</cp:lastPrinted>
  <dcterms:modified xsi:type="dcterms:W3CDTF">2015-05-07T09:22:00Z</dcterms:modified>
  <cp:revision>5</cp:revision>
  <dc:subject/>
  <dc:title/>
</cp:coreProperties>
</file>