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накина Ольга Юрье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экспертно-правового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481,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63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ERE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МЗ 81021</w:t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9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8:49:00Z</dcterms:modified>
  <cp:revision>4</cp:revision>
  <dc:subject/>
  <dc:title/>
</cp:coreProperties>
</file>