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515"/>
        <w:gridCol w:w="1417"/>
        <w:gridCol w:w="1208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истратова Евгения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экспертно-правового отдел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61308,8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по основному месту работы 495937,80 руб., 165371,00 – доход от работы по совместительств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ORNING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4:00Z</dcterms:created>
  <dc:creator>Отдел кадров</dc:creator>
  <dc:description/>
  <dc:language>en-US</dc:language>
  <cp:lastModifiedBy>Абрамова</cp:lastModifiedBy>
  <cp:lastPrinted>2014-04-30T11:05:00Z</cp:lastPrinted>
  <dcterms:modified xsi:type="dcterms:W3CDTF">2015-04-29T05:44:00Z</dcterms:modified>
  <cp:revision>2</cp:revision>
  <dc:subject/>
  <dc:title/>
</cp:coreProperties>
</file>