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уляева Наталья Владими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Кривлякская СОШ № 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4251,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½ дол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216,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½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УАЗ ПАТРИОТ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Гуляева Наталья Владимир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8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38:00Z</dcterms:modified>
  <cp:revision>2</cp:revision>
  <dc:subject/>
  <dc:title/>
</cp:coreProperties>
</file>