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заренко Татьяна Павл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Шапкинская СОШ № 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5795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986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Тойота Королла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Назаренко Татьяна Павл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5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33:00Z</dcterms:modified>
  <cp:revision>5</cp:revision>
  <dc:subject/>
  <dc:title/>
</cp:coreProperties>
</file>