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обова Людмила Васил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Подтесовская средняя общеобразовательная школа № 46 им.В.П.Астафьева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8881,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 1/2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5,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5212,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6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и легковы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квич 2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йота Прем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нда Аккорд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Коробова Людмила Василь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0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40:00Z</dcterms:modified>
  <cp:revision>2</cp:revision>
  <dc:subject/>
  <dc:title/>
</cp:coreProperties>
</file>