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льникова Галина Пет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БОУ «Епишинская  основная общеобразовательная  школа № 6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9000,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¼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Мельникова Галина Пет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3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3:00Z</dcterms:modified>
  <cp:revision>2</cp:revision>
  <dc:subject/>
  <dc:title/>
</cp:coreProperties>
</file>