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колова Ксения Сергеевна 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седатель КС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92138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Ф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Ф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lang w:val="en-US"/>
              </w:rPr>
              <w:t>Toyota Venza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легковой)</w:t>
            </w:r>
          </w:p>
        </w:tc>
      </w:tr>
      <w:tr>
        <w:trPr>
          <w:trHeight w:val="357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Ф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4338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Ф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ой д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Ф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ра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Ф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Ф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совершеннолетний ребенок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Ф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45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08:00Z</dcterms:created>
  <dc:creator>Ермаков</dc:creator>
  <dc:description/>
  <cp:keywords/>
  <dc:language>en-US</dc:language>
  <cp:lastModifiedBy>vao</cp:lastModifiedBy>
  <cp:lastPrinted>2013-04-25T17:00:00Z</cp:lastPrinted>
  <dcterms:modified xsi:type="dcterms:W3CDTF">2015-05-20T08:06:00Z</dcterms:modified>
  <cp:revision>3</cp:revision>
  <dc:subject/>
  <dc:title>СВЕДЕНИЯ О ДОХОДАХ,</dc:title>
</cp:coreProperties>
</file>