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йбер Надежда Михайл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Подгорновская СОШ № 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5718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 дол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5,8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156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й автомобиль «Мицубис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 Беларус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Вейбер Надежда Михайл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19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19:00Z</dcterms:modified>
  <cp:revision>4</cp:revision>
  <dc:subject/>
  <dc:title/>
</cp:coreProperties>
</file>