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вничая Ирина Серге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У «Озерновский детский сад № 6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215,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1,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Ставничая Ирина Сергее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4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34:00Z</dcterms:modified>
  <cp:revision>4</cp:revision>
  <dc:subject/>
  <dc:title/>
</cp:coreProperties>
</file>