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4 ГОД ПО СОСТОЯНИЮ НА 31 ДЕКАБРЯ 2014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рофимова  Ольга Яковлевн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ая МБДОУ «Подтесовский  детский сад № 29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5660,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евая собственность 1/2дол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ся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8365,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9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4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З 21-21</w:t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Я, Столярова Елена Ивановна, выражаю свое согласие на обработку, в том числе на размещение в информационно-телекоммуникационной  сети общего  пользования (сети Интернет) сведений о моих доходах, об имуществе и обязательствах имущественног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характера, а также сведений о доходах, об имуществе и обязательствах  имущественного характера  моей супруги и несовершеннолетних детей.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35:00Z</dcterms:created>
  <dc:creator>Отдел кадров</dc:creator>
  <dc:description/>
  <cp:keywords/>
  <dc:language>en-US</dc:language>
  <cp:lastModifiedBy>Admin</cp:lastModifiedBy>
  <cp:lastPrinted>2015-02-16T15:15:00Z</cp:lastPrinted>
  <dcterms:modified xsi:type="dcterms:W3CDTF">2015-04-22T08:35:00Z</dcterms:modified>
  <cp:revision>2</cp:revision>
  <dc:subject/>
  <dc:title/>
</cp:coreProperties>
</file>