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559"/>
        <w:gridCol w:w="1985"/>
        <w:gridCol w:w="1559"/>
        <w:gridCol w:w="1134"/>
        <w:gridCol w:w="1559"/>
        <w:gridCol w:w="1613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менцева Лариса Пет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иректор МКУ «Енисейский районный архив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013,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625047,53;  пенсия- 191711,56; муниципальная пенсия - 33955,20, выплаты соцзащиты - 9470,25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 TUCSON</w:t>
            </w:r>
          </w:p>
        </w:tc>
      </w:tr>
      <w:tr>
        <w:trPr>
          <w:trHeight w:val="1260" w:hRule="atLeast"/>
          <w:cantSplit w:val="true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3139,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343224,78; военная пенсия- 279026,97; пенсия по инвалидности - 22781,58, выплаты соцзащиты - 18106,38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ARENSY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одель ТС 81024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2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6T04:33:00Z</dcterms:modified>
  <cp:revision>8</cp:revision>
  <dc:subject/>
  <dc:title/>
</cp:coreProperties>
</file>