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инская Татьяна Владими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Верхнепашинский детский сад № 8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7125,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pasio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743,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½ доли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Жилинская Татьяна Владими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1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31:00Z</dcterms:modified>
  <cp:revision>2</cp:revision>
  <dc:subject/>
  <dc:title/>
</cp:coreProperties>
</file>