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99"/>
        <w:gridCol w:w="1275"/>
        <w:gridCol w:w="1386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кочинская Наталья Геннадь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ный специалист отдела кадров и муниципальной служб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818,4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8809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основ. месту работы - 1078809,79; от продажи автомобиля-200000,00)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6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31:00Z</dcterms:modified>
  <cp:revision>6</cp:revision>
  <dc:subject/>
  <dc:title/>
</cp:coreProperties>
</file>