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560"/>
        <w:gridCol w:w="1536"/>
        <w:gridCol w:w="1440"/>
        <w:gridCol w:w="135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ерн Ольга Александро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кадров и муниципальной служб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3377,5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основ. месту работы -494433,75; доход от вкладов - 2054,50 руб.; соц.выплата по погашению  ставки по кредиту - 26889,26 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лой дом </w:t>
            </w:r>
            <w:r>
              <w:rPr>
                <w:rFonts w:cs="Times New Roman" w:ascii="Times New Roman" w:hAnsi="Times New Roman"/>
                <w:bCs/>
              </w:rPr>
              <w:t>(общая долевая, собственность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4,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ta Camri</w:t>
            </w:r>
          </w:p>
        </w:tc>
      </w:tr>
      <w:tr>
        <w:trPr>
          <w:trHeight w:val="12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8626,8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основ. месту работы -908626,87; от продажи недвижимости-3860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(1/3 доля в прав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3,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АЗ-31514</w:t>
            </w:r>
          </w:p>
        </w:tc>
      </w:tr>
      <w:tr>
        <w:trPr>
          <w:trHeight w:val="12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 (1/3 доля в прав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3,2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9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7:40:00Z</dcterms:modified>
  <cp:revision>4</cp:revision>
  <dc:subject/>
  <dc:title/>
</cp:coreProperties>
</file>