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теров Константин Вла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Плотбишенская начальная общеобразовательная школа № 9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367,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½ до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 ВАЗ-21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цикл ИЖ-Юпитер-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 МТЗ-82Л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207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 21140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Нестеров Константин Владимирович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2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32:00Z</dcterms:modified>
  <cp:revision>2</cp:revision>
  <dc:subject/>
  <dc:title/>
</cp:coreProperties>
</file>