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Cs w:val="28"/>
        </w:rPr>
        <w:t>Сведения о доходах, расходах об имуществе и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администрации Ермаковского района за 2014 год</w:t>
      </w:r>
    </w:p>
    <w:p>
      <w:pPr>
        <w:pStyle w:val="Normal"/>
        <w:tabs>
          <w:tab w:val="clear" w:pos="708"/>
          <w:tab w:val="left" w:pos="13140" w:leader="none"/>
        </w:tabs>
        <w:ind w:left="1026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1511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9"/>
        <w:gridCol w:w="2144"/>
        <w:gridCol w:w="2240"/>
        <w:gridCol w:w="1848"/>
        <w:gridCol w:w="3801"/>
        <w:gridCol w:w="2681"/>
        <w:gridCol w:w="12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ого рай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Годовой доход, руб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администрации  райо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сель Владимир Иван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9233,5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 1257653,0 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 1214,0 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82,5  кв.м. долевая ½ доли 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Toyota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harrier</w:t>
            </w:r>
            <w:r>
              <w:rPr>
                <w:bCs/>
                <w:color w:val="000000"/>
                <w:sz w:val="20"/>
              </w:rPr>
              <w:t xml:space="preserve"> 1997 г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есный трактор Т-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1</w:t>
            </w:r>
            <w:r>
              <w:rPr>
                <w:color w:val="000000"/>
                <w:sz w:val="20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9887,2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635154,0 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Квартира 82,5  кв.м. долев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  <w:lang w:val="en-US"/>
              </w:rPr>
              <w:t>Hyndai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Solaris</w:t>
            </w:r>
            <w:r>
              <w:rPr>
                <w:bCs/>
                <w:color w:val="000000"/>
                <w:sz w:val="20"/>
              </w:rPr>
              <w:t xml:space="preserve"> 2014г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ый заместитель главы администрации района по оперативному управлению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арлин Юрий Валерьевич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739428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Автомобиль легковой УАЗ 469 2003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Автомобиль легковой УАЗ 315 14 1983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ототранспортное средство ИЖ Планета 71 08  1993г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263617,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Toyota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VItZ</w:t>
            </w:r>
            <w:r>
              <w:rPr>
                <w:bCs/>
                <w:color w:val="000000"/>
                <w:sz w:val="20"/>
              </w:rPr>
              <w:t xml:space="preserve"> 2005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администрации района по социальным и общественно-политическ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росоцкая Ирина Пет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3823,4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 702,11 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500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Жилой дом 44,78 кв.м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Жилой дом 26,9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- 21101  2005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HYUNDAI</w:t>
            </w:r>
            <w:r>
              <w:rPr>
                <w:bCs/>
                <w:color w:val="000000"/>
                <w:sz w:val="20"/>
              </w:rPr>
              <w:t xml:space="preserve"> – 1.6 </w:t>
            </w:r>
            <w:r>
              <w:rPr>
                <w:bCs/>
                <w:color w:val="000000"/>
                <w:sz w:val="20"/>
                <w:lang w:val="en-US"/>
              </w:rPr>
              <w:t>GLAS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AT</w:t>
            </w:r>
            <w:r>
              <w:rPr>
                <w:bCs/>
                <w:color w:val="000000"/>
                <w:sz w:val="20"/>
              </w:rPr>
              <w:t>. 2011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прицеп легковой 2012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Земельный участок  1400,0 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Жилой дом 44,78 кв.м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днокомнатная квартира 37,5 кв.м. индивидуальная 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грузовой  КАМАЗ 5320 1981г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грузовой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ИЛ – 133Г 1980 г. 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по кадровым вопросам администрации Ермаковского райо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убарева Светлана Васи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9 807,73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14 кв.м.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122,2 кв.м. 1/3 доли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458485,8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300 кв 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Тайота «Каролла» 2000 г. индивидуальная Россия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Тайота «Камри» 2013 г. индивидуальная Россия 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, секретарь комиссии по делам несовершеннолетних 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фенчук Юлия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0830,9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1083, 93 кв 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8,2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8765,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  65,1 кв.м. долевая ¼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по правовым вопросам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утенко Ксения Александровн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2915,6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Земельный участок 1509 кв.м.  долевая ½ доли 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Жилой дом 90,6 кв.м. долевая ½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ССАН КАШКАЙ АЦЕНТА 2007 г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68198,9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509 кв.м. общая долев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Жилой дом 90,6 кв.м.  долевая 1\2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44,1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информатизации и документационного 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яев Владимир Владими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372546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705,8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4,7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11193 2007 г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4815,1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52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«Тайота Алекс» 2001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информатизации и документационного 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фенчук Александр Александ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8765,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  65,1 кв.м. долевая ¼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0830,9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1083, 93 кв 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8,2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йнварт Рита Кар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4867,7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299,00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для строительства гаража 28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50,18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37,3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Гараж 28 кв.м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7724,0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50,3 кв.м. долевая 1/3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Автомобиль легковой ВАЗ 21213 2000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 MASDA PREMACY 2004 г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ецкая Юлия Григорь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2034,4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усадебный участок 136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для размещения домов индивидуальной и жилой застройки 1281,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132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Квартира 50,0 кв.м. долевая 1/4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 25,0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Автомобиль легковой Leksus GX470 2003 г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Hyundai avante  2007г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УАЗ 31512 1991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915950,4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усадебный участок 136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132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Квартира 54,0 кв.м. долевая 1/4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Росс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одка ПВХ Орион 20 2000г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тенко Гали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4474,8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3485,8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1344 кв. 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38,69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Автомобиль легковой ВАЗ- 21214  2007г. лада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ототранспортное средство Мотоцикл  Урал ИМ3-8. 103-10 1989 г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 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арова Ирина Михай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4040,3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Приусадебный участок 1000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Квартира 62,5 кв.м общая 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Subary fopester 1987 г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9 491 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Приусадебный участок 1000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Квартира 62,5 кв.м общая 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аркушова Ирина Анатольевна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4686,9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Бабанакова Наталья Владимировн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sz w:val="20"/>
              </w:rPr>
            </w:pPr>
            <w:r>
              <w:rPr>
                <w:sz w:val="20"/>
              </w:rPr>
              <w:t>334333,9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1491,67 кв.м. 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67,3 кв.м. совместная Росс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sz w:val="20"/>
              </w:rPr>
              <w:t xml:space="preserve">Автомобиль легковой  </w:t>
            </w:r>
            <w:r>
              <w:rPr>
                <w:bCs/>
                <w:sz w:val="20"/>
                <w:lang w:val="en-US"/>
              </w:rPr>
              <w:t>NISSAN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CUBE</w:t>
            </w:r>
            <w:r>
              <w:rPr>
                <w:bCs/>
                <w:sz w:val="20"/>
              </w:rPr>
              <w:t xml:space="preserve"> 2009</w:t>
            </w:r>
            <w:r>
              <w:rPr>
                <w:bCs/>
                <w:sz w:val="20"/>
                <w:lang w:val="en-US"/>
              </w:rPr>
              <w:t>u</w:t>
            </w:r>
            <w:r>
              <w:rPr>
                <w:bCs/>
                <w:sz w:val="20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775200</w:t>
            </w:r>
            <w:r>
              <w:rPr>
                <w:sz w:val="20"/>
              </w:rPr>
              <w:t>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1491,67 кв.м. 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67,3 кв.м.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sz w:val="20"/>
              </w:rPr>
              <w:t>Квартира 65,4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sz w:val="20"/>
              </w:rPr>
              <w:t>общая долевая 1/3 доля в праве 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 HONDA PARTNER 1998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bCs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кова Валенти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40343,8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пай 8300 кв 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ая долев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ытова Надежда Серг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244826,7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4,6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1/3 доли Росс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иленков Павел Геннадьевич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263869,5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Автомобиль легковой ВАЗ- 11113 2000г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нцов Федор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1637,8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2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ая долевая, 1\4 доли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получения средств – накопление за предыдущие годы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90,1 общая долевая, 1\4 доли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получения средств – в рамках программы «Обеспечение жильем молодых семей федеральной целевой программы «Жилище» на 2011-2015г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>1465184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2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общая долевая, 1\4 доли Россия; </w:t>
            </w:r>
            <w:r>
              <w:rPr>
                <w:b/>
                <w:bCs/>
                <w:color w:val="000000"/>
                <w:sz w:val="20"/>
              </w:rPr>
              <w:t>источник получения средств – накопление за предыдущие годы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90,1 общая долевая, 1\4 доли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i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источник получения средств – в рамках программы «Обеспечение жильем молодых семей федеральной целевой программы «Жилище» на 2011-2015г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2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ая долевая,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90,1 общая долевая, 1\4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орных Ольга Леонид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4326,3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1349,74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6,6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0419,0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 ВАЗ 2121 1984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 ВАЗ 2115 2012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льскохозяйственная техника МТЗ-82 1989 г.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обуева Валентина Пав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3218,0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70,95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леновская Гульжанат Зайнуди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2800,5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1735 кв.м.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общая долевая 1/3 доли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Хозяйственное строение доля в праве 80 кв.м.  1/3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бщая долевая  доли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Mitsubishi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L</w:t>
            </w:r>
            <w:r>
              <w:rPr>
                <w:bCs/>
                <w:color w:val="000000"/>
                <w:sz w:val="20"/>
              </w:rPr>
              <w:t xml:space="preserve"> 200 2008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9977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для ведения КФХ (садоводство) 3996 кв.м. 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получения средств – накопление за предыдущие годы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735 кв.м.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общая долевая 1/3 доли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озяйственное строение доля в праве 80 кв.м.  1/3 дол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бщая долевая  Росс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  <w:lang w:val="en-US"/>
              </w:rPr>
              <w:t>TOYTA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RAV</w:t>
            </w:r>
            <w:r>
              <w:rPr>
                <w:bCs/>
                <w:color w:val="000000"/>
                <w:sz w:val="20"/>
              </w:rPr>
              <w:t xml:space="preserve"> 4 2014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/>
                <w:bCs/>
                <w:color w:val="000000"/>
                <w:sz w:val="20"/>
              </w:rPr>
              <w:t xml:space="preserve">источник получения средств – доход от продажи имущества автомобиля </w:t>
            </w:r>
            <w:r>
              <w:rPr>
                <w:b/>
                <w:bCs/>
                <w:color w:val="000000"/>
                <w:sz w:val="20"/>
                <w:lang w:val="en-US"/>
              </w:rPr>
              <w:t>HYNDAI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en-US"/>
              </w:rPr>
              <w:t>SOLARIS</w:t>
            </w:r>
            <w:r>
              <w:rPr>
                <w:b/>
                <w:bCs/>
                <w:color w:val="000000"/>
                <w:sz w:val="20"/>
              </w:rPr>
              <w:t>, кредитные обязательства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УАЗ – 315148 2008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/>
                <w:bCs/>
                <w:color w:val="000000"/>
                <w:sz w:val="20"/>
              </w:rPr>
              <w:t>источник получения средств – доход по основному месту работы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ВАЗ-21099 2002 г.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прицеп Бортовой 2013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негоход YOMAHA Viking 540 2012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доля в праве для ведения ЛПХ 1842 кв.м. ½ доли общая долевая 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111,7 кв.м  ½  доли общая долев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735 кв.м.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доля в праве для ведения ЛПХ 1842 кв.м. ½ доли общая долевая 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Жилой дом 111,7 кв.м  ½  доли общая долев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озяйственное строение доля в праве 80 кв.м.  1/3 дол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ая долевая 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ГО и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чушкин Игорь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34</w:t>
            </w:r>
            <w:r>
              <w:rPr>
                <w:bCs/>
                <w:color w:val="000000"/>
                <w:sz w:val="20"/>
                <w:lang w:val="en-US"/>
              </w:rPr>
              <w:t>76</w:t>
            </w:r>
            <w:r>
              <w:rPr>
                <w:bCs/>
                <w:color w:val="000000"/>
                <w:sz w:val="20"/>
              </w:rPr>
              <w:t>30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ЛПХ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ИЖС 1498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2,1  кв.м. долевая 1\4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Автомобиль легковой ВАЗ 2107 1999 г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грузовой ГАЗ 53 1984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8524,0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2,1  кв.м. 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1,4  кв.м. долевая 175/614  доли 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12816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2,1  кв.м. долевая 1\4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72,1  кв.м. долевая 1\4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ный администратор отдела ГО,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ндаренко Артем Серге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9204,8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3659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OYOTA VISTA 1996 г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2963,5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 отдела ГО,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пивина Алена Геннадь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9648,8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 отдела ГО,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анасенко Наталья Викто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731,3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2703,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156,2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TOYTA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RAV</w:t>
            </w:r>
            <w:r>
              <w:rPr>
                <w:bCs/>
                <w:color w:val="000000"/>
                <w:sz w:val="20"/>
              </w:rPr>
              <w:t xml:space="preserve"> 4 2014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125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хозяйственная техника: трактор Беларус -82.1СМ</w:t>
            </w:r>
            <w:r>
              <w:rPr>
                <w:bCs/>
                <w:color w:val="000000"/>
                <w:sz w:val="20"/>
              </w:rPr>
              <w:t xml:space="preserve">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едущий специалист  отдела ГО,  ЧС и мобилизационной работе администрации Ермаковского района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орова Наталья Михай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330539,0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сельск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любов Дмитрий Викто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4746,6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412,0 кв 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49,9 кв.м.  ½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Тайота Windom  2001г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159,9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871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 57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49,9 кв.м.  ½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по анализу и прогнозированию агропромышленного комплекса отдела сельск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беденко Надежда Тарас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36938,2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20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046 кв.м.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Автомобиль легковой ВАЗ — 21074 2006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20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приусадебный участок 100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200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7,81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ая доля 112000,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>Ведущий специалист по развитию  животноводству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ьская Маргарита Владими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1027,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Квартира  50,4  кв.м.  долевая доля в праве 1/3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Honda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Stream</w:t>
            </w:r>
            <w:r>
              <w:rPr>
                <w:bCs/>
                <w:color w:val="000000"/>
                <w:sz w:val="20"/>
              </w:rPr>
              <w:t xml:space="preserve"> 2002 г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 xml:space="preserve">Lada 21214 </w:t>
            </w:r>
            <w:r>
              <w:rPr>
                <w:bCs/>
                <w:color w:val="000000"/>
                <w:sz w:val="20"/>
              </w:rPr>
              <w:t>Нива  2012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4839,9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земли поселений 382,86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Квартира  45,9  кв.м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по развитию  растениевод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ков Виктор Леонид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9 847,8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788,0 кв.м. долев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Квартира  75,9  кв.м.  долевая ½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Автомобиль легковой ВАЗ — 21074 2006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Автомобиль грузовой УАЗ — 3303 1989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43929,7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788,0 кв.м. долев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Квартира  75,9  кв.м. долевая ½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чева Тамара Никола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6636,8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усадебный участок 215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68,32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5271,5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Нива Шевроле 2014 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ного бухгалтера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ригина Марина Никола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9273,0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48,9 кв.м  совместн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 48  кв.м.  общая долевая 1/3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7100,1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Квартира 48,9 кв.м  совместн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 48  кв.м.  общая долевая 1/3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галтер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селова Татьяна Ива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6397,4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1493,0 кв.м 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½ доли  в праве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Жилой дом 48,3 кв.м. общая долевая ½ доли в праве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2469,3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1493,0 кв.м 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½ доли в праве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Жилой дом 48,3 кв.м. общая долевая ½ доли в праве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F</w:t>
            </w:r>
            <w:r>
              <w:rPr>
                <w:bCs/>
                <w:color w:val="000000"/>
                <w:sz w:val="20"/>
              </w:rPr>
              <w:t>o</w:t>
            </w:r>
            <w:r>
              <w:rPr>
                <w:bCs/>
                <w:color w:val="000000"/>
                <w:sz w:val="20"/>
                <w:lang w:val="en-US"/>
              </w:rPr>
              <w:t>rd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Fokus</w:t>
            </w:r>
            <w:r>
              <w:rPr>
                <w:bCs/>
                <w:color w:val="000000"/>
                <w:sz w:val="20"/>
              </w:rPr>
              <w:t xml:space="preserve"> 2, 2007г.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АЗ 69 1958 г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галтер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юкова Ольга Владими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36056,5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2282 кв.м 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97,2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источник получения средств – социальная выплата на приобретения (строительства) жилья, деньги переданные в дар, доход по основному месту работы, накопления за предыдущие годы, кредитные обязательства </w:t>
            </w: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2282 кв.м 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97,2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и легковые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М2141 г/н А730ТН24 1997 г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 xml:space="preserve">TOYOTA VISTA M 635XP24 1996 </w:t>
            </w:r>
            <w:r>
              <w:rPr>
                <w:bCs/>
                <w:color w:val="000000"/>
                <w:sz w:val="20"/>
              </w:rPr>
              <w:t>г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2282 кв.м 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97,2 общая долевая 1/3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культуры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фель Жан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4959,4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1546,6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Жилой дом 109,9 кв.м. индивидуальная Росс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54385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 ВАЗ 21111 2007 г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дитель управления социальной защиты населе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еокова Марина Серг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550783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Земельный участок для ведения ЛПХ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800 кв.м долевая 1/2  доли Россия Квартира 66,1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TOYTA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COROLLA</w:t>
            </w:r>
            <w:r>
              <w:rPr>
                <w:bCs/>
                <w:color w:val="000000"/>
                <w:sz w:val="20"/>
              </w:rPr>
              <w:t xml:space="preserve"> 2014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финансового управле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явская Светлана Ива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3343,0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емельный участок 842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>Жилой дом 15,35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¼ дол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7935,5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</w:rPr>
              <w:t xml:space="preserve">Жилой дом 15,35 долевая ¼ доли Россия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Honda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Sivis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ferrio</w:t>
            </w:r>
            <w:r>
              <w:rPr>
                <w:bCs/>
                <w:color w:val="000000"/>
                <w:sz w:val="20"/>
              </w:rPr>
              <w:t xml:space="preserve"> 2005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управления образова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акова Ирина Викто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76978,5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4334,1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5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Гараж 22,2 кв.м индивидуальная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онда –Цивик 1997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иректор муниципального казенного учреждения «Единая дежурная диспетчерская служба»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гаев Евгений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284089,9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1721,18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Жилой дом 8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¼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sz w:val="20"/>
                <w:lang w:val="en-US"/>
              </w:rPr>
              <w:t>TOYTA COROLLA 20</w:t>
            </w:r>
            <w:r>
              <w:rPr>
                <w:bCs/>
                <w:color w:val="000000"/>
                <w:sz w:val="20"/>
              </w:rPr>
              <w:t>00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385,8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1721,18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Жилой дом 8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¼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Земельный участок 1721,18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Жилой дом 8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евая ¼ доли 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 Муниципального казенного учреждения «Архив Ермаковского района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ховская Надежда Алекс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3368,0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Жилой дом 63,19 кв.м. общая  долевая 1\4 доли Россия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1101138,4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усадебный участок 799 кв.м. 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ой дом 63,19 кв.м. общая долевая 1\4 доли 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 xml:space="preserve">Great Wall CO6064KM27 2012 </w:t>
            </w:r>
            <w:r>
              <w:rPr>
                <w:bCs/>
                <w:color w:val="000000"/>
                <w:sz w:val="20"/>
              </w:rPr>
              <w:t>г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индивидуальная Россия 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 муниципального казенного учреждения «Ермаковский центр капитального строительств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бенко Наталья Владими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3452,2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>265 257,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LADA</w:t>
            </w:r>
            <w:r>
              <w:rPr>
                <w:bCs/>
                <w:color w:val="000000"/>
                <w:sz w:val="20"/>
              </w:rPr>
              <w:t>-</w:t>
            </w:r>
            <w:r>
              <w:rPr>
                <w:bCs/>
                <w:color w:val="000000"/>
                <w:sz w:val="20"/>
                <w:lang w:val="en-US"/>
              </w:rPr>
              <w:t>KALINA</w:t>
            </w:r>
            <w:r>
              <w:rPr>
                <w:bCs/>
                <w:color w:val="000000"/>
                <w:sz w:val="20"/>
              </w:rPr>
              <w:t xml:space="preserve"> 111930 2011 г.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 муниципального бюджетного учреждения «Физкультурно-спортивный центр   «Саяны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пин Александр Владими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5939,4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 муниципального бюджетного учреждения «Молодежный  центр   «Звездный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ькин Александр Никола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0143,8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вартира 63 кв.м. ½ доли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lang w:val="en-US"/>
              </w:rPr>
              <w:t>Avensis</w:t>
            </w:r>
            <w:r>
              <w:rPr>
                <w:bCs/>
                <w:color w:val="000000"/>
                <w:sz w:val="20"/>
              </w:rPr>
              <w:t xml:space="preserve"> 2003 г. 1</w:t>
            </w:r>
            <w:r>
              <w:rPr>
                <w:bCs/>
                <w:color w:val="000000"/>
                <w:sz w:val="20"/>
                <w:lang w:val="en-US"/>
              </w:rPr>
              <w:t>AZ</w:t>
            </w:r>
            <w:r>
              <w:rPr>
                <w:bCs/>
                <w:color w:val="000000"/>
                <w:sz w:val="20"/>
              </w:rPr>
              <w:t>-1</w:t>
            </w:r>
            <w:r>
              <w:rPr>
                <w:bCs/>
                <w:color w:val="000000"/>
                <w:sz w:val="20"/>
                <w:lang w:val="en-US"/>
              </w:rPr>
              <w:t>FE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T</w:t>
            </w:r>
            <w:r>
              <w:rPr>
                <w:bCs/>
                <w:color w:val="000000"/>
                <w:sz w:val="20"/>
              </w:rPr>
              <w:t>250 индивидуальная Россия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31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29"/>
        <w:gridCol w:w="4071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</w:rPr>
              <w:t>Глава администрации райо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И. Форсель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.О.Фамилия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39:00Z</dcterms:created>
  <dc:creator>Начальник отдела</dc:creator>
  <dc:description/>
  <cp:keywords/>
  <dc:language>en-US</dc:language>
  <cp:lastModifiedBy>s316</cp:lastModifiedBy>
  <cp:lastPrinted>2015-05-21T08:46:00Z</cp:lastPrinted>
  <dcterms:modified xsi:type="dcterms:W3CDTF">2015-05-25T04:47:00Z</dcterms:modified>
  <cp:revision>60</cp:revision>
  <dc:subject/>
  <dc:title/>
</cp:coreProperties>
</file>