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340"/>
        <w:gridCol w:w="1980"/>
        <w:gridCol w:w="1980"/>
        <w:gridCol w:w="1960"/>
        <w:gridCol w:w="4160"/>
        <w:gridCol w:w="2520"/>
      </w:tblGrid>
      <w:tr>
        <w:trPr>
          <w:trHeight w:val="111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высшей, главной, ведущей, старшей группы в Управлении социальной защиты населения администрации Ермаковского района за 2014 год.</w:t>
            </w:r>
          </w:p>
        </w:tc>
      </w:tr>
      <w:tr>
        <w:trPr>
          <w:trHeight w:val="3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Ерма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ой доход, руб.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етисян Елена Василье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9 393,9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(долевая собственность 2/5 доли) 1411,0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(долевая собственность 1/2 доли) 1993,0 кв.м.,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(индивидуальная) 8 га. кв.м., Россия, Ермаковский район;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 ½ доли) 58,8 кв.м., Россия, с. Ермаковское;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 ½ доли) 62,04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iber</w:t>
            </w:r>
            <w:r>
              <w:rPr/>
              <w:t>, индивидуальна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65 000 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приусадебный) (долевая собственность 1/5 доли) 1411,0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(индивидуальная) 8.0 га., Россия, Ермаковский район;</w:t>
            </w:r>
          </w:p>
          <w:p>
            <w:pPr>
              <w:pStyle w:val="Normal"/>
              <w:rPr/>
            </w:pPr>
            <w:r>
              <w:rPr/>
              <w:t>Земельный участок (садовый) (индивидуальная) 1026,5 кв.м., Россия, д. Минино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вартира (долевая собственность 1/5 доли) 62,04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рузовой автомобиль УАЗ-пикап индивидуальная;</w:t>
            </w:r>
          </w:p>
          <w:p>
            <w:pPr>
              <w:pStyle w:val="Normal"/>
              <w:rPr/>
            </w:pPr>
            <w:r>
              <w:rPr/>
              <w:t>Сельскохозяйственная техника Трактор Т-40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ремеева Светлана Эдуардо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1 348,9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(индивидуальная) 1200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 индивидуальная, 63,6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огородный) фактическое предоставление 898 кв.м., Россия. с. Ермаковское;</w:t>
            </w:r>
          </w:p>
          <w:p>
            <w:pPr>
              <w:pStyle w:val="Normal"/>
              <w:rPr/>
            </w:pPr>
            <w:r>
              <w:rPr/>
              <w:t>Квартира фактическое предоставление 65,2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5 57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участок (огородный) (индивидуальная) 898 кв.м., Россия. с. Ермаковское;</w:t>
            </w:r>
          </w:p>
          <w:p>
            <w:pPr>
              <w:pStyle w:val="Normal"/>
              <w:rPr/>
            </w:pPr>
            <w:r>
              <w:rPr/>
              <w:t>Квартира индивидуальная, 65,2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аренда) 28,0 Гараж - бокс, индивидуальная, 27 кв.м., Россия, с. Ермаковское,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Легковой автомобиль Hyundai SANTA FE индивидуальная; 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YOACE</w:t>
            </w:r>
            <w:r>
              <w:rPr/>
              <w:t>, индивидуальная; сельскохозяйственная техника трактор колесный ЮМЗ-6АЛ (202621), индивидуальная;</w:t>
            </w:r>
          </w:p>
          <w:p>
            <w:pPr>
              <w:pStyle w:val="Normal"/>
              <w:rPr/>
            </w:pPr>
            <w:r>
              <w:rPr/>
              <w:t>сельскохозяйственная техника КОМЗ-6АЛ (202621), индивидуальная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Татьяна Михайло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2 287,8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(ИЖС) индивидуальная 1200 кв.м., Россия, с. Ермаковское; </w:t>
            </w:r>
          </w:p>
          <w:p>
            <w:pPr>
              <w:pStyle w:val="Normal"/>
              <w:rPr/>
            </w:pPr>
            <w:r>
              <w:rPr/>
              <w:t>жилой дом, индивидуальная, 52,30 кв.м. Россия, с. Ермаковское; квартира (долевая) ¼ доли, 68,11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 685,0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(ИЖС) индивидуальная 1200 кв.м., Россия. с. Ермаковское;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фактическое предоставление 1200 кв.м., Россия, с. Ермаковское 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жилой дом фактическое предоставление, 52,30 кв.м.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гковой автомобиль ВАЗ 2170 </w:t>
            </w:r>
          </w:p>
          <w:p>
            <w:pPr>
              <w:pStyle w:val="Normal"/>
              <w:rPr/>
            </w:pPr>
            <w:r>
              <w:rPr/>
              <w:t>индивидуальная; сельскохозяйственная техника МТЗ-50, индивидуальная</w:t>
            </w:r>
          </w:p>
        </w:tc>
      </w:tr>
      <w:tr>
        <w:trPr>
          <w:trHeight w:val="14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фактическое предоставление,1200 кв.м., Россия, с. Ермаковское; </w:t>
            </w:r>
          </w:p>
          <w:p>
            <w:pPr>
              <w:pStyle w:val="Normal"/>
              <w:rPr/>
            </w:pPr>
            <w:r>
              <w:rPr/>
              <w:t>жилой дом фактическое предоставление, 52,30 кв.м.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фактическое предоставление,1200 кв.м., Россия, с. Ермаковское; </w:t>
            </w:r>
          </w:p>
          <w:p>
            <w:pPr>
              <w:pStyle w:val="Normal"/>
              <w:rPr/>
            </w:pPr>
            <w:r>
              <w:rPr/>
              <w:t>жилой дом фактическое предоставление, 52,30 кв.м.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мова Анастасия Владимиро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 060,4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ИЖС) индивидуальная, 1371 кв.м., Россия, с. Ермаковское</w:t>
            </w:r>
          </w:p>
          <w:p>
            <w:pPr>
              <w:pStyle w:val="Normal"/>
              <w:rPr/>
            </w:pPr>
            <w:r>
              <w:rPr/>
              <w:t>Квартира, индивидуальная, 44,10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рушина Наталья Василье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8 920,5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(приусадебный), долевая ½ доли, 1000 кв.м., Россия, с. Ермаковское </w:t>
            </w:r>
          </w:p>
          <w:p>
            <w:pPr>
              <w:pStyle w:val="Normal"/>
              <w:rPr/>
            </w:pPr>
            <w:r>
              <w:rPr/>
              <w:t>Жилой дом (долевая ½ доли), 42,8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 820,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(приусадебный), долевая ½ доли, 1000 кв.м., Россия, с. Ермаковско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Жилой дом (долевая ½ доли), 42,8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ный администратор базы да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маненко Ольга Алексее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0 177,75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приусадебный, (совместная), 0,16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 (совместная) 59,5 кв.м.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, приусадебный, (долевая ), 0,16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 (долевая) 59,5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индивидуальная; легковой автомобиль </w:t>
            </w:r>
            <w:r>
              <w:rPr>
                <w:lang w:val="en-US"/>
              </w:rPr>
              <w:t>Tayota</w:t>
            </w:r>
            <w:r>
              <w:rPr/>
              <w:t xml:space="preserve"> –</w:t>
            </w:r>
            <w:r>
              <w:rPr>
                <w:lang w:val="en-US"/>
              </w:rPr>
              <w:t>RAV</w:t>
            </w:r>
            <w:r>
              <w:rPr/>
              <w:t xml:space="preserve">4, индивидуальная 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совместная, 0,16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 (совместная) 59,5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овой автомобиль КАМАЗ, индивидуальная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ипоченко Ольга Григорье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5 001,13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, (совместная собственность), 58,8 кв.м.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аренда), 1499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ванская Ольга Алексее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4 519,85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долевая собственность 1/3 доли), 65,03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аренда), 28.0 кв.м. Россия, с. Ермаковское, гараж, бокс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1400 кв.м. фактическое предоставление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38,4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ВАЗ-2109 индивидуальная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9 926,14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1400 кв.м. индивидуальная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индивидуальная, 38,4 кв.м. Россия, с. Ермаковское</w:t>
            </w:r>
          </w:p>
          <w:p>
            <w:pPr>
              <w:pStyle w:val="Normal"/>
              <w:rPr/>
            </w:pPr>
            <w:r>
              <w:rPr/>
              <w:t>Квартира, фактическое предоставление, 65,03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, фактическое предоставление, 65,03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хова Наталья Владимиро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1 706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фактическое предоставление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127,0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1 200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(ИЖС) индивидуальная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индивидуальная, 127,0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гковой автомобиль Хонда «Стрим» индивидуальная 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фактическое предоставление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127,0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симова Наталья Александро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7 439,89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¼ доли,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¼ доли, 41,4 кв.м.,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фактическое предоставление, 1088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76,5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9 200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¼ доли, 1200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¼ доли, 41,4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1/3 доли, 1088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3 доли, 76,5 кв.м., Россия, с. Ермаковское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риусадебный)  индивидуальная,1891 кв.м. Россия, с. Ермаковское, </w:t>
            </w:r>
          </w:p>
          <w:p>
            <w:pPr>
              <w:pStyle w:val="Normal"/>
              <w:rPr/>
            </w:pPr>
            <w:r>
              <w:rPr/>
              <w:t>Земельный участок, (производство), индивидуальная, 2324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, (производство), индивидуальная, 15909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ые автомобили ВАЗ -21213, индивидуальная,; Лада Приора 2172 индивидуальна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зовой автомобиль КАМАЗ 5410 индивидуальная;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ая техника Трактор МТЗ -82 индивидуальная,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¼ доли,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¼ доли,41,4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1/3 доли, 1088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3 доли, 76,5 кв.м.,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¼ доли,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¼ доли, 41,4 кв.м.,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1/3 доли, 1088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3 доли, 76,5 кв.м.,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4:08:00Z</dcterms:created>
  <dc:creator>Лариса</dc:creator>
  <dc:description/>
  <cp:keywords/>
  <dc:language>en-US</dc:language>
  <cp:lastModifiedBy>Настя</cp:lastModifiedBy>
  <dcterms:modified xsi:type="dcterms:W3CDTF">2015-05-13T11:12:00Z</dcterms:modified>
  <cp:revision>4</cp:revision>
  <dc:subject/>
  <dc:title/>
</cp:coreProperties>
</file>