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рядку размещения на сайт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и ЗАТО г. Зеленогорска и предоставления  для опубликования сведений, представляемых муниципальными служащими  Администрации ЗАТО г. Зеленогорск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бязательствах имущественного характера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196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45"/>
        <w:gridCol w:w="1062"/>
        <w:gridCol w:w="1378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92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ащ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.И.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(степень родства) *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мма дохода </w:t>
              <w:br/>
              <w:t>за 2014 г. (руб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язательств имущественного характера</w:t>
            </w:r>
          </w:p>
        </w:tc>
      </w:tr>
      <w:tr>
        <w:trPr>
          <w:trHeight w:val="1723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лощадь 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трана расположения кредитора (должник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Администрации ЗАТО г. Зеленогорс-ка – ответственный секретарь комиссии </w:t>
            </w:r>
          </w:p>
          <w:p>
            <w:pPr>
              <w:pStyle w:val="Normal"/>
              <w:ind w:right="-6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 делам несовершеннолетних и защите их прав города Зеленогорс-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дина Елена Викторо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69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ind w:left="-77" w:right="-69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466 685,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)квартира (долевая собственность – 5/14 в праве собственности)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9 кв.м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21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ю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ю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ю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7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ind w:left="-77" w:right="-6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464 759,7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 (долевая собственность – 5/14 в праве собственност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2)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9 кв.м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АЗ - 2112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емельный участок (под гараж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 кв.м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7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74,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вартира (долевая собственность – 1/7 доли в праве собственност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9 кв.м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име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име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0" w:name="_GoBack"/>
      <w:bookmarkEnd w:id="0"/>
      <w:r>
        <w:rPr>
          <w:rFonts w:cs="Times New Roman" w:ascii="Times New Roman" w:hAnsi="Times New Roman"/>
          <w:sz w:val="22"/>
          <w:szCs w:val="22"/>
        </w:rPr>
        <w:t>Достоверность и полноту настоящих сведений подтверждаю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"22" апреля 2015  г. Родина Е.В.</w:t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2:50:00Z</dcterms:created>
  <dc:creator>Владелец</dc:creator>
  <dc:description/>
  <cp:keywords/>
  <dc:language>en-US</dc:language>
  <cp:lastModifiedBy>polkovnikova</cp:lastModifiedBy>
  <cp:lastPrinted>2015-04-27T11:47:00Z</cp:lastPrinted>
  <dcterms:modified xsi:type="dcterms:W3CDTF">2015-04-30T02:50:00Z</dcterms:modified>
  <cp:revision>2</cp:revision>
  <dc:subject/>
  <dc:title/>
</cp:coreProperties>
</file>