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925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размещения на сай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О г. Зеле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уководитель КУМ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янников Сергей Ивано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803,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,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уз. а/м УАЗ-3303;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егк. а/м Шевроле Нива; легк. Тойота Ленд Крузер;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цеп к легк.а/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,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2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75,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егк. а/м Форд Фоку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58:00Z</dcterms:created>
  <dc:creator>Владелец</dc:creator>
  <dc:description/>
  <cp:keywords/>
  <dc:language>en-US</dc:language>
  <cp:lastModifiedBy>polkovnikova</cp:lastModifiedBy>
  <cp:lastPrinted>2015-04-28T17:47:00Z</cp:lastPrinted>
  <dcterms:modified xsi:type="dcterms:W3CDTF">2015-05-15T07:58:00Z</dcterms:modified>
  <cp:revision>2</cp:revision>
  <dc:subject/>
  <dc:title/>
</cp:coreProperties>
</file>