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охране детств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пилова Наталия Серг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483,44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3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Toyota vitz</w:t>
            </w:r>
            <w:r>
              <w:rPr/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>* супруг (супруга), несовершеннолетний сын (доч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22:00Z</dcterms:created>
  <dc:creator>Купилова Наталья Сергеевна</dc:creator>
  <dc:description/>
  <dc:language>en-US</dc:language>
  <cp:lastModifiedBy>polkovnikova</cp:lastModifiedBy>
  <cp:lastPrinted>2015-05-15T08:47:00Z</cp:lastPrinted>
  <dcterms:modified xsi:type="dcterms:W3CDTF">2015-05-15T03:22:00Z</dcterms:modified>
  <cp:revision>2</cp:revision>
  <dc:subject/>
  <dc:title/>
</cp:coreProperties>
</file>