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3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0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ранспортные средства, принад-лежащие на праве собственности, 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83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руководителя Управле-ния образо-вания Администрации ЗАТО г. Зеленогорска по вопросам опеки и попеч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Безвершук Наталья Александ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560977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935,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.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u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orol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ieldie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ля под гараж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52.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ный 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Россия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9:00Z</dcterms:created>
  <dc:creator>polkovnikova</dc:creator>
  <dc:description/>
  <cp:keywords/>
  <dc:language>en-US</dc:language>
  <cp:lastModifiedBy>polkovnikova</cp:lastModifiedBy>
  <cp:lastPrinted>2015-04-24T14:44:00Z</cp:lastPrinted>
  <dcterms:modified xsi:type="dcterms:W3CDTF">2015-04-24T08:39:00Z</dcterms:modified>
  <cp:revision>2</cp:revision>
  <dc:subject/>
  <dc:title/>
</cp:coreProperties>
</file>