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школьного, общего и дополнительного образования Управления образо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гина Наталия Юрьев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91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омн. квартира общая долевая,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tsubischi Col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х комн. 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¼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З 32213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221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-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.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-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бу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З 32054-110-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в здании теплой стоянки гараж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в здании теплой стоянки гараж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в здании теплой стоянки гараж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ая площад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Ф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7, 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омн. квартира общая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06:00Z</dcterms:created>
  <dc:creator>Владелец</dc:creator>
  <dc:description/>
  <cp:keywords/>
  <dc:language>en-US</dc:language>
  <cp:lastModifiedBy>polkovnikova</cp:lastModifiedBy>
  <cp:lastPrinted>2015-05-15T11:05:00Z</cp:lastPrinted>
  <dcterms:modified xsi:type="dcterms:W3CDTF">2015-05-15T04:06:00Z</dcterms:modified>
  <cp:revision>2</cp:revision>
  <dc:subject/>
  <dc:title/>
</cp:coreProperties>
</file>