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666"/>
        <w:gridCol w:w="1417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4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 отдела по приему населения УСЗН Админист-рации ЗАТО г. Зеленогор-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ва  Евгения Владими-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28.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3.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474,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TOYOTA CORO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к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,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3.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  <w:tab/>
        <w:tab/>
        <w:tab/>
        <w:t>* супруг (супруга), несовершеннолетний сын (доч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23:00Z</dcterms:created>
  <dc:creator>Владелец</dc:creator>
  <dc:description/>
  <cp:keywords/>
  <dc:language>en-US</dc:language>
  <cp:lastModifiedBy>polkovnikova</cp:lastModifiedBy>
  <cp:lastPrinted>2014-03-19T12:59:00Z</cp:lastPrinted>
  <dcterms:modified xsi:type="dcterms:W3CDTF">2015-05-15T04:23:00Z</dcterms:modified>
  <cp:revision>2</cp:revision>
  <dc:subject/>
  <dc:title/>
</cp:coreProperties>
</file>