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 и обязательствах имущественного характера </w:t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76"/>
        <w:gridCol w:w="1275"/>
        <w:gridCol w:w="993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5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 Администрации ЗАТО г.Зеленогорс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4г. (руб.)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находящего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28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го бюджетного учреждения культуры «Зеленогорский городской Дворец культуры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ьга Вячеслав Валер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166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Хонда СР-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6938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/>
        <w:t xml:space="preserve">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, представленных в   соответствии с Федеральным законом «О контроле за соответствием расходов лиц, замещающих государственные должности, и иных лиц их доходам» 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923"/>
        <w:gridCol w:w="6002"/>
        <w:gridCol w:w="5828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ег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муниципальн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е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епень родства)*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имущества, приобретенного в 2014г. (отчетном году)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ы источников получения средств, за счет которых в 2014 (отчетном году)  совершена сделка 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го бюджетного учреждения культуры «Зеленогорский городской Дворец культуры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ьга Вячеслав Валерьевич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комнатная квартира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опления за предыдущие годы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ные обязательства (Договор купли-продажи объекта недвижимости с использованием кредитных средств от 09.04.2014, запись о регистрации №24-24-01/087/2014-859)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55:00Z</dcterms:created>
  <dc:creator>1</dc:creator>
  <dc:description/>
  <dc:language>en-US</dc:language>
  <cp:lastModifiedBy>polkovnikova</cp:lastModifiedBy>
  <cp:lastPrinted>2015-05-29T15:41:00Z</cp:lastPrinted>
  <dcterms:modified xsi:type="dcterms:W3CDTF">2015-05-29T09:55:00Z</dcterms:modified>
  <cp:revision>2</cp:revision>
  <dc:subject/>
  <dc:title/>
</cp:coreProperties>
</file>