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22"/>
        <w:gridCol w:w="1134"/>
        <w:gridCol w:w="1313"/>
        <w:gridCol w:w="955"/>
        <w:gridCol w:w="1315"/>
        <w:gridCol w:w="2166"/>
        <w:gridCol w:w="1197"/>
        <w:gridCol w:w="1276"/>
        <w:gridCol w:w="1275"/>
        <w:gridCol w:w="1418"/>
        <w:gridCol w:w="1454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учреждения </w:t>
            </w:r>
          </w:p>
          <w:p>
            <w:pPr>
              <w:pStyle w:val="Normal"/>
              <w:jc w:val="center"/>
              <w:rPr/>
            </w:pPr>
            <w:r>
              <w:rPr/>
              <w:t>г. Зеленогорс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8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одержа-ние обязатель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Страна расположе-ния кредитора (должника)</w:t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/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лярова Елена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 800,7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-х 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¼ доля в праве собственности на квартиру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-х комнатная 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1/6 доля в праве собственности на квартиру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 (1/3 доля в праве собственности на гараж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5,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,   Красноярский край, г.Зелено-горск, ул.Песча-ная1-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,   Красноярский край, г.Зеленогорск,  ул.Мира 29-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Красноярский край, г. Зелено-горск, Автопло-щадка № 3 кооператива автолюбителей №2 гараж  № 41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АЗ 21120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0 г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общая совместная собственность с супругом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VOLKSWAGEN PASSAT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008г.в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(общая совместная собственность с супругом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ый участок под гараж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пруг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 408,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-х комнатная квартира ¼ доля в праве собственности на квартир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,   Красноярский край, г.Зеленогорск, ул.Песчаная1-3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АЗ 21120, 2000 г.в. </w:t>
            </w:r>
            <w:r>
              <w:rPr/>
              <w:t>(общая совместная собственность с супругой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VOLKSWAGEN PASSAT, 2008г.в. </w:t>
            </w:r>
            <w:r>
              <w:rPr/>
              <w:t>(общая совместная собственность с супруго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52:00Z</dcterms:created>
  <dc:creator>Владелец</dc:creator>
  <dc:description/>
  <dc:language>en-US</dc:language>
  <cp:lastModifiedBy>polkovnikova</cp:lastModifiedBy>
  <cp:lastPrinted>2014-04-23T09:51:00Z</cp:lastPrinted>
  <dcterms:modified xsi:type="dcterms:W3CDTF">2015-05-28T04:52:00Z</dcterms:modified>
  <cp:revision>2</cp:revision>
  <dc:subject/>
  <dc:title/>
</cp:coreProperties>
</file>