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94005" distL="6400800" distR="6400800" simplePos="0" locked="0" layoutInCell="0" allowOverlap="1" relativeHeight="2">
                <wp:simplePos x="0" y="0"/>
                <wp:positionH relativeFrom="page">
                  <wp:posOffset>2151380</wp:posOffset>
                </wp:positionH>
                <wp:positionV relativeFrom="page">
                  <wp:posOffset>228600</wp:posOffset>
                </wp:positionV>
                <wp:extent cx="6616065" cy="577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06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spacing w:lineRule="exact" w:line="274"/>
                              <w:ind w:left="12" w:hanging="0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Форм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jc w:val="both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для размещения на сайте Администрации ЗАТО г. Зеленогорска сведений о доходах, об имуществе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exact" w:line="274"/>
                              <w:ind w:left="7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и обязательствах имущественного характе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5pt;height:45.45pt;mso-wrap-distance-left:504pt;mso-wrap-distance-right:504pt;mso-wrap-distance-top:0pt;mso-wrap-distance-bottom:23.15pt;margin-top:18pt;mso-position-vertical-relative:page;margin-left:16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spacing w:lineRule="exact" w:line="274"/>
                        <w:ind w:left="12" w:hanging="0"/>
                        <w:jc w:val="center"/>
                        <w:rPr>
                          <w:rStyle w:val="FontStyle11"/>
                        </w:rPr>
                      </w:pPr>
                      <w:r>
                        <w:rPr>
                          <w:rStyle w:val="FontStyle11"/>
                        </w:rPr>
                        <w:t>Форма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jc w:val="both"/>
                        <w:rPr>
                          <w:rStyle w:val="FontStyle11"/>
                        </w:rPr>
                      </w:pPr>
                      <w:r>
                        <w:rPr>
                          <w:rStyle w:val="FontStyle11"/>
                        </w:rPr>
                        <w:t>для размещения на сайте Администрации ЗАТО г. Зеленогорска сведений о доходах, об имуществе</w:t>
                      </w:r>
                    </w:p>
                    <w:p>
                      <w:pPr>
                        <w:pStyle w:val="Style31"/>
                        <w:widowControl/>
                        <w:spacing w:lineRule="exact" w:line="274"/>
                        <w:ind w:left="7" w:hanging="0"/>
                        <w:jc w:val="center"/>
                        <w:rPr/>
                      </w:pPr>
                      <w:r>
                        <w:rPr>
                          <w:rStyle w:val="FontStyle11"/>
                        </w:rPr>
                        <w:t>и обязательствах имущественного характе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83210" distB="0" distL="6400800" distR="6400800" simplePos="0" locked="0" layoutInCell="0" allowOverlap="1" relativeHeight="3">
                <wp:simplePos x="0" y="0"/>
                <wp:positionH relativeFrom="page">
                  <wp:posOffset>499745</wp:posOffset>
                </wp:positionH>
                <wp:positionV relativeFrom="page">
                  <wp:posOffset>1099820</wp:posOffset>
                </wp:positionV>
                <wp:extent cx="10216515" cy="4295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6515" cy="429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37"/>
                              <w:gridCol w:w="1651"/>
                              <w:gridCol w:w="1061"/>
                              <w:gridCol w:w="1243"/>
                              <w:gridCol w:w="1147"/>
                              <w:gridCol w:w="1123"/>
                              <w:gridCol w:w="2179"/>
                              <w:gridCol w:w="1214"/>
                              <w:gridCol w:w="1152"/>
                              <w:gridCol w:w="1171"/>
                              <w:gridCol w:w="1531"/>
                              <w:gridCol w:w="1579"/>
                            </w:tblGrid>
                            <w:tr>
                              <w:trPr>
                                <w:trHeight w:val="1666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96" w:right="77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Долж</w:t>
                                    <w:softHyphen/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28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28"/>
                                    <w:ind w:left="14" w:right="2" w:hanging="0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руководителя муниципального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28"/>
                                    <w:ind w:left="14" w:right="2" w:hanging="0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учреждения г. Зеленогорск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48" w:right="46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умма доход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ind w:left="48" w:right="46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за 2014г. (руб.)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235" w:right="218" w:hanging="0"/>
                                    <w:jc w:val="lef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53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6"/>
                                    <w:ind w:left="221" w:right="204" w:hanging="0"/>
                                    <w:jc w:val="left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ind w:left="10" w:right="82" w:firstLine="5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еречень обязательств имущественного характ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26" w:right="22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Вид объектов недвижи</w:t>
                                    <w:softHyphen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69"/>
                                    <w:ind w:left="2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лощадь кв.м.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1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трана 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5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Транспортные средства, принадлежащие на праве собственности, с указанием вида и марки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1"/>
                                    <w:ind w:left="12" w:right="12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Вид объектов недвижи</w:t>
                                    <w:softHyphen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1"/>
                                    <w:ind w:left="7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лощадь кв.м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71"/>
                                    <w:widowControl/>
                                    <w:spacing w:lineRule="exact" w:line="271"/>
                                    <w:ind w:left="26" w:right="29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трана располо</w:t>
                                    <w:softHyphen/>
                                    <w:t>жен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ind w:left="2" w:right="113" w:hanging="0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Содержание обязательств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59"/>
                                    <w:jc w:val="left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Страна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59"/>
                                    <w:jc w:val="left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59"/>
                                    <w:jc w:val="left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кредитора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59"/>
                                    <w:jc w:val="left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(должни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3" w:hRule="exact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26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Заведую</w:t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226"/>
                                    <w:ind w:left="41" w:right="48" w:hanging="0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щий МБДОУ д/с № 10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226"/>
                                    <w:ind w:left="84" w:right="101" w:hanging="0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Ганичева Людмила Владимировна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271"/>
                                    <w:ind w:left="36" w:right="41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854075, 9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ind w:left="252" w:right="269" w:hanging="0"/>
                                    <w:rPr>
                                      <w:rStyle w:val="FontStyle11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lang w:val="en-US" w:eastAsia="en-US"/>
                                    </w:rPr>
                                    <w:t>Great Wall</w:t>
                                  </w:r>
                                  <w:r>
                                    <w:rPr>
                                      <w:rStyle w:val="FontStyle11"/>
                                      <w:lang w:eastAsia="en-US"/>
                                    </w:rPr>
                                    <w:t xml:space="preserve"> СС 6461 КМ 29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auto" w:line="24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auto" w:line="240"/>
                                    <w:ind w:left="509" w:hanging="0"/>
                                    <w:jc w:val="left"/>
                                    <w:rPr>
                                      <w:rStyle w:val="FontStyle12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8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.45pt;height:338.2pt;mso-wrap-distance-left:504pt;mso-wrap-distance-right:504pt;mso-wrap-distance-top:22.3pt;mso-wrap-distance-bottom:0pt;margin-top:86.6pt;mso-position-vertical-relative:page;margin-left:39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37"/>
                        <w:gridCol w:w="1651"/>
                        <w:gridCol w:w="1061"/>
                        <w:gridCol w:w="1243"/>
                        <w:gridCol w:w="1147"/>
                        <w:gridCol w:w="1123"/>
                        <w:gridCol w:w="2179"/>
                        <w:gridCol w:w="1214"/>
                        <w:gridCol w:w="1152"/>
                        <w:gridCol w:w="1171"/>
                        <w:gridCol w:w="1531"/>
                        <w:gridCol w:w="1579"/>
                      </w:tblGrid>
                      <w:tr>
                        <w:trPr>
                          <w:trHeight w:val="1666" w:hRule="exact"/>
                        </w:trPr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96" w:right="77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Долж</w:t>
                              <w:softHyphen/>
                              <w:t>ность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28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Ф.И.О.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28"/>
                              <w:ind w:left="14" w:right="2" w:hanging="0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руководителя муниципального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28"/>
                              <w:ind w:left="14" w:right="2" w:hanging="0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учреждения г. Зеленогорск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48" w:right="46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Сумма доход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ind w:left="48" w:right="46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за 2014г. (руб.)</w:t>
                            </w:r>
                          </w:p>
                        </w:tc>
                        <w:tc>
                          <w:tcPr>
                            <w:tcW w:w="569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235" w:right="218" w:hanging="0"/>
                              <w:jc w:val="left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53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6"/>
                              <w:ind w:left="221" w:right="204" w:hanging="0"/>
                              <w:jc w:val="left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31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ind w:left="10" w:right="82" w:firstLine="5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Перечень обязательств имущественного характера</w:t>
                            </w:r>
                          </w:p>
                        </w:tc>
                      </w:tr>
                      <w:tr>
                        <w:trPr>
                          <w:trHeight w:val="1925" w:hRule="exact"/>
                        </w:trPr>
                        <w:tc>
                          <w:tcPr>
                            <w:tcW w:w="10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26" w:right="22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Вид объектов недвижи</w:t>
                              <w:softHyphen/>
                              <w:t>мости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69"/>
                              <w:ind w:left="2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Площадь кв.м.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1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Страна 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5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Транспортные средства, принадлежащие на праве собственности, с указанием вида и марки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1"/>
                              <w:ind w:left="12" w:right="12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Вид объектов недвижи</w:t>
                              <w:softHyphen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1"/>
                              <w:ind w:left="7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Площадь кв.м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71"/>
                              <w:widowControl/>
                              <w:spacing w:lineRule="exact" w:line="271"/>
                              <w:ind w:left="26" w:right="29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Страна располо</w:t>
                              <w:softHyphen/>
                              <w:t>жени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ind w:left="2" w:right="113" w:hanging="0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Содержание обязательств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59"/>
                              <w:jc w:val="left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Страна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59"/>
                              <w:jc w:val="left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расположения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59"/>
                              <w:jc w:val="left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кредитора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59"/>
                              <w:jc w:val="left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(должника)</w:t>
                            </w:r>
                          </w:p>
                        </w:tc>
                      </w:tr>
                      <w:tr>
                        <w:trPr>
                          <w:trHeight w:val="3173" w:hRule="exact"/>
                        </w:trPr>
                        <w:tc>
                          <w:tcPr>
                            <w:tcW w:w="10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26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Заведую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26"/>
                              <w:ind w:left="41" w:right="48" w:hanging="0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щий МБДОУ д/с № 10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226"/>
                              <w:ind w:left="84" w:right="101" w:hanging="0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Ганичева Людмила Владимировна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271"/>
                              <w:ind w:left="36" w:right="41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854075, 9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1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ind w:left="252" w:right="269" w:hanging="0"/>
                              <w:rPr>
                                <w:rStyle w:val="FontStyle11"/>
                                <w:lang w:eastAsia="en-US"/>
                              </w:rPr>
                            </w:pPr>
                            <w:r>
                              <w:rPr>
                                <w:rStyle w:val="FontStyle11"/>
                                <w:lang w:val="en-US" w:eastAsia="en-US"/>
                              </w:rPr>
                              <w:t>Great Wall</w:t>
                            </w:r>
                            <w:r>
                              <w:rPr>
                                <w:rStyle w:val="FontStyle11"/>
                                <w:lang w:eastAsia="en-US"/>
                              </w:rPr>
                              <w:t xml:space="preserve"> СС 6461 КМ 29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auto" w:line="24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auto" w:line="240"/>
                              <w:ind w:left="509" w:hanging="0"/>
                              <w:jc w:val="left"/>
                              <w:rPr>
                                <w:rStyle w:val="FontStyle12"/>
                              </w:rPr>
                            </w:pPr>
                            <w:r>
                              <w:rPr>
                                <w:rStyle w:val="FontStyle1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81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529" w:h="10526"/>
          <w:pgMar w:left="787" w:right="6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5930900</wp:posOffset>
                </wp:positionH>
                <wp:positionV relativeFrom="page">
                  <wp:posOffset>5547360</wp:posOffset>
                </wp:positionV>
                <wp:extent cx="1146175" cy="450850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8080" cy="446405"/>
                                  <wp:effectExtent l="0" t="0" r="0" b="0"/>
                                  <wp:docPr id="4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80" r="-31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44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5pt;height:35.5pt;mso-wrap-distance-left:504pt;mso-wrap-distance-right:504pt;mso-wrap-distance-top:0pt;mso-wrap-distance-bottom:0pt;margin-top:436.8pt;mso-position-vertical-relative:page;margin-left:4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48080" cy="446405"/>
                            <wp:effectExtent l="0" t="0" r="0" b="0"/>
                            <wp:docPr id="5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80" r="-31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080" cy="44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88265" distL="6400800" distR="6400800" simplePos="0" locked="0" layoutInCell="0" allowOverlap="1" relativeHeight="6">
                <wp:simplePos x="0" y="0"/>
                <wp:positionH relativeFrom="page">
                  <wp:posOffset>1345565</wp:posOffset>
                </wp:positionH>
                <wp:positionV relativeFrom="page">
                  <wp:posOffset>5749925</wp:posOffset>
                </wp:positionV>
                <wp:extent cx="4686300" cy="1600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11"/>
                                <w:spacing w:val="90"/>
                              </w:rPr>
                              <w:t>«</w:t>
                            </w:r>
                            <w:r>
                              <w:rPr>
                                <w:rStyle w:val="FontStyle11"/>
                                <w:spacing w:val="90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rStyle w:val="FontStyle11"/>
                                <w:spacing w:val="90"/>
                              </w:rPr>
                              <w:t>»</w:t>
                            </w:r>
                            <w:r>
                              <w:rPr>
                                <w:rStyle w:val="FontStyle11"/>
                              </w:rPr>
                              <w:t xml:space="preserve">   </w:t>
                            </w:r>
                            <w:r>
                              <w:rPr>
                                <w:rStyle w:val="FontStyle11"/>
                                <w:u w:val="single"/>
                              </w:rPr>
                              <w:t>апреля</w:t>
                            </w:r>
                            <w:r>
                              <w:rPr>
                                <w:rStyle w:val="FontStyle11"/>
                              </w:rPr>
                              <w:t xml:space="preserve">   2015 г. Подпис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.6pt;mso-wrap-distance-left:504pt;mso-wrap-distance-right:504pt;mso-wrap-distance-top:11.05pt;mso-wrap-distance-bottom:6.95pt;margin-top:452.75pt;mso-position-vertical-relative:page;margin-left:10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jc w:val="both"/>
                        <w:rPr/>
                      </w:pPr>
                      <w:r>
                        <w:rPr>
                          <w:rStyle w:val="FontStyle11"/>
                          <w:spacing w:val="90"/>
                        </w:rPr>
                        <w:t>«</w:t>
                      </w:r>
                      <w:r>
                        <w:rPr>
                          <w:rStyle w:val="FontStyle11"/>
                          <w:spacing w:val="90"/>
                          <w:u w:val="single"/>
                        </w:rPr>
                        <w:t>15</w:t>
                      </w:r>
                      <w:r>
                        <w:rPr>
                          <w:rStyle w:val="FontStyle11"/>
                          <w:spacing w:val="90"/>
                        </w:rPr>
                        <w:t>»</w:t>
                      </w:r>
                      <w:r>
                        <w:rPr>
                          <w:rStyle w:val="FontStyle11"/>
                        </w:rPr>
                        <w:t xml:space="preserve">   </w:t>
                      </w:r>
                      <w:r>
                        <w:rPr>
                          <w:rStyle w:val="FontStyle11"/>
                          <w:u w:val="single"/>
                        </w:rPr>
                        <w:t>апреля</w:t>
                      </w:r>
                      <w:r>
                        <w:rPr>
                          <w:rStyle w:val="FontStyle11"/>
                        </w:rPr>
                        <w:t xml:space="preserve">   2015 г. Подп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7529" w:h="10526"/>
      <w:pgMar w:left="787" w:right="653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4"/>
      <w:jc w:val="center"/>
    </w:pPr>
    <w:rPr/>
  </w:style>
  <w:style w:type="paragraph" w:styleId="Style51">
    <w:name w:val="Style5"/>
    <w:basedOn w:val="Normal"/>
    <w:qFormat/>
    <w:pPr>
      <w:spacing w:lineRule="exact" w:line="259"/>
    </w:pPr>
    <w:rPr/>
  </w:style>
  <w:style w:type="paragraph" w:styleId="Style61">
    <w:name w:val="Style6"/>
    <w:basedOn w:val="Normal"/>
    <w:qFormat/>
    <w:pPr>
      <w:spacing w:lineRule="exact" w:line="235"/>
      <w:jc w:val="center"/>
    </w:pPr>
    <w:rPr/>
  </w:style>
  <w:style w:type="paragraph" w:styleId="Style71">
    <w:name w:val="Style7"/>
    <w:basedOn w:val="Normal"/>
    <w:qFormat/>
    <w:pPr>
      <w:spacing w:lineRule="exact" w:line="317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35:00Z</dcterms:created>
  <dc:creator>User</dc:creator>
  <dc:description/>
  <cp:keywords/>
  <dc:language>en-US</dc:language>
  <cp:lastModifiedBy>polkovnikova</cp:lastModifiedBy>
  <dcterms:modified xsi:type="dcterms:W3CDTF">2015-04-30T02:35:00Z</dcterms:modified>
  <cp:revision>2</cp:revision>
  <dc:subject/>
  <dc:title/>
</cp:coreProperties>
</file>