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размещения на сайте Администрации ЗАТО г.Зеленогорска сведений о доходах, об имуществ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</w:rPr>
        <w:t>и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276"/>
        <w:gridCol w:w="1276"/>
        <w:gridCol w:w="992"/>
        <w:gridCol w:w="1309"/>
        <w:gridCol w:w="1809"/>
        <w:gridCol w:w="1276"/>
        <w:gridCol w:w="1134"/>
        <w:gridCol w:w="1134"/>
        <w:gridCol w:w="1418"/>
        <w:gridCol w:w="1417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Ф.И.О. руководителя муниципаль-ного учреждения г. Зеленогорс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 родств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умма дохода за 2014г. (руб.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язательств имущественного характер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кв.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-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яз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трана располо-жения (должник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СОШ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адко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Александро-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 43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.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/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евролет-нива 212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 46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вартира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.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5:06:00Z</dcterms:created>
  <dc:creator>Журомская Г.А.</dc:creator>
  <dc:description/>
  <cp:keywords/>
  <dc:language>en-US</dc:language>
  <cp:lastModifiedBy>polkovnikova</cp:lastModifiedBy>
  <cp:lastPrinted>2015-04-27T16:38:00Z</cp:lastPrinted>
  <dcterms:modified xsi:type="dcterms:W3CDTF">2015-05-29T05:06:00Z</dcterms:modified>
  <cp:revision>2</cp:revision>
  <dc:subject/>
  <dc:title/>
</cp:coreProperties>
</file>