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мещения на сай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ТО г. Зеленогорска и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  <w:bookmarkStart w:id="0" w:name="_GoBack"/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епень родства) 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СОШ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16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Бэлла Калсы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29,5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85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</w:t>
            </w:r>
          </w:p>
          <w:p>
            <w:pPr>
              <w:pStyle w:val="Normal"/>
              <w:ind w:left="-198" w:right="-374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left="-198" w:right="-374" w:firstLine="180"/>
              <w:rPr/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V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p>
      <w:pPr>
        <w:pStyle w:val="Normal"/>
        <w:ind w:left="306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0:00Z</dcterms:created>
  <dc:creator>Владелец</dc:creator>
  <dc:description/>
  <cp:keywords/>
  <dc:language>en-US</dc:language>
  <cp:lastModifiedBy>polkovnikova</cp:lastModifiedBy>
  <cp:lastPrinted>2015-04-30T12:37:00Z</cp:lastPrinted>
  <dcterms:modified xsi:type="dcterms:W3CDTF">2015-05-18T06:10:00Z</dcterms:modified>
  <cp:revision>2</cp:revision>
  <dc:subject/>
  <dc:title/>
</cp:coreProperties>
</file>