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194"/>
        <w:gridCol w:w="1260"/>
        <w:gridCol w:w="916"/>
        <w:gridCol w:w="2552"/>
        <w:gridCol w:w="2693"/>
        <w:gridCol w:w="2268"/>
        <w:gridCol w:w="1831"/>
        <w:gridCol w:w="2089"/>
      </w:tblGrid>
      <w:tr>
        <w:trPr>
          <w:trHeight w:val="1042" w:hRule="atLeast"/>
        </w:trPr>
        <w:tc>
          <w:tcPr>
            <w:tcW w:w="1529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о </w:t>
            </w:r>
            <w:r>
              <w:rPr/>
              <w:t>доходах, расходах, об имуществе и обязательства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ущественного характера лиц, замещающих муниципальные должно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го казенного учрежд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«Управление социальной защиты населения администрации города Канска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 также сведения о доходах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ах, об имуществе и обязательствах имуще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характера супруга (супруги) и несовершеннолетних дете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/>
              <w:t>за 2014 год</w:t>
            </w:r>
            <w:r>
              <w:rPr>
                <w:szCs w:val="28"/>
              </w:rPr>
              <w:t xml:space="preserve"> по состоянию на 31 декабря 2014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год,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, вид объекта, площадь, страна рас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,  вид объекта, площадь. 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вид, мар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иобретенного имуществ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20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н</w:t>
              <w:br/>
              <w:t xml:space="preserve">Юлия </w:t>
              <w:br/>
              <w:t>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099,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индивидуальная, </w:t>
              <w:br/>
              <w:t>675,0 (кв. м),</w:t>
              <w:br/>
              <w:t>Российская Федерация</w:t>
              <w:br/>
              <w:t>2. Квартира, общая совместная с мужем, 67,0  (кв. м),</w:t>
              <w:br/>
              <w:t>Российская Федерация</w:t>
              <w:br/>
              <w:t xml:space="preserve">3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  (кв. м),  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839,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общая совместная с женой, 67,0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легковой:</w:t>
              <w:br/>
              <w:t>ХЕНДЭ SOLARIS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 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мченко</w:t>
              <w:br/>
              <w:t>Любовь</w:t>
              <w:br/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347,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общая долевая 2/3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 (кв. м),</w:t>
              <w:br/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безвозмездное пользование</w:t>
              <w:br/>
              <w:t>20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, безвозмездное пользование</w:t>
              <w:br/>
              <w:t>83,7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Гараж, безвозмездное пользование</w:t>
              <w:br/>
              <w:t>19,8 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иенкова</w:t>
              <w:br/>
              <w:t>Елена</w:t>
              <w:br/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994,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индивидуальная, 49,3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Квартира, индивидуальная, </w:t>
              <w:br/>
              <w:t>46,1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  <w:br/>
              <w:t>61,3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хрушева</w:t>
              <w:br/>
              <w:t xml:space="preserve">Оксана </w:t>
              <w:br/>
              <w:t>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347,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Гараж, индивидуальная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  <w:br/>
              <w:t>47,5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Земельный участок,  безвозмездное пользование, </w:t>
              <w:br/>
              <w:t>39,8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215,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общая долевая 1/3, 47,5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легковой:</w:t>
              <w:br/>
              <w:t>ВАЗ Приора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юкова</w:t>
              <w:br/>
              <w:t xml:space="preserve">Ирина </w:t>
              <w:br/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543,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индивидуальная, </w:t>
              <w:br/>
              <w:t>600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Земельный участок, индивидуальная, </w:t>
              <w:br/>
              <w:t>1021,0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Дом, индивидуальная, </w:t>
              <w:br/>
              <w:t>49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899092,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безвозмездное пользование, </w:t>
              <w:br/>
              <w:t>1021,0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Дом, безвозмездное пользование, </w:t>
              <w:br/>
              <w:t>49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легковой:</w:t>
              <w:br/>
              <w:t xml:space="preserve"> Nissan AD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зен</w:t>
              <w:br/>
              <w:t>Елена</w:t>
              <w:br/>
              <w:t>Фелик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987,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индивидуальная, </w:t>
              <w:br/>
              <w:t>900 (кв. м),</w:t>
              <w:br/>
              <w:t>Российская Федерация</w:t>
              <w:br/>
              <w:t>2. Квартира, общая долевая 2/3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  (кв. м),</w:t>
              <w:br/>
              <w:t>Российская Федерация</w:t>
              <w:br/>
              <w:t xml:space="preserve">3. Гаражный бокс, индивидуальный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Земельный участок, индивидуальная, </w:t>
              <w:br/>
              <w:t>24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 Автомобиль легковой:</w:t>
              <w:br/>
              <w:t>ВАЗ 21093, индивидуальная</w:t>
              <w:br/>
              <w:t>2. Автомобиль легковой:</w:t>
              <w:br/>
              <w:t xml:space="preserve">ВАЗ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MARA</w:t>
            </w:r>
            <w:r>
              <w:rPr>
                <w:sz w:val="18"/>
                <w:szCs w:val="18"/>
              </w:rPr>
              <w:t xml:space="preserve"> 211440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хрин</w:t>
              <w:br/>
              <w:t>Сергей</w:t>
              <w:br/>
              <w:t>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9609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  индивидуальная с женой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0  (кв. м),</w:t>
              <w:br/>
              <w:t>Российская Федерация</w:t>
              <w:br/>
              <w:t xml:space="preserve">2. Квартира, общая долевая 1/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 (кв. м),</w:t>
              <w:br/>
              <w:t>Российская Федерация</w:t>
              <w:br/>
              <w:t xml:space="preserve">3. Гаражный бокс, индивидуальная 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6,8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легковой:</w:t>
              <w:br/>
              <w:t>СУБАРА FORESTER, индивидуальная,</w:t>
              <w:br/>
              <w:t>2. Автомобиль легковой:</w:t>
              <w:br/>
              <w:t>ТОЙОТА TERCEL, индивидуальная,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119,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общая долевая 1/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 (кв. м),</w:t>
              <w:br/>
              <w:t>Российская Федерация</w:t>
            </w:r>
          </w:p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Гаражный бокс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Земельный участок,  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0 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0  (кв. м),</w:t>
              <w:br/>
              <w:t>Российская Федерация</w:t>
              <w:br/>
              <w:t xml:space="preserve">2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 (кв. м),</w:t>
              <w:br/>
              <w:t>Российская Федерация</w:t>
              <w:br/>
              <w:t xml:space="preserve">3. Гаражный бокс, безвозмездное пользование, </w:t>
            </w:r>
          </w:p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 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нева</w:t>
              <w:br/>
              <w:t>Марина</w:t>
              <w:br/>
              <w:t>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118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общая совместная с мужем и ребенком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,9  (кв. м),</w:t>
              <w:br/>
              <w:t>Российская Федерация</w:t>
              <w:br/>
              <w:t xml:space="preserve">2. Гараж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1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аренда, 72,0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, безвозмездное пользование, 720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100,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индивидуальная, </w:t>
              <w:br/>
              <w:t>720 (кв. м),</w:t>
              <w:br/>
              <w:t>Российская Федерация</w:t>
              <w:br/>
              <w:t xml:space="preserve">2. Квартира, общая совместная с женой и ребенком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аренда, 72,0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Гараж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1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легковой:</w:t>
              <w:br/>
              <w:t>Ниссан Икс Трайл индивидуальная</w:t>
              <w:br/>
              <w:t>2. Автомобиль легковой:</w:t>
              <w:br/>
              <w:t>Шевроле Круз, индивидуальная</w:t>
              <w:br/>
              <w:t>3. Автоприцеп: КЗАП 8140, 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Автоприцеп: 8213А7,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  <w:br/>
              <w:t>54,9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чик</w:t>
              <w:br/>
              <w:t>Лариса</w:t>
              <w:br/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288,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общая долевая 1/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д</w:t>
              <w:br/>
              <w:t xml:space="preserve">Татьяна </w:t>
              <w:br/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272,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общая совместная с мужем,  37,8  (кв. м),</w:t>
              <w:br/>
              <w:t>Российская Федерация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  <w:br/>
              <w:t>61,6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123,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общая совместная с женой,  37,8  (кв. м),</w:t>
              <w:br/>
              <w:t>Российская Федерация</w:t>
              <w:br/>
              <w:t xml:space="preserve">2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1,6  (кв. м),</w:t>
              <w:br/>
              <w:t>Российская Федерация</w:t>
              <w:br/>
              <w:t xml:space="preserve">3. Квартира, общая долевая 1/4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 Автомобиль легковой:</w:t>
              <w:br/>
              <w:t xml:space="preserve"> ХУНДАЙ </w:t>
            </w:r>
            <w:r>
              <w:rPr>
                <w:sz w:val="18"/>
                <w:szCs w:val="18"/>
                <w:lang w:val="en-US"/>
              </w:rPr>
              <w:t>AVANTE</w:t>
            </w:r>
            <w:r>
              <w:rPr>
                <w:sz w:val="18"/>
                <w:szCs w:val="18"/>
              </w:rPr>
              <w:t xml:space="preserve">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лова</w:t>
              <w:br/>
              <w:t xml:space="preserve">Ирина </w:t>
              <w:br/>
              <w:t>Фед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898,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 (кв. м),</w:t>
              <w:br/>
              <w:t>Российская Федерация</w:t>
              <w:br/>
              <w:t>2. Квартира,  общая долевая 1/4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2,7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цкая</w:t>
              <w:br/>
              <w:t xml:space="preserve">Наталья </w:t>
              <w:br/>
              <w:t>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505,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 общая совместная с мужем, 44,5  (кв. м), 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  (кв. м), 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4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32,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 общая совместная с женой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Автомобиль легковой:</w:t>
              <w:br/>
              <w:t xml:space="preserve">TOYOTA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>, индивидуальная,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монова</w:t>
              <w:br/>
              <w:t xml:space="preserve">Ольга </w:t>
              <w:br/>
              <w:t>Вячеслав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56,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индивидуальная, </w:t>
              <w:br/>
              <w:t>751,9 (кв. м), Российская Федерация</w:t>
              <w:br/>
              <w:t>2. Квартира,  общая совместная с сестрой, 44,20  (кв. м), Российская Федерация</w:t>
              <w:br/>
              <w:t xml:space="preserve">3. Садовый дом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482,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общая долевая 1/2, 44,1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безвозмездное пользование,  751,9 (кв. м),</w:t>
              <w:br/>
              <w:t>Российская Федерация</w:t>
              <w:br/>
              <w:t>2. Садовый дом, безвозмездное пользование, 12,00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0 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 Автомобиль легковой:</w:t>
              <w:br/>
              <w:t xml:space="preserve">СУЗУКИ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NARA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безвозмездное пользование, </w:t>
              <w:br/>
              <w:t>751,9 (кв. м),</w:t>
              <w:br/>
              <w:t>Российская Федерация</w:t>
              <w:br/>
              <w:t xml:space="preserve">2. Садовый дом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0 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елева</w:t>
              <w:br/>
              <w:t xml:space="preserve">Галина </w:t>
              <w:br/>
              <w:t>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81,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долевая 1/4,  61(кв. м),</w:t>
              <w:br/>
              <w:t>Российская Федерация</w:t>
              <w:br/>
              <w:t xml:space="preserve">2. Жилой дом, общая долевая 1/4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 (кв. м),</w:t>
              <w:br/>
              <w:t xml:space="preserve">Российская Федерац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186,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общая долевая 1/4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МАЗДА FAMILIA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общая долевая 1/4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(кв. м),</w:t>
              <w:br/>
              <w:t xml:space="preserve">Российская Федерац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а</w:t>
              <w:br/>
              <w:t xml:space="preserve">Любовь </w:t>
              <w:br/>
              <w:t>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17,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 (кв. м),</w:t>
              <w:br/>
              <w:t>Российская Федерация</w:t>
              <w:br/>
              <w:t xml:space="preserve">2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 Автомобиль легковой:</w:t>
              <w:br/>
              <w:t xml:space="preserve">ТОЙОТА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>, индивидуальная,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шева</w:t>
              <w:br/>
              <w:t xml:space="preserve">Ирина </w:t>
              <w:br/>
              <w:t>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847,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Квартира,  общая долевая 1/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. Земельный участок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Гараж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елева</w:t>
              <w:br/>
              <w:t xml:space="preserve">Татьяна </w:t>
              <w:br/>
              <w:t>Вита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74,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Земельный участок,  индивидуальная , 500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МАЗДА FAMILIA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безвозмездное пользование, 44 (кв. м),</w:t>
              <w:br/>
              <w:t>Российская Федерация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ева</w:t>
              <w:br/>
              <w:t xml:space="preserve">Ирина </w:t>
              <w:br/>
              <w:t>Яковл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04,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общая долевая 1/3, 1786,5 (кв. м),</w:t>
              <w:br/>
              <w:t>Российская Федерация</w:t>
              <w:br/>
              <w:t>2. Квартира, общая долевая 1/4, 54,8  (кв. м),</w:t>
              <w:br/>
              <w:t>Российская Федерация</w:t>
              <w:br/>
              <w:t>3. Квартира, общая долевая 1/3, 48,2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ретдинова</w:t>
              <w:br/>
              <w:t xml:space="preserve">Жанна </w:t>
              <w:br/>
              <w:t>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358,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089,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социальный найм, 44,2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  Автомобиль легковой:</w:t>
              <w:br/>
              <w:t xml:space="preserve">ТОЙОТА </w:t>
            </w:r>
            <w:r>
              <w:rPr>
                <w:sz w:val="18"/>
                <w:szCs w:val="18"/>
                <w:lang w:val="en-US"/>
              </w:rPr>
              <w:t>AVENSIS</w:t>
            </w:r>
            <w:r>
              <w:rPr>
                <w:sz w:val="18"/>
                <w:szCs w:val="18"/>
              </w:rPr>
              <w:t xml:space="preserve">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данова</w:t>
              <w:br/>
              <w:t xml:space="preserve">Юлия </w:t>
              <w:br/>
              <w:t>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656,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 общая долевая 1/10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Земельный участок, общая долевая 1/10, </w:t>
              <w:br/>
              <w:t>678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 общая долевая 1/10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Земельный участок, общая долевая 1/10, </w:t>
              <w:br/>
              <w:t>678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легковой:</w:t>
              <w:br/>
              <w:t>ВАЗ LADA PRIORA 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Автоприцеп: ПФ-01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 общая долевая 4/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Земельный участок, общая долевая 4/5, </w:t>
              <w:br/>
              <w:t>678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паева</w:t>
              <w:br/>
              <w:t xml:space="preserve">Виктория </w:t>
              <w:br/>
              <w:t>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05,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безвозмездное пользование, 39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36,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безвозмездное пользование, 68,9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легковой:</w:t>
              <w:br/>
              <w:t xml:space="preserve"> ВАЗ 211242 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9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безвозмездное пользование, 39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бенюк</w:t>
              <w:br/>
              <w:t xml:space="preserve">Наталья </w:t>
              <w:br/>
              <w:t>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415,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безвозмездное пользование, 57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легковой:</w:t>
              <w:br/>
              <w:t>МАЗДА мада 3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безвозмездное пользование, 57 (кв. м),</w:t>
              <w:br/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а</w:t>
              <w:br/>
              <w:t xml:space="preserve">Галина  </w:t>
              <w:br/>
              <w:t>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62,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Земельный участок, безвозмездное пользование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Жилой дом, 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 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Земельный участок, индивидуальная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Жилой дом, 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 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грузовой:</w:t>
              <w:br/>
              <w:t>ГАЗ 33021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дина</w:t>
              <w:br/>
              <w:t xml:space="preserve">Ирина </w:t>
              <w:br/>
              <w:t>Леони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74,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общая с родителями и братом,  68,8 (кв. м), 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Квартира, 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нденкова</w:t>
              <w:br/>
              <w:t xml:space="preserve">Ольга </w:t>
              <w:br/>
              <w:t>Геннад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39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Автомобиль легковой:</w:t>
              <w:br/>
              <w:t xml:space="preserve">FORD </w:t>
            </w:r>
            <w:r>
              <w:rPr>
                <w:sz w:val="18"/>
                <w:szCs w:val="18"/>
                <w:lang w:val="en-US"/>
              </w:rPr>
              <w:t>FOCUS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безвозмездное пользование, 47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безвозмездное пользование, 47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сеева</w:t>
              <w:br/>
              <w:t xml:space="preserve">Наталья </w:t>
              <w:br/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677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индивидуальная, </w:t>
              <w:br/>
              <w:t>552,8 (кв. м),</w:t>
              <w:br/>
              <w:t>Российская Федерация</w:t>
              <w:br/>
              <w:t>2. Квартира, общая совместная с мужем, 68,5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безвозмездное пользование, 65,5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рикова</w:t>
              <w:br/>
              <w:t xml:space="preserve">Ольга </w:t>
              <w:br/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501,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чева</w:t>
              <w:br/>
              <w:t xml:space="preserve">Евгения </w:t>
              <w:br/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613,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общая совместная с мужем, 61,3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Квартира, общая совместная с мужем и дочерью, 54,4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безвозмездное пользование, </w:t>
            </w:r>
          </w:p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общая совместная с женой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вартира, общая совместная с женой и дочерью, 54,4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аренда, 900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легковой:</w:t>
              <w:br/>
              <w:t>ТОЙОТА С890МО/124, 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одный транспорт: мотолодка ОКА 4, 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общая совместная с родителями, 54,4  (кв. м),</w:t>
              <w:br/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 безвозмездное пользование , 900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. Квартира, безвозмездное пользование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 безвозмездное пользование , 900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. Квартира, безвозмездное пользование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ярчук</w:t>
              <w:br/>
              <w:t xml:space="preserve">Оксана </w:t>
              <w:br/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82,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 (кв. м),</w:t>
              <w:br/>
              <w:t>Российская Федерация</w:t>
              <w:br/>
              <w:t>2. Квартира, общая совместная с мамой,  62,0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5,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  (кв. м),</w:t>
              <w:br/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5,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 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фонова</w:t>
              <w:br/>
              <w:t>Светлана</w:t>
              <w:br/>
              <w:t>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16,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  <w:br/>
              <w:t>44,3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Жилой дом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MITSUBISHI LANCER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11,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индивидуальная, пай,</w:t>
              <w:br/>
              <w:t>14,5 га,</w:t>
              <w:br/>
              <w:t>Российская Федерация</w:t>
              <w:br/>
              <w:t xml:space="preserve">2. Жилой дом,  общая долевая 1/2, </w:t>
              <w:br/>
              <w:t>58,1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Земельный участок, индивидуальная, </w:t>
              <w:br/>
              <w:t>200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 Дача, индивидуальная, </w:t>
              <w:br/>
              <w:t>100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Автомобиль легковой:</w:t>
              <w:br/>
              <w:t xml:space="preserve">ВАЗ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втоприцеп: 821303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Жилой дом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танков</w:t>
              <w:br/>
              <w:t xml:space="preserve">Андрей </w:t>
              <w:br/>
              <w:t>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10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ТОЙОТА COROLLA FIELDER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  индивидуальная , 50,2(кв. м), 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ерикова</w:t>
              <w:br/>
              <w:t xml:space="preserve">Юлия  </w:t>
              <w:br/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011,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индивидуальная, 567,3 (кв. м),</w:t>
              <w:br/>
              <w:t>Российская Федерация</w:t>
              <w:br/>
              <w:t xml:space="preserve">2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 (кв. м), 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 Квартира,  индивидуальная ,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,7 (кв. м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Квартира, общая совместная с мужем,  36,4 (кв. м), 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ТОЙОТА COROLLA , общая совместная с муже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534,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ира, общая совместная с женой,  36,4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Квартира, безвозмездное пользование, 51,7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TOYOTA COROLLA , общая совместная с жено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03,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Квартира, безвозмездное пользование, 51,7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Квартира, безвозмездное пользование, 51,7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хименя</w:t>
              <w:br/>
              <w:t xml:space="preserve">Елена  </w:t>
              <w:br/>
              <w:t>Фед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85,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индивидуальная, </w:t>
              <w:br/>
              <w:t>1159  (кв. м),</w:t>
              <w:br/>
              <w:t>Российская Федерация</w:t>
              <w:br/>
              <w:t xml:space="preserve">2. Земельный участок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(кв. м),</w:t>
              <w:br/>
              <w:t>Российская Федерация</w:t>
              <w:br/>
              <w:t xml:space="preserve">3. Дача, индивидуальная, </w:t>
              <w:br/>
              <w:t>81,4  (кв. м),</w:t>
              <w:br/>
              <w:t>Российская Федерация</w:t>
              <w:br/>
              <w:t xml:space="preserve">4. Гараж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81,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Дача, безвозмездное пользование, </w:t>
              <w:br/>
              <w:t>81,4  (кв. м),</w:t>
              <w:br/>
              <w:t>Российская Федерация</w:t>
              <w:br/>
              <w:t xml:space="preserve">2. Гараж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  Автомобиль легковой:</w:t>
              <w:br/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uga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бурина</w:t>
              <w:br/>
              <w:t>Ольга</w:t>
              <w:br/>
              <w:t>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664,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общая совместная с мужем, </w:t>
              <w:br/>
              <w:t>68,6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редитные обязательств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копления за предыдущие годы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692,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общая совместная с женой, </w:t>
              <w:br/>
              <w:t>68,6 (кв. м),</w:t>
              <w:br/>
              <w:t xml:space="preserve">Российская Федерац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 безвозмездное пользование , </w:t>
              <w:br/>
              <w:t>68,6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 безвозмездное пользование , </w:t>
              <w:br/>
              <w:t>68,6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ылева</w:t>
              <w:br/>
              <w:t xml:space="preserve">Елена  </w:t>
              <w:br/>
              <w:t>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60,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(кв. м),</w:t>
              <w:br/>
              <w:t>Российская Федерация</w:t>
              <w:br/>
              <w:t xml:space="preserve">2. Квартира, индивидуальная, </w:t>
              <w:br/>
              <w:t>37,1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96,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(кв. м),</w:t>
              <w:br/>
              <w:t>Российская Федерация</w:t>
              <w:br/>
              <w:t xml:space="preserve">2. Квартира,  безвозмездное пользование , </w:t>
              <w:br/>
              <w:t>37,1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ВАЗ 21063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(кв. м),</w:t>
              <w:br/>
              <w:t>Российская Федерация</w:t>
              <w:br/>
              <w:t xml:space="preserve">2. Квартира,  безвозмездное пользование , </w:t>
              <w:br/>
              <w:t>37,1 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ченко</w:t>
              <w:br/>
              <w:t xml:space="preserve">Светлана  </w:t>
              <w:br/>
              <w:t>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ханюк</w:t>
              <w:br/>
              <w:t xml:space="preserve">Татьяна  </w:t>
              <w:br/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490,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(кв. м),</w:t>
              <w:br/>
              <w:t>Российская Федерация</w:t>
              <w:br/>
              <w:t xml:space="preserve">2. Квартира, 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Дом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а</w:t>
              <w:br/>
              <w:t xml:space="preserve">Алеся  </w:t>
              <w:br/>
              <w:t>Фед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54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Дом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Дом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еменко</w:t>
              <w:br/>
              <w:t xml:space="preserve">Елена  </w:t>
              <w:br/>
              <w:t>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06,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УАЗ 3151201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мчугов</w:t>
              <w:br/>
              <w:t xml:space="preserve">Сергей  </w:t>
              <w:br/>
              <w:t>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688,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Дом, безвозмездное пользование, </w:t>
              <w:br/>
              <w:t>60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TOYOTA Камри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51,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Дом, безвозмездное пользование, </w:t>
              <w:br/>
              <w:t>60 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Дом, безвозмездное пользование, </w:t>
              <w:br/>
              <w:t>60 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макова</w:t>
              <w:br/>
              <w:t xml:space="preserve">Ирина  </w:t>
              <w:br/>
              <w:t>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61,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индивидуальная, </w:t>
              <w:br/>
              <w:t>24  (кв. м),</w:t>
              <w:br/>
              <w:t>Российская Федерация</w:t>
              <w:br/>
              <w:t xml:space="preserve">2. Квартира, общая долевая 1/2, </w:t>
              <w:br/>
              <w:t>44,4  (кв. м),</w:t>
              <w:br/>
              <w:t>Российская Федерация</w:t>
              <w:br/>
              <w:t xml:space="preserve">4. Гараж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а</w:t>
              <w:br/>
              <w:t>Марина</w:t>
              <w:br/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98,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  (кв. м),</w:t>
              <w:br/>
              <w:t>Российская Федерация</w:t>
              <w:br/>
              <w:t xml:space="preserve">2. Дача, 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(кв. м),</w:t>
              <w:br/>
              <w:t xml:space="preserve">Российская Федерац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Дом, безвозмездное пользование, </w:t>
              <w:br/>
              <w:t>22,4,6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87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  <w:br/>
              <w:t>45,6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  <w:br/>
              <w:t>45,6 (кв. м),</w:t>
              <w:br/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  <w:br/>
              <w:t>45,6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Дом, безвозмездное пользование, </w:t>
              <w:br/>
              <w:t>22,4,6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ьева</w:t>
              <w:br/>
              <w:t>Татьяна</w:t>
              <w:br/>
              <w:t>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81,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0 (кв. м),</w:t>
              <w:br/>
              <w:t>Российская Федерация</w:t>
              <w:br/>
              <w:t xml:space="preserve">2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8,70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00,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индивидуальная,</w:t>
              <w:br/>
              <w:t>38  (кв. м),</w:t>
              <w:br/>
              <w:t>Российская Федерация</w:t>
              <w:br/>
              <w:t xml:space="preserve">2. Земельный участок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(кв. м),</w:t>
              <w:br/>
              <w:t>Российская Федерация</w:t>
              <w:br/>
              <w:t>3. Земельный участок, индивидуальная,</w:t>
              <w:br/>
              <w:t>480 (кв. м),</w:t>
              <w:br/>
              <w:t>Российская Федерация</w:t>
              <w:br/>
              <w:t xml:space="preserve">4. Гараж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(кв. м),</w:t>
              <w:br/>
              <w:t>Российская Федерация</w:t>
              <w:br/>
              <w:t>5. Иное недвижимое имущество: помещение, индивидуальная,</w:t>
              <w:br/>
              <w:t>15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легковой:</w:t>
              <w:br/>
              <w:t>ВАЗ 21074, 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втомобиль  легково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IFAN</w:t>
            </w:r>
            <w:r>
              <w:rPr>
                <w:sz w:val="18"/>
                <w:szCs w:val="18"/>
              </w:rPr>
              <w:t xml:space="preserve"> 214813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Мото-транспортные средства: прицеп легковой М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,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енко</w:t>
              <w:br/>
              <w:t>Виктория</w:t>
              <w:br/>
              <w:t>Леони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755,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  (кв. м),</w:t>
              <w:br/>
              <w:t>Российская Федерация</w:t>
              <w:br/>
              <w:t>2. Квартира, общая долевая 1/4,  60,7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 Автомобиль легковой:</w:t>
              <w:br/>
              <w:t xml:space="preserve"> TOYOTA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.  Автомобиль легковой:</w:t>
              <w:br/>
              <w:t>TOYOTA RA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136,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  (кв. м),</w:t>
              <w:br/>
              <w:t>Российская Федерация</w:t>
              <w:br/>
              <w:t xml:space="preserve">2. Квартира, общая долевая 1/4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общая долевая 1/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7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общая долевая 1/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7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анзина</w:t>
              <w:br/>
              <w:t>Жанна</w:t>
              <w:br/>
              <w:t>Геннад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533,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общая долевая 1/3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 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  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цкевич</w:t>
              <w:br/>
              <w:t xml:space="preserve">Александр </w:t>
              <w:br/>
              <w:t>Эдуард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58,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Земельный участок, индивидуальная,</w:t>
              <w:br/>
              <w:t>606 (кв. м),</w:t>
              <w:br/>
              <w:t xml:space="preserve">Российская Федерация </w:t>
              <w:br/>
              <w:t xml:space="preserve">2. Квартира, общая долевая 4/9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97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Земельный участок, индивидуальная,</w:t>
              <w:br/>
              <w:t>600 (кв. м),</w:t>
              <w:br/>
              <w:t xml:space="preserve">Российская Федерация </w:t>
              <w:br/>
              <w:t xml:space="preserve">2. Квартира, общая долевая 1/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 xml:space="preserve"> МИЦУБИСИ Ай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2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общая долевая 1/9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</w:t>
              <w:br/>
              <w:t xml:space="preserve">Светлана </w:t>
              <w:br/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91,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Земельный участок, индивидуальная,</w:t>
              <w:br/>
              <w:t>600 (кв. м),</w:t>
              <w:br/>
              <w:t xml:space="preserve">Российская Федерация </w:t>
              <w:br/>
              <w:t>2. Квартира, 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266,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Земельный участок, индивидуальная,</w:t>
              <w:br/>
              <w:t>900 (кв. м),</w:t>
              <w:br/>
              <w:t xml:space="preserve">Российская Федерация </w:t>
              <w:br/>
              <w:t xml:space="preserve">2. Квартира, общая долевая 1/2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ВАЗ 321061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товина</w:t>
              <w:br/>
              <w:t xml:space="preserve">Наталья </w:t>
              <w:br/>
              <w:t>Эвальт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75,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  <w:br/>
              <w:t>42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076,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  Автомобиль легковой:</w:t>
              <w:br/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GANE</w:t>
            </w:r>
            <w:r>
              <w:rPr>
                <w:sz w:val="18"/>
                <w:szCs w:val="18"/>
              </w:rPr>
              <w:t>, индивидуальная,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  <w:br/>
              <w:t>42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</w:t>
              <w:br/>
              <w:t xml:space="preserve">Евгения </w:t>
              <w:br/>
              <w:t>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926,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Дач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(кв. м),</w:t>
              <w:br/>
              <w:t>Российская Федерация</w:t>
              <w:br/>
              <w:t>2. Квартира,  социального найма, 57,5 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ВАЗ 2012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 Квартира,  социального найма, 57,5 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ВАЗ 2008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  <w:br/>
              <w:t>57,5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чева</w:t>
              <w:br/>
              <w:t xml:space="preserve">Ольга </w:t>
              <w:br/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82,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  <w:br/>
              <w:t>50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ская</w:t>
              <w:br/>
              <w:t>Ольга</w:t>
              <w:br/>
              <w:t>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601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общая долевая 1/3, 509,24 (кв. м),</w:t>
              <w:br/>
              <w:t>Российская Федерация</w:t>
              <w:br/>
              <w:t>2. Земельный участок, общая долевая 1/2, 24,4 (кв. м),</w:t>
              <w:br/>
              <w:t>Российская Федерация</w:t>
              <w:br/>
              <w:t>3. Земельный участок, общая долевая 1/2, 659,2 (кв. м),</w:t>
              <w:br/>
              <w:t>Российская Федерация</w:t>
              <w:br/>
              <w:t>4. Жилой дом, общая долевая 1/3,  30,6 (кв. м),</w:t>
              <w:br/>
              <w:t>Российская Федерация</w:t>
              <w:br/>
              <w:t>5. Жилой дом, общий долевая 1/2,  42,7 (кв. м),</w:t>
              <w:br/>
              <w:t>Российская Федерация</w:t>
              <w:br/>
              <w:t>6. Квартира, общая долевая 1/4, 29,1  (кв. м),</w:t>
              <w:br/>
              <w:t>Российская Федерация</w:t>
              <w:br/>
              <w:t xml:space="preserve">7. Гараж, общая долевая 1/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379,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общая долевая 1/3, 509,24 (кв. м),</w:t>
              <w:br/>
              <w:t>Российская Федерация</w:t>
              <w:br/>
              <w:t>2. Земельный участок, общая долевая 1/2 , 24,4 (кв. м),</w:t>
              <w:br/>
              <w:t>Российская Федерация</w:t>
              <w:br/>
              <w:t>3. Земельный участок, общая долевая 1/2,, 659,2 (кв. м),</w:t>
              <w:br/>
              <w:t>Российская Федерация</w:t>
              <w:br/>
              <w:t>4. Жилой дом, общая долевая 1/3,  30,6 (кв. м),</w:t>
              <w:br/>
              <w:t>Российская Федерация</w:t>
              <w:br/>
              <w:t>5. Жилой дом, общий долевая 1/2,  42,7 (кв. м),</w:t>
              <w:br/>
              <w:t>Российская Федерация</w:t>
              <w:br/>
              <w:t>6. Квартира, общая долевая 1/4, 29,1  (кв. м),</w:t>
              <w:br/>
              <w:t>Российская Федерация</w:t>
              <w:br/>
              <w:t xml:space="preserve">7. Гараж, общая долевая 1/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грузовой:</w:t>
              <w:br/>
              <w:t xml:space="preserve"> SSAR VINGACTIORS, индивидуальная</w:t>
              <w:b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общая долевая 1/3, 509,24 (кв. м),</w:t>
              <w:br/>
              <w:t>Российская Федерация</w:t>
              <w:br/>
              <w:t>2.  Жилой дом, общая долевая 1/3,  30,6 (кв. м),</w:t>
              <w:br/>
              <w:t>Российская Федерация</w:t>
              <w:br/>
              <w:t>3. Квартира, общая долевая 1/4, 29,1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общая долевая 1/4, </w:t>
              <w:br/>
              <w:t>29,1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</w:t>
              <w:br/>
              <w:t xml:space="preserve">Татьяна </w:t>
              <w:br/>
              <w:t>Вита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23,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  <w:br/>
              <w:t>84,2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Земельный участок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42,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Земельный участок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 Дача, индивидуальная, </w:t>
              <w:br/>
              <w:t>600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ВАЗ ЛАДА, индивидуальная,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венсон</w:t>
              <w:br/>
              <w:t xml:space="preserve">Светлана </w:t>
              <w:br/>
              <w:t>Матв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Дом, безвозмездное пользование, </w:t>
              <w:br/>
              <w:t>71,2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еккер</w:t>
              <w:br/>
              <w:t>Людмила</w:t>
              <w:br/>
              <w:t>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810,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общая долевая 1/2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657,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индивидуальная,</w:t>
              <w:br/>
              <w:t>479 (кв. м),</w:t>
              <w:br/>
              <w:t>Российская Федерация</w:t>
              <w:br/>
              <w:t xml:space="preserve">2.  Квартира, общая долевая 1/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 (кв. м),</w:t>
              <w:br/>
              <w:t>Российская Федерация</w:t>
              <w:br/>
              <w:t xml:space="preserve">3. Гараж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 Автомобиль легковой:</w:t>
              <w:br/>
              <w:t xml:space="preserve">ТОЙОТА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 xml:space="preserve"> 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Мотолод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двесной лодочный мотор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  <w:br/>
              <w:t>69,3 (кв. м),</w:t>
              <w:br/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  <w:br/>
              <w:t>69,3 (кв. м),</w:t>
              <w:br/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1:55:00Z</dcterms:created>
  <dc:creator>бобылева</dc:creator>
  <dc:description/>
  <cp:keywords/>
  <dc:language>en-US</dc:language>
  <cp:lastModifiedBy>Kadry</cp:lastModifiedBy>
  <cp:lastPrinted>2013-04-30T09:16:00Z</cp:lastPrinted>
  <dcterms:modified xsi:type="dcterms:W3CDTF">2015-05-14T06:12:00Z</dcterms:modified>
  <cp:revision>3</cp:revision>
  <dc:subject/>
  <dc:title>АДМИНИСТРАЦИЯ ГОРОДА  КАНСКА КРАСНОЯРСКОГО КРАЯ</dc:title>
</cp:coreProperties>
</file>