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6" w:right="155" w:hanging="34"/>
        <w:jc w:val="center"/>
        <w:rPr/>
      </w:pPr>
      <w:r>
        <w:rPr>
          <w:sz w:val="24"/>
          <w:szCs w:val="24"/>
        </w:rPr>
        <w:t xml:space="preserve">Сведения о доходах, расходах, об имуществе и обязательствах имущественного </w:t>
      </w:r>
      <w:r>
        <w:rPr>
          <w:spacing w:val="-1"/>
          <w:sz w:val="24"/>
          <w:szCs w:val="24"/>
        </w:rPr>
        <w:t xml:space="preserve">характера, а также сведения о доходах, расходах, об имуществе и обязательствах </w:t>
      </w:r>
      <w:r>
        <w:rPr>
          <w:sz w:val="24"/>
          <w:szCs w:val="24"/>
        </w:rPr>
        <w:t xml:space="preserve">имущественного характера своих супруги (супруга) и несовершеннолетних </w:t>
      </w:r>
      <w:r>
        <w:rPr>
          <w:spacing w:val="-4"/>
          <w:sz w:val="24"/>
          <w:szCs w:val="24"/>
        </w:rPr>
        <w:t>дете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уководителя муниципального учреждения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 2014г. по стоянию на 31 декабря 2014г.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УКОВОДИТЕЛИ ПОДВЕДОМСТВЕННЫХ УЧРЕЖДЕНИ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3060"/>
        <w:gridCol w:w="1800"/>
        <w:gridCol w:w="144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год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бъектов </w:t>
            </w:r>
            <w:r>
              <w:rPr>
                <w:spacing w:val="-4"/>
                <w:sz w:val="16"/>
                <w:szCs w:val="16"/>
              </w:rPr>
              <w:t>недвижимости</w:t>
            </w:r>
            <w:r>
              <w:rPr>
                <w:spacing w:val="-3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принадлежащих на праве  </w:t>
            </w:r>
            <w:r>
              <w:rPr>
                <w:spacing w:val="-1"/>
                <w:sz w:val="16"/>
                <w:szCs w:val="16"/>
              </w:rPr>
              <w:t>собственност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вид объекта,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лощадь, </w:t>
            </w: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сположен</w:t>
            </w:r>
            <w:r>
              <w:rPr>
                <w:spacing w:val="-3"/>
                <w:sz w:val="16"/>
                <w:szCs w:val="16"/>
              </w:rPr>
              <w:t>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бъектов </w:t>
            </w:r>
            <w:r>
              <w:rPr>
                <w:spacing w:val="-4"/>
                <w:sz w:val="16"/>
                <w:szCs w:val="16"/>
              </w:rPr>
              <w:t>недвижимости</w:t>
            </w:r>
            <w:r>
              <w:rPr>
                <w:spacing w:val="-3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находящихся в пользовани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z w:val="16"/>
                <w:szCs w:val="16"/>
              </w:rPr>
              <w:t>вид объекта,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лощадь, </w:t>
            </w: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сположен</w:t>
            </w:r>
            <w:r>
              <w:rPr>
                <w:spacing w:val="-3"/>
                <w:sz w:val="16"/>
                <w:szCs w:val="16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вид, марк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д приобретенн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имущества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 Валент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ализованная бухгалтерия по ведению учета в сфер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874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3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30,4кв.м.,РФ;</w:t>
            </w:r>
          </w:p>
          <w:p>
            <w:pPr>
              <w:pStyle w:val="Normal"/>
              <w:rPr/>
            </w:pPr>
            <w:r>
              <w:rPr/>
              <w:t>Дом, 1/ доля от 6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6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highlight w:val="yellow"/>
              </w:rPr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мар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Ресурсно-методический центр города Кан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53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65,8кв.м, РФ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.найм, 25,1кв.м.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 Андр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 общеобразовательное учреждение лицей № 1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740.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, индивидуальная, 1000кв.м., РФ</w:t>
            </w:r>
          </w:p>
          <w:p>
            <w:pPr>
              <w:pStyle w:val="Normal"/>
              <w:rPr/>
            </w:pPr>
            <w:r>
              <w:rPr/>
              <w:t>квартира, долевая, 31,3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LADA</w:t>
            </w:r>
            <w:r>
              <w:rPr/>
              <w:t xml:space="preserve"> 21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75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31,3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2,7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 Светла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 общеобразовательное учреждение "Гимназия №1" г.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717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44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44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чкова 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общеобразовательное учреждение гимназия № 4 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405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 супругом, 81,0кв.м, РФ;</w:t>
            </w:r>
          </w:p>
          <w:p>
            <w:pPr>
              <w:pStyle w:val="Normal"/>
              <w:rPr/>
            </w:pPr>
            <w:r>
              <w:rPr/>
              <w:t>Квартира 1/5 доли,66,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86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 супругой 81,0кв.м, РФ;</w:t>
            </w:r>
          </w:p>
          <w:p>
            <w:pPr>
              <w:pStyle w:val="Normal"/>
              <w:rPr/>
            </w:pPr>
            <w:r>
              <w:rPr/>
              <w:t>Квартира 1/5 доли., 66,8кв.м, РФ,</w:t>
            </w:r>
          </w:p>
          <w:p>
            <w:pPr>
              <w:pStyle w:val="Normal"/>
              <w:rPr/>
            </w:pPr>
            <w:r>
              <w:rPr/>
              <w:t>Зем.участок, индивидуальное, 1055кв,м,РФ;</w:t>
            </w:r>
          </w:p>
          <w:p>
            <w:pPr>
              <w:pStyle w:val="Normal"/>
              <w:rPr/>
            </w:pPr>
            <w:r>
              <w:rPr/>
              <w:t>Дом, индивидуальное, 57,6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: </w:t>
            </w:r>
            <w:r>
              <w:rPr>
                <w:lang w:val="en-US"/>
              </w:rPr>
              <w:t>SSANGYONG ACTYO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АЗ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., 66,8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Ир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2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751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,  68,6кв.м, РФ;</w:t>
            </w:r>
          </w:p>
          <w:p>
            <w:pPr>
              <w:pStyle w:val="Normal"/>
              <w:rPr/>
            </w:pPr>
            <w:r>
              <w:rPr/>
              <w:t>ж/д путь необщего пользования, 298м,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дистова Ма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учреждение средняя общеобразовательная школа № 3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57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41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Анто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средняя общеобразовательная школа № 5  г. Кан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588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-NISSAN Ner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3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безандт Владимир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6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847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½ доли, 67,9кв.м, РФ;</w:t>
            </w:r>
          </w:p>
          <w:p>
            <w:pPr>
              <w:pStyle w:val="Normal"/>
              <w:rPr/>
            </w:pPr>
            <w:r>
              <w:rPr/>
              <w:t>Дача , 600кв.м, РФ;</w:t>
            </w:r>
          </w:p>
          <w:p>
            <w:pPr>
              <w:pStyle w:val="Normal"/>
              <w:rPr/>
            </w:pPr>
            <w:r>
              <w:rPr/>
              <w:t>Гараж , 25кв.м, РФ;</w:t>
            </w:r>
          </w:p>
          <w:p>
            <w:pPr>
              <w:pStyle w:val="Normal"/>
              <w:rPr/>
            </w:pPr>
            <w:r>
              <w:rPr/>
              <w:t>Гараж ,22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ВАЗ-2105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 Lat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89?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½ доли, 67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Ири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7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2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, 32кв.м, РФ;</w:t>
            </w:r>
          </w:p>
          <w:p>
            <w:pPr>
              <w:pStyle w:val="Normal"/>
              <w:rPr/>
            </w:pPr>
            <w:r>
              <w:rPr/>
              <w:t>Дача, индивидуальная-600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ённое общеобразовательное учреждение основная общеобразовательная школа № 8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23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46,7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29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743,2кв.м, РФ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вартира безвозмездное пользование, 46,7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ULTUSWAGON</w:t>
            </w:r>
            <w:r>
              <w:rPr/>
              <w:t>,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е, безвозмездное, проживание,  46,7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Игорь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ённое общеобразовательное учреждение средняя общеобразовательная школа № 9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160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56,4кв.м, РФ;</w:t>
            </w:r>
          </w:p>
          <w:p>
            <w:pPr>
              <w:pStyle w:val="Normal"/>
              <w:rPr/>
            </w:pPr>
            <w:r>
              <w:rPr/>
              <w:t>Квартира ¼ доля,27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орчук Любовь Гу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8254?5</w:t>
            </w:r>
            <w:r>
              <w:rPr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м,  49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 52,8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303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индивидуальное:</w:t>
            </w:r>
          </w:p>
          <w:p>
            <w:pPr>
              <w:pStyle w:val="Normal"/>
              <w:rPr/>
            </w:pPr>
            <w:r>
              <w:rPr/>
              <w:t xml:space="preserve">600кв.м, РФ, </w:t>
            </w:r>
          </w:p>
          <w:p>
            <w:pPr>
              <w:pStyle w:val="Normal"/>
              <w:rPr/>
            </w:pPr>
            <w:r>
              <w:rPr/>
              <w:t>60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й, 49,2кв.м, РФ;</w:t>
            </w:r>
          </w:p>
          <w:p>
            <w:pPr>
              <w:pStyle w:val="Normal"/>
              <w:rPr/>
            </w:pPr>
            <w:r>
              <w:rPr/>
              <w:t>гараж индивидуальный 1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и: </w:t>
            </w:r>
            <w:r>
              <w:rPr>
                <w:lang w:val="en-US"/>
              </w:rPr>
              <w:t>DAYHATSU</w:t>
            </w:r>
            <w:r>
              <w:rPr/>
              <w:t xml:space="preserve"> </w:t>
            </w:r>
            <w:r>
              <w:rPr>
                <w:lang w:val="en-US"/>
              </w:rPr>
              <w:t>PYZAR</w:t>
            </w:r>
            <w:r>
              <w:rPr/>
              <w:t>,</w:t>
            </w:r>
          </w:p>
          <w:p>
            <w:pPr>
              <w:pStyle w:val="Normal"/>
              <w:ind w:right="-107" w:hanging="0"/>
              <w:rPr/>
            </w:pPr>
            <w:r>
              <w:rPr>
                <w:lang w:val="en-US"/>
              </w:rPr>
              <w:t>Suzukivita</w:t>
            </w:r>
            <w:r>
              <w:rPr/>
              <w:t xml:space="preserve"> </w:t>
            </w:r>
            <w:r>
              <w:rPr>
                <w:lang w:val="en-US"/>
              </w:rPr>
              <w:t>pajxwd</w:t>
            </w:r>
            <w:r>
              <w:rPr/>
              <w:t>,</w:t>
            </w:r>
          </w:p>
          <w:p>
            <w:pPr>
              <w:pStyle w:val="Normal"/>
              <w:ind w:right="-107" w:hanging="0"/>
              <w:rPr/>
            </w:pPr>
            <w:r>
              <w:rPr>
                <w:lang w:val="en-US"/>
              </w:rPr>
              <w:t>NISSAN CUBE</w:t>
            </w:r>
            <w:r>
              <w:rPr/>
              <w:t>, ВАЗ-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арис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15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30922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505,68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4 кв.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4 кв.м.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Ма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ённое общеобразовательное учреждение основная</w:t>
            </w:r>
            <w:r>
              <w:rPr>
                <w:b/>
                <w:bCs/>
              </w:rPr>
              <w:t xml:space="preserve"> </w:t>
            </w:r>
            <w:r>
              <w:rPr/>
              <w:t>общеобразовательная школа  № 17 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997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¼ доли, 82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 ВАЗ-2107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инский 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18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347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,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046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Алекс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19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918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94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ое, 47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1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яева Ольг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енное общеобразовательное учреждение основная общеобразовательная школа № 20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363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Канск, 48,8кв.м, РФ</w:t>
            </w:r>
          </w:p>
          <w:p>
            <w:pPr>
              <w:pStyle w:val="Normal"/>
              <w:rPr/>
            </w:pPr>
            <w:r>
              <w:rPr/>
              <w:t>зем.участок, индивидуальное, 500кв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TOYOTA FILD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72"/>
              <w:rPr/>
            </w:pPr>
            <w:r>
              <w:rPr/>
              <w:t>1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цкий Вячеслав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21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64687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1/4доли, 23,7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Str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1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327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1/4доли, 23,7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 Ax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1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95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288"/>
              <w:rPr/>
            </w:pPr>
            <w:r>
              <w:rPr/>
              <w:t>1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95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2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а Лилия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енное общеобразовательное учреждение основная общеобразовательная школа №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776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60,7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2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7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0,7 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аков Михаил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бюджетное   образовательное учреждение дополнительного образования детей Дом детского и юношеского туризма и экскурсий (юных туристов)  (МБОУ ДОД  ДДЮТи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712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8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58,3кв.м, РФ;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, 68,1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йота Гайя,</w:t>
            </w:r>
          </w:p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индивидуальное, 43,4кв.м, РФ;</w:t>
            </w:r>
          </w:p>
          <w:p>
            <w:pPr>
              <w:pStyle w:val="Normal"/>
              <w:rPr/>
            </w:pPr>
            <w:r>
              <w:rPr/>
              <w:t>Дом индивидуальное,  68,1кв.м, РФ;</w:t>
            </w:r>
          </w:p>
          <w:p>
            <w:pPr>
              <w:pStyle w:val="Normal"/>
              <w:rPr/>
            </w:pPr>
            <w:r>
              <w:rPr/>
              <w:t>Нежилое индивидуальное, 59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Ортх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кина Любовь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Муниципальное казенное образовательное учреждение для детей, нуждающихся в психолого-педагогической и медико-социальной помощи «Центр диагностики и консультирования»  г. Канска</w:t>
            </w:r>
          </w:p>
          <w:p>
            <w:pPr>
              <w:pStyle w:val="Normal"/>
              <w:rPr/>
            </w:pPr>
            <w:r>
              <w:rPr/>
              <w:t>(МКОУ ЦДиК г.Кан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533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</w:t>
            </w:r>
          </w:p>
          <w:p>
            <w:pPr>
              <w:pStyle w:val="Normal"/>
              <w:rPr/>
            </w:pPr>
            <w:r>
              <w:rPr/>
              <w:t>Квартира индивидуальное, 58,8кв.м, РФ</w:t>
            </w:r>
          </w:p>
          <w:p>
            <w:pPr>
              <w:pStyle w:val="Normal"/>
              <w:rPr/>
            </w:pPr>
            <w:r>
              <w:rPr/>
              <w:t>Квартира ½ доли, 44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GR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73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, 44,1кв.м, РФ;</w:t>
            </w:r>
          </w:p>
          <w:p>
            <w:pPr>
              <w:pStyle w:val="Normal"/>
              <w:rPr/>
            </w:pPr>
            <w:r>
              <w:rPr/>
              <w:t>Гараж, 22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NX-TRAIL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нко Серг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  бюджетное   образовательное учреждение дополнительного образования детей «Центр детского технического творчества»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БОУ  ДОД  ЦДТ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743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;</w:t>
            </w:r>
          </w:p>
          <w:p>
            <w:pPr>
              <w:pStyle w:val="Normal"/>
              <w:rPr/>
            </w:pPr>
            <w:r>
              <w:rPr/>
              <w:t>Квартира ½ доля, 60кв.м, РФ;</w:t>
            </w:r>
          </w:p>
          <w:p>
            <w:pPr>
              <w:pStyle w:val="Normal"/>
              <w:rPr/>
            </w:pPr>
            <w:r>
              <w:rPr/>
              <w:t>Гараж , индивидуальное 2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>, легковой прицеп, мотоцикл И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732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 6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Валентина Ада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бюджетное    образовательное учреждение дополнительного образования детей «Станция юных натуралистов»  (МБОУ ДОД  СЮ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356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,  44,6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Надежд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  бюджетное  образовательное учреждение дополнительного образования детей «Дом детского творчества»  (МБОУ  ДОД  «ДДТ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88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60,3кв.м, РФ;</w:t>
            </w:r>
          </w:p>
          <w:p>
            <w:pPr>
              <w:pStyle w:val="Normal"/>
              <w:rPr/>
            </w:pPr>
            <w:r>
              <w:rPr/>
              <w:t>Дача индивидуальное, 50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91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ое, 40,8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,  60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ль Тамар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  <w:r>
              <w:rPr>
                <w:bCs/>
              </w:rPr>
              <w:t xml:space="preserve">Муниципальное казенное дошкольное образовательное учреждение «Детский сад присмотра и оздоровления №1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663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ое, 25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 5 «Колос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6743?3</w:t>
            </w:r>
            <w:r>
              <w:rPr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3,4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6,5кв.м, РФ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617кв.м, РФ, 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ое. 2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  <w:r>
              <w:rPr/>
              <w:t>,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ивнюк Мар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детский сад комбинированного вида №8 «Лесная ска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9968?8</w:t>
            </w:r>
            <w:r>
              <w:rPr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/4доли, 84,6кв.м.,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юк Ольг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"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№ 9 «Колокольч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491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72,2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ас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198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72,2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втомобиль ВАЗ-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рова Ни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 10 «Алён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10055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 582кв.м, РФ;</w:t>
            </w:r>
          </w:p>
          <w:p>
            <w:pPr>
              <w:pStyle w:val="Normal"/>
              <w:rPr/>
            </w:pPr>
            <w:r>
              <w:rPr/>
              <w:t>Дом,  ½ доли, 61.5кв.м, РФ;</w:t>
            </w:r>
          </w:p>
          <w:p>
            <w:pPr>
              <w:pStyle w:val="Normal"/>
              <w:rPr/>
            </w:pPr>
            <w:r>
              <w:rPr/>
              <w:t>Квартира 1/3 доли, 48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488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 582кв.м, РФ;</w:t>
            </w:r>
          </w:p>
          <w:p>
            <w:pPr>
              <w:pStyle w:val="Normal"/>
              <w:rPr/>
            </w:pPr>
            <w:r>
              <w:rPr/>
              <w:t>Дом,  ½ доли, 61.5кв.м, РФ;</w:t>
            </w:r>
          </w:p>
          <w:p>
            <w:pPr>
              <w:pStyle w:val="Normal"/>
              <w:rPr/>
            </w:pPr>
            <w:r>
              <w:rPr/>
              <w:t>Квартира 1/3 доли, 48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 VE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езвозмездное пользование, 61.5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11 «Яблонь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381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57,7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комбинированного вида № 15 «Сибиря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052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и, 60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, 36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Вален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общеразвивающего вида с приоритетным осуществлением деятельности по физическому развитию детей  «Детский сад  №16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51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67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HONDA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дикт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 социально-личностному развитию детей № 17 «Светля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86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, соц.найм, 19,3кв.м.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, соц.найм, 19,3кв.м.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Гал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общеразвивающего вида с приоритетным осуществлением  физического развития детей №18 «Подснежни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61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4.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лександр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комбинированного вида   №21 «Золотой ключ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67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бственность </w:t>
            </w:r>
          </w:p>
          <w:p>
            <w:pPr>
              <w:pStyle w:val="Normal"/>
              <w:rPr/>
            </w:pPr>
            <w:r>
              <w:rPr/>
              <w:t>1/3 доля.  4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550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роживание,  43,5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6.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4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2 «Веселые нотки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50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бствен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,  5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50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, 2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3,5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бствен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,  5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Людмил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присмотра и оздоровления №27 «Солнышк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302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0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м, 47,7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260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 681кв.м, РФ;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ое,  2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й, 47,7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8,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хова Галина Ег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8 «Ручеё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14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7,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00000"/>
              </w:rPr>
              <w:t>заведующий, 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2 «Ел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49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совместная с супругом, 75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08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совместная с супругой, 75,6кв.м, РФ;</w:t>
            </w:r>
          </w:p>
          <w:p>
            <w:pPr>
              <w:pStyle w:val="Normal"/>
              <w:rPr/>
            </w:pPr>
            <w:r>
              <w:rPr/>
              <w:t>квартира, индивидуальная, 47,1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75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75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кате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 №34 «Ромашка» общеразвивающего вида с приоритетным осуществлением деятельности по 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1513837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зем.участок 455кв.м, РФ;</w:t>
            </w:r>
          </w:p>
          <w:p>
            <w:pPr>
              <w:pStyle w:val="Normal"/>
              <w:rPr/>
            </w:pPr>
            <w:r>
              <w:rPr/>
              <w:t>Квартира 1/6 доля, 44,3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 50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35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ое, 600кв.м, РФ;</w:t>
            </w:r>
          </w:p>
          <w:p>
            <w:pPr>
              <w:pStyle w:val="Normal"/>
              <w:rPr/>
            </w:pPr>
            <w:r>
              <w:rPr/>
              <w:t>Квартира 5/6 доля, 44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а Татьян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5 «Солн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23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ое, 600кв.м, РФ;</w:t>
            </w:r>
          </w:p>
          <w:p>
            <w:pPr>
              <w:pStyle w:val="Normal"/>
              <w:rPr/>
            </w:pPr>
            <w:r>
              <w:rPr/>
              <w:t>Квартира 1/доля с супругом, 22 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23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, 18кв.м, РФ;</w:t>
            </w:r>
          </w:p>
          <w:p>
            <w:pPr>
              <w:pStyle w:val="Normal"/>
              <w:rPr/>
            </w:pPr>
            <w:r>
              <w:rPr/>
              <w:t>Квартира 1/доля с супругом, 22 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«Урал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ал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" общеразвивающего вида с приоритетным осуществлением  деятельности по социально-личностному  развитию детей №36 «Малыш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053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3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99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, 60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36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ина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39 «Теремок» (в 2012г. заведующий ДОУ № 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16037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39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цкая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№41 «Подснеж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52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43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ое, 43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 физическому развитию детей № 44 «Дюймов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965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ГАЗ-3302, ГАЗ-3302, автомобиль легковой Ауди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Тамар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общеразвивающего вида с приоритетным  осуществлением деятельности по социально-личностному развитию детей «Детский сад   №45 «Снегур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64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69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346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 69,9кв.м, РФ;</w:t>
            </w:r>
          </w:p>
          <w:p>
            <w:pPr>
              <w:pStyle w:val="Normal"/>
              <w:rPr/>
            </w:pPr>
            <w:r>
              <w:rPr/>
              <w:t>дачный участок 900кв.м, РФ</w:t>
            </w:r>
          </w:p>
          <w:p>
            <w:pPr>
              <w:pStyle w:val="Normal"/>
              <w:rPr/>
            </w:pPr>
            <w:r>
              <w:rPr/>
              <w:t>гараж, 1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  <w:r>
              <w:rPr>
                <w:sz w:val="18"/>
                <w:szCs w:val="18"/>
                <w:lang w:val="en-US"/>
              </w:rPr>
              <w:t>FORDFOCUSFORD</w:t>
            </w:r>
            <w:r>
              <w:rPr>
                <w:sz w:val="18"/>
                <w:szCs w:val="18"/>
              </w:rPr>
              <w:t xml:space="preserve"> Экспорт,</w:t>
            </w:r>
            <w:r>
              <w:rPr/>
              <w:t xml:space="preserve">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онская Наталья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46 «Снегир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1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59,2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863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59,2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59,2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кина Надежд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 Детский сад №47 «Теремок» комбинированного ви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303?3</w:t>
            </w: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я, 59,2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 № 49 «Рос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747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. 15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52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0,6кв.м, РФ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Odyss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0 «Журавушка» г. Канс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834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21,29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42,4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61,5кв.м,РФ;</w:t>
            </w:r>
          </w:p>
          <w:p>
            <w:pPr>
              <w:pStyle w:val="Normal"/>
              <w:rPr/>
            </w:pPr>
            <w:r>
              <w:rPr/>
              <w:t>Гараж индивидуальное, 1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6,5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61,5кв.м,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5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ник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 дошкольное образовательное учреждение «Детский сад общеразвивающего вида с приоритетным осуществлением деятельности по познавательно-речевому развитию детей  № 52 «Веселый дельфи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461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рнак Ларис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3 «Радуг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12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ое, 42,8кв.м, РФ, 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м, 26,8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26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, ½ доли, 21кв.м., РФ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й, 26,8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42,8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Фил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4:00Z</dcterms:created>
  <dc:creator>ШевченкоТН</dc:creator>
  <dc:description/>
  <cp:keywords/>
  <dc:language>en-US</dc:language>
  <cp:lastModifiedBy>Пользователь</cp:lastModifiedBy>
  <cp:lastPrinted>2015-01-30T17:15:00Z</cp:lastPrinted>
  <dcterms:modified xsi:type="dcterms:W3CDTF">2015-05-15T03:22:00Z</dcterms:modified>
  <cp:revision>220</cp:revision>
  <dc:subject/>
  <dc:title/>
</cp:coreProperties>
</file>