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мущественного характера, а также сведения о доходах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расходах, об имуществе и обязательствах имуществен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а 2014 год по состоянию на 31 декабря 2014 года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849"/>
        <w:gridCol w:w="992"/>
        <w:gridCol w:w="709"/>
        <w:gridCol w:w="2551"/>
        <w:gridCol w:w="2692"/>
        <w:gridCol w:w="2267"/>
        <w:gridCol w:w="2125"/>
        <w:gridCol w:w="2088"/>
      </w:tblGrid>
      <w:tr>
        <w:trPr>
          <w:trHeight w:val="10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, 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начева Евген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ЦБС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95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>1. 1/2 доли земельного участка под индивидуальное жилищное строительство, 483,48 кв.м., Россия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4 доли жилого дома 40,8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17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. 1/2 доли земельного участка под индивидуальное жилищное строительство, 483,48 кв.м., 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4 доли жилого дома 40,8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УАЗ 4695 ,198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TOYOTAFUNCARCO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лодка Флинк </w:t>
            </w:r>
            <w:r>
              <w:rPr>
                <w:sz w:val="18"/>
                <w:szCs w:val="18"/>
                <w:lang w:val="en-US"/>
              </w:rPr>
              <w:t>FT</w:t>
            </w:r>
            <w:r>
              <w:rPr>
                <w:sz w:val="18"/>
                <w:szCs w:val="18"/>
              </w:rPr>
              <w:t>320</w:t>
            </w:r>
            <w:r>
              <w:rPr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1/4 доли жилого дома 40,8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езвозмездное, земельный участок 483,48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1/4 доли жилого дома 40,8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езвозмездное, земельный участок 483,48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Гал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920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43,8 кв.м., Росс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квартира, 49,1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щенко Любовь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ДК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92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. квартира, 61,3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ькевич Любовь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М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05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езвозмездное, квартира 66,4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ченко Ларис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К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46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1./2 доли земельного участка, приусадебный, 1512,47 кв.м., Росс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2 доли жилого дома 39,9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73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1./2 доли земельного участка, приусадебный, 1512,47 кв.м., Росс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2 доли жилого дома 39,9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Шевроле Нива, 20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KIORIO</w:t>
            </w:r>
            <w:r>
              <w:rPr>
                <w:sz w:val="18"/>
                <w:szCs w:val="18"/>
              </w:rPr>
              <w:t>,  2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ь Мари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Х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24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, бессрочно, квартира 33,28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, бессрочно, квартира 33,28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АЗ»Нива», 20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, бессрочно, квартира 33,28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38:00Z</dcterms:created>
  <dc:creator>Kadry</dc:creator>
  <dc:description/>
  <cp:keywords/>
  <dc:language>en-US</dc:language>
  <cp:lastModifiedBy>Kadry</cp:lastModifiedBy>
  <cp:lastPrinted>2015-04-30T10:56:00Z</cp:lastPrinted>
  <dcterms:modified xsi:type="dcterms:W3CDTF">2015-05-15T01:38:00Z</dcterms:modified>
  <cp:revision>2</cp:revision>
  <dc:subject/>
  <dc:title/>
</cp:coreProperties>
</file>