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муниципальных служащих </w:t>
        <w:br/>
        <w:t>МКУ «ФУ г. Канска» за 2014 год</w:t>
      </w:r>
    </w:p>
    <w:tbl>
      <w:tblPr>
        <w:tblW w:w="21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93"/>
        <w:gridCol w:w="2693"/>
        <w:gridCol w:w="2693"/>
        <w:gridCol w:w="1702"/>
        <w:gridCol w:w="3401"/>
        <w:gridCol w:w="2269"/>
        <w:gridCol w:w="2558"/>
        <w:gridCol w:w="2361"/>
        <w:gridCol w:w="1601"/>
      </w:tblGrid>
      <w:tr>
        <w:trPr>
          <w:trHeight w:val="27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, ру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, вид объекта, площадь, страна располож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, вид объекта, площадь, страна располож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вид, марка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0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Марина Михай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- начальник отдела прогноза и анализа платежей в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88,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69,3 кв.м.,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65,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69,3 кв.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69,3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анюк Александра Владими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31,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69,2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95,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69,2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69,2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Мария Серге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52,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267,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3211440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ова 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337,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общая долевая ½, 42,5 кв. м. Россия; Квартира, индивидуальная, 12,0 кв. м. Россия; Гараж, индивидуальная, 18,0 кв. м. 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кова Ольг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и контроля за расходованием бюдже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48,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851,0 кв. м. Россия; жилой дом, индивидуальная, 27,0 кв. м. Россия; квартира, индивидуальная, 44,9 кв. м. Россия; квартира, индивидуальная, 30,4 кв. 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ова Ни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ирования и контроля за расходованием бюдже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4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 </w:t>
              <w:br/>
              <w:t xml:space="preserve">44,3 кв.м. </w:t>
              <w:br/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дечникова Наталья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ирования и контроля за расходованием бюдже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58,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 </w:t>
              <w:br/>
              <w:t xml:space="preserve">61,3 кв.м. </w:t>
              <w:br/>
              <w:t>Россия; квартира, общая долевая, 53,2 кв.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5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Татьяна Александ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бюджет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08,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, индивидуальная:  178,6 кв.м. Россия; Жилой дом, индивидуальная:    32,4 кв. м. Россия; Квартира, индивидуальная   32,5 кв.м. Россия,  квартира, индивидуальная   </w:t>
              <w:br/>
              <w:t>51,3 кв.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 безвозмездное пользование,  51,3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2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ькив Светлана Владими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1,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  812,5 кв.м. Россия; Жилой дом, индивидуальная 55,3 кв.м. Россия; Квартира, индивидуальная  61,1 кв.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  32,2 кв.м. Россия;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  32,2 кв.м. 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ления за предыдущие годы </w:t>
            </w:r>
          </w:p>
        </w:tc>
      </w:tr>
      <w:tr>
        <w:trPr>
          <w:trHeight w:val="48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6,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илова Людмила Вячеслав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бюджет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258,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  <w:br/>
              <w:t xml:space="preserve">   48,5  кв. м. Россия; Земельный участок, общая долевая, 24,0 кв.м. Россия; Гараж общая долевая, 24,0 кв.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8,5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44,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8,5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кина Оксана Владими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66,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4,10 кв. 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55,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64,10 кв. 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4,10 кв. 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Татья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 и отчетности исполнения бюдже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57,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 621,9 кв.м. Россия; квартира, индивидуальная 68,4 кв.м. Россия; дача, индивидуальная,  24,2 кв.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Зинаида Никола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 учета и отчетности исполнения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91,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151,2 кв.м. Россия; Земельный участок, безвозмездное пользование, 1507,6 кв.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301,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, 151,2 кв.м. Россия, Земельный участок, общая долевая, 1507,6 кв.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орова Марина Васи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70,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47,4 кв. 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47,4 кв. 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Вероника Альберт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40,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50,8 кв. м. Россия;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28,0 кв. 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612,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28,0 кв. м. 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санов Александр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учета и отчетности исполнения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158,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28,6 кв. м. Россия;  Квартира, общая долевая, 73,3 кв. м. Россия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мозова Екатерина Никит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71,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  <w:br/>
              <w:t>45 кв. м. Россия;</w:t>
              <w:br/>
              <w:t xml:space="preserve">Земельный участок, индивидуальная, </w:t>
              <w:br/>
              <w:t>600 кв. м.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зкова Ирина Владимир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19,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19,5 кв.м., Россия;  Земельный участок, индивидуальная, 711,0 кв.м., Россия; Квартира, индивидуальная, 57,3 кв.м., Россия; Гараж, индивидуальная, 16,1 кв.м.,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04:00Z</dcterms:created>
  <dc:creator>Чернышенко М.С.</dc:creator>
  <dc:description/>
  <cp:keywords/>
  <dc:language>en-US</dc:language>
  <cp:lastModifiedBy>Admin</cp:lastModifiedBy>
  <cp:lastPrinted>2015-04-17T08:46:00Z</cp:lastPrinted>
  <dcterms:modified xsi:type="dcterms:W3CDTF">2015-05-15T01:43:00Z</dcterms:modified>
  <cp:revision>4</cp:revision>
  <dc:subject/>
  <dc:title/>
</cp:coreProperties>
</file>