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имущественного характера, а также сведения о доходах,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расходах, об имуществе и обязательствах имущественного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характера супруга (супруги) и несовершеннолетних детей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за 2014 год по состоянию на 31 декабря</w:t>
      </w:r>
      <w:r>
        <w:rPr>
          <w:szCs w:val="28"/>
          <w:lang w:val="en-US"/>
        </w:rPr>
        <w:t xml:space="preserve"> 2014</w:t>
      </w:r>
      <w:r>
        <w:rPr/>
        <w:t xml:space="preserve"> года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849"/>
        <w:gridCol w:w="992"/>
        <w:gridCol w:w="709"/>
        <w:gridCol w:w="2551"/>
        <w:gridCol w:w="2692"/>
        <w:gridCol w:w="2267"/>
        <w:gridCol w:w="2125"/>
        <w:gridCol w:w="2088"/>
      </w:tblGrid>
      <w:tr>
        <w:trPr>
          <w:trHeight w:val="104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год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, вид объекта, площадь, страна располож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,  вид объекта, площадь,  страна располо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вид, мар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иобретенного имуще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феевская Ирин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Главный специалист Отдела культуры администрации г. Ка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56,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75,2кв.м., Россия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его ребен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0,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езвозмездно, квартира, 75,2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чекина Дарья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культуры администрации г. Ка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14,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, дом  39 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чекина Дарья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культуры администрации г. Ка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0,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, дом  39 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15:00Z</dcterms:created>
  <dc:creator>KULTURA</dc:creator>
  <dc:description/>
  <cp:keywords/>
  <dc:language>en-US</dc:language>
  <cp:lastModifiedBy>Admin</cp:lastModifiedBy>
  <dcterms:modified xsi:type="dcterms:W3CDTF">2015-05-15T01:52:00Z</dcterms:modified>
  <cp:revision>3</cp:revision>
  <dc:subject/>
  <dc:title/>
</cp:coreProperties>
</file>