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176" w:right="499" w:firstLine="488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322"/>
        <w:ind w:left="176" w:right="155" w:hanging="34"/>
        <w:jc w:val="center"/>
        <w:rPr/>
      </w:pPr>
      <w:r>
        <w:rPr>
          <w:sz w:val="24"/>
        </w:rPr>
        <w:t xml:space="preserve">Сведения о доходах, расходах об имуществе и обязательствах имущественного </w:t>
      </w:r>
      <w:r>
        <w:rPr>
          <w:spacing w:val="-1"/>
          <w:sz w:val="24"/>
        </w:rPr>
        <w:t xml:space="preserve">характера, а также сведения о доходах, расходах, об имуществе и обязательствах </w:t>
      </w:r>
      <w:r>
        <w:rPr>
          <w:sz w:val="24"/>
        </w:rPr>
        <w:t xml:space="preserve">имущественного характера супруги (супруга) и несовершеннолетних </w:t>
      </w:r>
      <w:r>
        <w:rPr>
          <w:spacing w:val="-4"/>
          <w:sz w:val="24"/>
        </w:rPr>
        <w:t>детей</w:t>
      </w:r>
    </w:p>
    <w:p>
      <w:pPr>
        <w:pStyle w:val="Normal"/>
        <w:shd w:fill="FFFFFF"/>
        <w:bidi w:val="0"/>
        <w:spacing w:lineRule="exact" w:line="322"/>
        <w:ind w:left="176" w:right="155" w:hanging="34"/>
        <w:jc w:val="center"/>
        <w:rPr/>
      </w:pPr>
      <w:r>
        <w:rPr>
          <w:spacing w:val="-4"/>
          <w:sz w:val="24"/>
        </w:rPr>
        <w:t>муниципальных служащих МКУ «Управление образования администрации г.Канска»</w:t>
      </w:r>
    </w:p>
    <w:p>
      <w:pPr>
        <w:pStyle w:val="Normal"/>
        <w:shd w:fill="FFFFFF"/>
        <w:bidi w:val="0"/>
        <w:spacing w:lineRule="exact" w:line="322"/>
        <w:ind w:left="176" w:right="155" w:hanging="34"/>
        <w:jc w:val="center"/>
        <w:rPr/>
      </w:pPr>
      <w:r>
        <w:rPr>
          <w:spacing w:val="-4"/>
          <w:sz w:val="24"/>
        </w:rPr>
        <w:t>за 2014г. по состоянию на 31 декабря 2014г.</w:t>
      </w:r>
    </w:p>
    <w:p>
      <w:pPr>
        <w:pStyle w:val="Normal"/>
        <w:shd w:fill="FFFFFF"/>
        <w:bidi w:val="0"/>
        <w:spacing w:lineRule="exact" w:line="322"/>
        <w:ind w:left="176" w:right="155" w:hanging="34"/>
        <w:jc w:val="center"/>
        <w:rPr/>
      </w:pPr>
      <w:r>
        <w:rPr>
          <w:b/>
          <w:spacing w:val="-4"/>
          <w:sz w:val="24"/>
        </w:rPr>
        <w:t xml:space="preserve">МУНИЦИПАЛЬНЫЕ СЛУЖАЩИЕ </w:t>
      </w:r>
    </w:p>
    <w:p>
      <w:pPr>
        <w:pStyle w:val="Normal"/>
        <w:shd w:fill="FFFFFF"/>
        <w:bidi w:val="0"/>
        <w:spacing w:lineRule="exact" w:line="322"/>
        <w:ind w:left="176" w:right="155" w:hanging="34"/>
        <w:jc w:val="center"/>
        <w:rPr/>
      </w:pPr>
      <w:r>
        <w:rPr>
          <w:b/>
          <w:spacing w:val="-4"/>
          <w:sz w:val="24"/>
        </w:rPr>
        <w:t>МКУ «Управление образования администрации г.Канска»</w:t>
      </w:r>
    </w:p>
    <w:tbl>
      <w:tblPr>
        <w:tblW w:w="15877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1960"/>
        <w:gridCol w:w="2977"/>
        <w:gridCol w:w="1068"/>
        <w:gridCol w:w="3183"/>
        <w:gridCol w:w="1844"/>
        <w:gridCol w:w="1616"/>
        <w:gridCol w:w="1361"/>
        <w:gridCol w:w="1416"/>
      </w:tblGrid>
      <w:tr>
        <w:trPr>
          <w:trHeight w:val="131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16"/>
              </w:rPr>
              <w:t>Фамилия, им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отче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16"/>
              </w:rPr>
              <w:t>Должно</w:t>
            </w:r>
            <w:r>
              <w:rPr>
                <w:sz w:val="16"/>
              </w:rPr>
              <w:t>ст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  <w:sz w:val="16"/>
              </w:rPr>
              <w:t>Общая 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дохода за год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руб.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16"/>
              </w:rPr>
              <w:t xml:space="preserve">Перечень объектов </w:t>
            </w:r>
            <w:r>
              <w:rPr>
                <w:spacing w:val="-4"/>
                <w:sz w:val="16"/>
              </w:rPr>
              <w:t>недвижимости</w:t>
            </w:r>
            <w:r>
              <w:rPr>
                <w:spacing w:val="-3"/>
                <w:sz w:val="16"/>
              </w:rPr>
              <w:t xml:space="preserve">, принадлежащих 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 xml:space="preserve">на праве </w:t>
            </w:r>
            <w:r>
              <w:rPr>
                <w:spacing w:val="-1"/>
                <w:sz w:val="16"/>
              </w:rPr>
              <w:t xml:space="preserve">собственности </w:t>
            </w:r>
            <w:r>
              <w:rPr>
                <w:sz w:val="16"/>
              </w:rPr>
              <w:t>вид объект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  <w:sz w:val="16"/>
              </w:rPr>
              <w:t xml:space="preserve">площадь, </w:t>
            </w:r>
            <w:r>
              <w:rPr>
                <w:sz w:val="16"/>
              </w:rPr>
              <w:t xml:space="preserve">страна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  <w:sz w:val="16"/>
              </w:rPr>
              <w:t>расположен</w:t>
            </w:r>
            <w:r>
              <w:rPr>
                <w:spacing w:val="-3"/>
                <w:sz w:val="16"/>
              </w:rPr>
              <w:t xml:space="preserve">ия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16"/>
              </w:rPr>
              <w:t xml:space="preserve">Перечень объектов </w:t>
            </w:r>
            <w:r>
              <w:rPr>
                <w:spacing w:val="-4"/>
                <w:sz w:val="16"/>
              </w:rPr>
              <w:t>недвижимости</w:t>
            </w:r>
            <w:r>
              <w:rPr>
                <w:spacing w:val="-3"/>
                <w:sz w:val="16"/>
              </w:rPr>
              <w:t xml:space="preserve">, </w:t>
            </w:r>
            <w:r>
              <w:rPr>
                <w:spacing w:val="-4"/>
                <w:sz w:val="16"/>
              </w:rPr>
              <w:t xml:space="preserve">находящихся </w:t>
            </w:r>
            <w:r>
              <w:rPr>
                <w:sz w:val="16"/>
              </w:rPr>
              <w:t xml:space="preserve"> в </w:t>
            </w:r>
            <w:r>
              <w:rPr>
                <w:spacing w:val="-2"/>
                <w:sz w:val="16"/>
              </w:rPr>
              <w:t>пользовании,</w:t>
            </w:r>
            <w:r>
              <w:rPr>
                <w:sz w:val="16"/>
              </w:rPr>
              <w:t xml:space="preserve"> вид объект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  <w:sz w:val="16"/>
              </w:rPr>
              <w:t xml:space="preserve">площадь, </w:t>
            </w:r>
            <w:r>
              <w:rPr>
                <w:sz w:val="16"/>
              </w:rPr>
              <w:t>стра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  <w:sz w:val="16"/>
              </w:rPr>
              <w:t>расположен</w:t>
            </w:r>
            <w:r>
              <w:rPr>
                <w:spacing w:val="-3"/>
                <w:sz w:val="16"/>
              </w:rPr>
              <w:t xml:space="preserve">ия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Перечен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16"/>
              </w:rPr>
              <w:t>транспортн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 xml:space="preserve">средств, </w:t>
            </w:r>
            <w:r>
              <w:rPr>
                <w:spacing w:val="-3"/>
                <w:sz w:val="16"/>
              </w:rPr>
              <w:t>вид, мар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16"/>
              </w:rPr>
              <w:t>Вид приобретен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16"/>
              </w:rPr>
              <w:t>имущест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16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278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16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16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16"/>
              </w:rPr>
              <w:t>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16"/>
              </w:rPr>
              <w:t>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16"/>
              </w:rPr>
              <w:t>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16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3300"/>
                <w:sz w:val="16"/>
              </w:rPr>
              <w:t>9</w:t>
            </w:r>
          </w:p>
        </w:tc>
      </w:tr>
      <w:tr>
        <w:trPr>
          <w:trHeight w:val="241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Шопенкова Татьяна Юрь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чальник отдела общего, дополнительного и дошкольного образования, воспитания Муниципального казенного                                                                                                                                                                           учреждения «Управление образования администрации города Канска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86755,9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общая долевая ½, совладелец супруг, 60,8кв.м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, 1000 кв.м.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WINGROUD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33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88253,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общая долевая ½, совладелец супруга, 60,8кв.м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1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нет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безвозмездное пользование, 60,8кв.м, РФ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11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лушкова Наталья Владими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униципального казенного                                                                                                                                                                           учреждения «Управление образования администрации города Канска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72613,1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1,7кв.м, РФ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АЗ-21074, </w:t>
            </w:r>
            <w:r>
              <w:rPr>
                <w:lang w:val="en-US"/>
              </w:rPr>
              <w:t>VOLKSWAGEN TIGUA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8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04460,1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1/2 доли, 61,7кв.м., РФ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нет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¼ дли, 61,7кв.м., РФ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2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ева Евгения Юрь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лавный специалист Муниципального казенного                                                                                                                                                                           учреждения «Управление образования администрации города Канска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22020.8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индивидуальная., 53,5кв.м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81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48089,1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индивидуальная., 44,2кв.м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втомобиль легковой: ВАЗ 211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94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Усольцева Татьяна Никола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лавный специалист Муниципального казенного                                                                                                                                                                           учреждения «Управление образования администрации города Канска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19193,0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пользование, 69,3кв.м, РФ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21890,9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индивидуальная,  69,3кв.м, РФ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32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ономарева Ольга Василь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чальник отдела опеки и попечительства Муниципального казенного                                                                                                                                                                           учреждения «Управление образования администрации города Канска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95003,1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собственное, 60,5кв.м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собственное ¼ доля,30,3кв.м.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совместная собственность, 32,5кв.м, РФ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Jaz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5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.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14285,2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собственное ¼ доля, 30,3кв.м.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совместная собственность, 32,5кв.м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жилое собственное,  41,6кв.м.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безвозмездное пользование, 60,5кв.м, РФ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АЗ 2111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7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.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нет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собственное ¼ доля, 30,3кв.м.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безвозмездное пользование, 60,5кв.м, РФ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2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.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нет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собственное ¼ доля, 30,3кв.м.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безвозмездное пользование, 60,5кв.м, РФ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48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.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Ховренкова Марина Леонид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аместитель начальника отдела опеки и попечительства Муниципального казенного                                                                                                                                                                           учреждения «Управление образования администрации города Канска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53745,0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индивидуальная, 34,9кв.м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индивидуальная, 35,9кв.м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1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.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исельман Татьяна Никола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едущий специалист отдела опеки и попечительства Муниципального казенного                                                                                                                                                                           учреждения «Управление образования администрации города Канска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99655,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1/4 доли, 32,7кв.м.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араж, индивидуальная, 17,8кв.м.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араж, индивидуальная, 32,3кв.м.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.участок, индивидуальная , 18кв.м.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пользование, 45,0 кв.м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м, пользование, 25,8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5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.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253594,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индивидуальная,  45,0 кв.м.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1/4 доли, 32,7кв.м.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, индивидуальная, 562 кв.м.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2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.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нет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1/4 доли, 32,7кв.м.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пользование, 45,0 кв.м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м, пользование, 25,8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24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.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нет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1/4 доли, 32,7кв.м.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пользование, 45,0 кв.м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м, пользование, 25,8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48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.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ременчук Наталья Валерь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опеки и попечительства Муниципального казенного                                                                                                                                                                           учреждения «Управление образования администрации города Канска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97222,0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¾ доли собственник, 46кв.м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вартира 1/3 доли собственник,  92,9кв.м, РФ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18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.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60110,9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1/3 доли собственник,  92,9кв.м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собственник, 29кв.м.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.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нет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1/3 доли собственник,  92,9кв.м, РФ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2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хоренко Ольга Викто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опеки и попечительства Муниципального казенного                                                                                                                                                                           учреждения «Управление образования администрации города Канска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17723,9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, индивидуальная собственность,  728,8кв.м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м, индивидуальная, 45,1кв.м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безвозмездное пользование, 53,4кв.м,РФ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2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9.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09606,00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Квартира, индивидуальная,  53,4кв.м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 xml:space="preserve">автомобиль: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35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гонькова Татьяна Валерьев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лавный специалист отдела опеки и попечительства Муниципального казенного                                                                                                                                                                           учреждения «Управление образования администрации города Канска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74467,9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индивидуальная собственность, 61,3кв.м, РФ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ира, индивидуальная собственность,  30,5кв.м, РФ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втомобили: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АЗ-333021 бортово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924" w:right="68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widowControl/>
    </w:pPr>
    <w:rPr>
      <w:rFonts w:ascii="Tahoma" w:hAnsi="Tahoma"/>
      <w:sz w:val="16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124</Words>
  <Characters>7517</Characters>
  <CharactersWithSpaces>6408</CharactersWithSpaces>
  <Company>Управление образования администрации г. Кан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06:00Z</dcterms:created>
  <dc:creator>Priemnay</dc:creator>
  <dc:description/>
  <dc:language>en-US</dc:language>
  <cp:lastModifiedBy/>
  <cp:lastPrinted>2013-05-20T22:01:00Z</cp:lastPrinted>
  <dcterms:modified xsi:type="dcterms:W3CDTF">2015-05-15T11:22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