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5745</wp:posOffset>
                </wp:positionH>
                <wp:positionV relativeFrom="paragraph">
                  <wp:posOffset>-817245</wp:posOffset>
                </wp:positionV>
                <wp:extent cx="3314700" cy="2188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188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3960" w:leader="none"/>
                                <w:tab w:val="left" w:pos="5980" w:leader="none"/>
                                <w:tab w:val="left" w:pos="72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А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32"/>
                              </w:rPr>
                              <w:t>ДМИНИСТРАЦИЯ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59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НОВОЧЕРНОРЕЧЕНСКОГО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32"/>
                              </w:rPr>
                              <w:t>СЕЛЬСОВЕТА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600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КОЗУЛЬ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32"/>
                              </w:rPr>
                              <w:t>КРАСНОЯРСКОГО КРАЯ</w:t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Деповская ул.,16</w:t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р. п.Новочернореченский,6620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тел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.8(39154) 2-43-37/2-43-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lang w:val="en-US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lang w:val="en-US"/>
                                </w:rPr>
                                <w:t>Seladminchernay @rambler.ru</w:t>
                              </w:r>
                            </w:hyperlink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ОГРН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 xml:space="preserve"> 1022400667288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ОКПО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 xml:space="preserve"> 04095635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НН/КПП 2421000786/2421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>14.04.2015г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.</w:t>
                            </w:r>
                            <w:r>
                              <w:rPr>
                                <w:sz w:val="2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>№  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 №___________от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72.35pt;mso-wrap-distance-left:9.05pt;mso-wrap-distance-right:9.05pt;mso-wrap-distance-top:0pt;mso-wrap-distance-bottom:0pt;margin-top:-64.35pt;mso-position-vertical-relative:text;margin-left:-1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tabs>
                          <w:tab w:val="clear" w:pos="708"/>
                          <w:tab w:val="left" w:pos="3960" w:leader="none"/>
                          <w:tab w:val="left" w:pos="5980" w:leader="none"/>
                          <w:tab w:val="left" w:pos="72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А</w:t>
                      </w:r>
                      <w:r>
                        <w:rPr>
                          <w:b/>
                          <w:bCs/>
                          <w:sz w:val="22"/>
                          <w:szCs w:val="32"/>
                        </w:rPr>
                        <w:t>ДМИНИСТРАЦИЯ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5980" w:leader="none"/>
                        </w:tabs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НОВОЧЕРНОРЕЧЕНСКОГО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2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32"/>
                        </w:rPr>
                        <w:t>СЕЛЬСОВЕТА</w:t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600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КОЗУЛЬ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32"/>
                        </w:rPr>
                        <w:t>КРАСНОЯРСКОГО КРАЯ</w:t>
                      </w:r>
                    </w:p>
                    <w:p>
                      <w:pPr>
                        <w:pStyle w:val="Heading2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Деповская ул.,16</w:t>
                      </w:r>
                    </w:p>
                    <w:p>
                      <w:pPr>
                        <w:pStyle w:val="Heading2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р. п.Новочернореченский,66204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тел</w:t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.8(39154) 2-43-37/2-43-3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lang w:val="en-US"/>
                        </w:rPr>
                      </w:pP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lang w:val="en-US"/>
                          </w:rPr>
                          <w:t>Seladminchernay @rambler.ru</w:t>
                        </w:r>
                      </w:hyperlink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ОГРН</w:t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 xml:space="preserve"> 1022400667288 </w:t>
                      </w:r>
                      <w:r>
                        <w:rPr>
                          <w:b/>
                          <w:bCs/>
                          <w:sz w:val="22"/>
                        </w:rPr>
                        <w:t>ОКПО</w:t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 xml:space="preserve"> 04095635</w:t>
                      </w:r>
                    </w:p>
                    <w:p>
                      <w:pPr>
                        <w:pStyle w:val="Heading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НН/КПП 2421000786/242101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>14.04.2015г</w:t>
                      </w:r>
                      <w:r>
                        <w:rPr>
                          <w:b/>
                          <w:bCs/>
                          <w:sz w:val="22"/>
                        </w:rPr>
                        <w:t>.</w:t>
                      </w:r>
                      <w:r>
                        <w:rPr>
                          <w:sz w:val="22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>№  9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а №___________от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00900</wp:posOffset>
                </wp:positionH>
                <wp:positionV relativeFrom="paragraph">
                  <wp:posOffset>-800100</wp:posOffset>
                </wp:positionV>
                <wp:extent cx="2268855" cy="1354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1354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Главе Козульского района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Ф.В.Гардту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106.65pt;mso-wrap-distance-left:9.05pt;mso-wrap-distance-right:9.05pt;mso-wrap-distance-top:0pt;mso-wrap-distance-bottom:0pt;margin-top:-63pt;mso-position-vertical-relative:text;margin-left:56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Главе Козульского района  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Ф.В.Гардту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</w:rPr>
      </w:pPr>
      <w:r>
        <w:rPr>
          <w:b/>
        </w:rPr>
        <w:t>Сведения о доходах за 2014 год, об имуществе и обязательствах имущественного характера  по состоянию на 31 декабря 2014 года представленные  лицом, замещающим  муниципальную должность Новочерноречен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68"/>
        <w:gridCol w:w="1260"/>
        <w:gridCol w:w="1281"/>
        <w:gridCol w:w="1800"/>
        <w:gridCol w:w="1236"/>
        <w:gridCol w:w="1104"/>
        <w:gridCol w:w="1260"/>
        <w:gridCol w:w="1260"/>
        <w:gridCol w:w="1506"/>
        <w:gridCol w:w="1413"/>
        <w:gridCol w:w="116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Общая сумма доход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мущества, находящихся в пользовании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чен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бственности</w:t>
            </w:r>
          </w:p>
        </w:tc>
      </w:tr>
      <w:tr>
        <w:trPr>
          <w:trHeight w:val="62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абус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ладимир Яковлеви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лава сельсовета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0441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движим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.м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.м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спо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рка</w:t>
            </w:r>
          </w:p>
        </w:tc>
      </w:tr>
      <w:tr>
        <w:trPr>
          <w:trHeight w:val="203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па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,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204000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иль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ж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1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ад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7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лина</w:t>
            </w:r>
          </w:p>
        </w:tc>
      </w:tr>
      <w:tr>
        <w:trPr>
          <w:trHeight w:val="8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3989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,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Глава    сельсовета                                                                                                                                                                                                      В.Я.Шабусов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ladmincherna@rambler.ru" TargetMode="External"/><Relationship Id="rId3" Type="http://schemas.openxmlformats.org/officeDocument/2006/relationships/hyperlink" Target="mailto:Seladmincherna@ramble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0:13:00Z</dcterms:created>
  <dc:creator>USER</dc:creator>
  <dc:description/>
  <dc:language>en-US</dc:language>
  <cp:lastModifiedBy>kadry</cp:lastModifiedBy>
  <cp:lastPrinted>2015-04-14T08:55:00Z</cp:lastPrinted>
  <dcterms:modified xsi:type="dcterms:W3CDTF">2015-04-28T00:13:00Z</dcterms:modified>
  <cp:revision>2</cp:revision>
  <dc:subject/>
  <dc:title/>
</cp:coreProperties>
</file>