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 xml:space="preserve">Главе Козульского района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-118745</wp:posOffset>
                </wp:positionV>
                <wp:extent cx="2599690" cy="2294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СЕЛКА НОВОЧЕРНОРЕЧЕ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оперативная ул., 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пгт. Новочернореченский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озуль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620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тел. 8 (39154) 2-43-49/ 2-43-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novchernad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ОКПО 04093777 ОГРН 10224006649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ИНН/КПП 2421000803/2421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right" w:pos="1020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30.04.2015  №  198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63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а № ____ от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80.7pt;mso-wrap-distance-left:9.05pt;mso-wrap-distance-right:9.05pt;mso-wrap-distance-top:0pt;mso-wrap-distance-bottom:0pt;margin-top:-9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СЕЛКА НОВОЧЕРНОРЕЧЕНСК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оперативная ул., 5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пгт. Новочернореченский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озуль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66204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тел. 8 (39154) 2-43-49/ 2-43-4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novchernad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ОКПО 04093777 ОГРН 102240066495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ИНН/КПП 2421000803/2421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0" w:leader="none"/>
                          <w:tab w:val="right" w:pos="10206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30.04.2015  №  198 </w:t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63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На № ____ от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460" w:leader="none"/>
          <w:tab w:val="left" w:pos="580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Ф.В. Гардту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</w:t>
      </w:r>
    </w:p>
    <w:p>
      <w:pPr>
        <w:pStyle w:val="Heading1"/>
        <w:rPr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подлежащие передач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размещения на официальном сайте Козульского района, за 2014 год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275"/>
        <w:gridCol w:w="1134"/>
        <w:gridCol w:w="1560"/>
        <w:gridCol w:w="1134"/>
        <w:gridCol w:w="1134"/>
        <w:gridCol w:w="1559"/>
        <w:gridCol w:w="850"/>
        <w:gridCol w:w="993"/>
        <w:gridCol w:w="2268"/>
        <w:gridCol w:w="2126"/>
      </w:tblGrid>
      <w:tr>
        <w:trPr>
          <w:trHeight w:val="3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(рубл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егося в пользован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 Александр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, 200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, 2000 г.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ниш И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сё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7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олёсный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мото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 199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200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, 198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57, 198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 DRAGSNAR</w:t>
            </w:r>
            <w:r>
              <w:rPr>
                <w:sz w:val="20"/>
                <w:szCs w:val="20"/>
              </w:rPr>
              <w:t>, 1990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16"/>
          <w:szCs w:val="16"/>
        </w:rPr>
      </w:pPr>
      <w:r>
        <w:rPr/>
        <w:t xml:space="preserve">Заместитель главы посёлка                                                                                                   И.Е. Лейниш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chernadm@yandex.ru" TargetMode="External"/><Relationship Id="rId3" Type="http://schemas.openxmlformats.org/officeDocument/2006/relationships/hyperlink" Target="mailto:novchern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56:00Z</dcterms:created>
  <dc:creator>Пользователь</dc:creator>
  <dc:description/>
  <dc:language>en-US</dc:language>
  <cp:lastModifiedBy>kadry</cp:lastModifiedBy>
  <cp:lastPrinted>2015-04-30T09:03:00Z</cp:lastPrinted>
  <dcterms:modified xsi:type="dcterms:W3CDTF">2015-04-30T03:56:00Z</dcterms:modified>
  <cp:revision>2</cp:revision>
  <dc:subject/>
  <dc:title>Краевой архив</dc:title>
</cp:coreProperties>
</file>