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2014 год, об имуществе и обязательствах имущественного характера  по состоянию на 31 декабря 2014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посёлка Козуль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967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843"/>
        <w:gridCol w:w="1276"/>
        <w:gridCol w:w="1701"/>
        <w:gridCol w:w="1701"/>
        <w:gridCol w:w="1417"/>
        <w:gridCol w:w="1134"/>
        <w:gridCol w:w="1276"/>
        <w:gridCol w:w="2486"/>
        <w:gridCol w:w="2226"/>
        <w:gridCol w:w="2830"/>
      </w:tblGrid>
      <w:tr>
        <w:trPr>
          <w:trHeight w:val="9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лицу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 средства с указанием вида и мар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-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посёлка Козул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ов Евген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8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емельный участок для ведени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 (Собственные средства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)</w:t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6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п. Козул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тин Игорь Вале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8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емельный участок для ведения садоводства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вник Ири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rFonts w:cs="Verdana" w:ascii="Verdana" w:hAnsi="Verdana"/>
                <w:color w:val="00000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емельный участок для ведения садоводства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ил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цикл ИЖ Юпи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ециалист 1 категории по делопроизводству и кадровой работе                                                                   Т.А.Экгарт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5:00Z</dcterms:created>
  <dc:creator>Customer</dc:creator>
  <dc:description/>
  <dc:language>en-US</dc:language>
  <cp:lastModifiedBy>kadry</cp:lastModifiedBy>
  <dcterms:modified xsi:type="dcterms:W3CDTF">2015-05-13T06:15:00Z</dcterms:modified>
  <cp:revision>2</cp:revision>
  <dc:subject/>
  <dc:title>Сведения о доходах за 2012 год, об имуществе и обязательствах имущественного характера  по состоянию на 31 декабря 2012 года представленные  лицами, замещающими  муниципальные должности и муниципальными служащими, замещающими должности муниципальной служ</dc:title>
</cp:coreProperties>
</file>