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 муниципальную  должность и должность муниципальной службы   </w:t>
      </w:r>
      <w:r>
        <w:rPr>
          <w:b/>
          <w:sz w:val="28"/>
        </w:rPr>
        <w:t>Лазурне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90"/>
        <w:gridCol w:w="1745"/>
        <w:gridCol w:w="1289"/>
        <w:gridCol w:w="1360"/>
        <w:gridCol w:w="1172"/>
        <w:gridCol w:w="1379"/>
        <w:gridCol w:w="1418"/>
        <w:gridCol w:w="1268"/>
        <w:gridCol w:w="1709"/>
        <w:gridCol w:w="1417"/>
        <w:gridCol w:w="1109"/>
      </w:tblGrid>
      <w:tr>
        <w:trPr>
          <w:trHeight w:val="1682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имущества, находящихся в пользовании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</w:tr>
      <w:tr>
        <w:trPr>
          <w:trHeight w:val="1959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2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Анатолий Семе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сельсове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3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ля в квартир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/1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64,5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rPr/>
            </w:pPr>
            <w:r>
              <w:rPr/>
              <w:t>Земельный 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,9 </w:t>
            </w:r>
          </w:p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унжий Ирина Михайл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главы  сельсове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16,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 Общая  долевая 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00,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емельный участок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Succed</w:t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  <w:t>общая долевая 1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чукова Валентина Иван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ельского Совета депута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45,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вартира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 участок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</w:tr>
      <w:tr>
        <w:trPr>
          <w:trHeight w:val="99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пикова Светлана  Юр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 специали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391.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лой  до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емельный 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3:00Z</dcterms:created>
  <dc:creator>USER</dc:creator>
  <dc:description/>
  <cp:keywords/>
  <dc:language>en-US</dc:language>
  <cp:lastModifiedBy>kadry</cp:lastModifiedBy>
  <cp:lastPrinted>2015-04-02T11:29:00Z</cp:lastPrinted>
  <dcterms:modified xsi:type="dcterms:W3CDTF">2015-04-29T00:44:00Z</dcterms:modified>
  <cp:revision>4</cp:revision>
  <dc:subject/>
  <dc:title>                                                                                                                              </dc:title>
</cp:coreProperties>
</file>