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об имуществе и обязательствах имущественного характера, представленные лицами, замещающими муниципальные должности на постоянной основе и муниципальными служащими,  подлежащие размещению на официальном сайте Курагин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36" w:type="dxa"/>
        <w:jc w:val="left"/>
        <w:tblInd w:w="-3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90"/>
        <w:gridCol w:w="1785"/>
        <w:gridCol w:w="1260"/>
        <w:gridCol w:w="1905"/>
        <w:gridCol w:w="1140"/>
        <w:gridCol w:w="1395"/>
        <w:gridCol w:w="1875"/>
        <w:gridCol w:w="1710"/>
        <w:gridCol w:w="1275"/>
        <w:gridCol w:w="1701"/>
      </w:tblGrid>
      <w:tr>
        <w:trPr/>
        <w:tc>
          <w:tcPr>
            <w:tcW w:w="18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 отчество</w:t>
            </w:r>
          </w:p>
        </w:tc>
        <w:tc>
          <w:tcPr>
            <w:tcW w:w="17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____г.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уб.)                                             </w:t>
            </w:r>
          </w:p>
        </w:tc>
        <w:tc>
          <w:tcPr>
            <w:tcW w:w="63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, принадлежащие на праве собственности,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казанием вида и марки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тченко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Валентинович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район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573,09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, общая долевая, ½ доли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 квартира, общая долевая, ½ доли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земельный участок, общая долевая, ½ доли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земельный участок, общая долевая, ½ дол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61,6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64,9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1116,0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536,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мобиль грузовой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УДЗ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LF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урго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1995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а выпуск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безвозмездное пользовани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828,60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индивидуаль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жилой дом, индивидуаль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земельный участок, индивидуальна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50,5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32,1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278,4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а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Николаевн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район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312,54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часть жилого дома, безвозмездное пользование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безвозмездное пользовани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17,4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999,0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516,62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часть жилого дома, индивидуальная,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общая долевая ½ дол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117,4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999,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) легковой автомобиль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З 69А, год выпуска не установлен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) легковой автомобиль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АЗ 21093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2 года выпуска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ченко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ь Иванович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район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382,43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индивидуаль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, индивидуаль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земельный участок, индивидуальна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250,4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35,6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1230,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YOTA 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V —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4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1 года выпуск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5343,3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гараж, индивидуаль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индивидуальна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5,9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600,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, безвозмездное пользовани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олев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 Алексеевич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район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2425,71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индивидуаль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индивидуальна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70,5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1022 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ГАЗ — 31105 «Волга», 2004 года выпуск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772,99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, индивидуаль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, индивидуаль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земельный участок, индивидуальна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31,2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31,5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87,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безвозмездное пользование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70,5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022,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безвозмездное пользовани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ькина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Александровн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район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558,83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, индивидуаль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общая долевая, 1/13  дол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30,7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351000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безвозмездное пользование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безвозмездное пользовани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81,1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1014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240,06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индивидуаль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индивидуальна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81,1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1014 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автомобиль легковой, УАЗ Патриот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а выпуска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автомобиль груз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ITSUBISHI CANTER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96 года выпуск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аренд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,88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жилой дом, безвозмездное пользование;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безвозмездное пользовани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81,1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1014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щук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 Леонидовн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правового обеспечения и кадровой службы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363,54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— 21099, 1996 года выпуск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квартира, безвозмездное пользование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69,70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5,43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общая долевая, 1/3 дол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,70 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стина Надежда Сергеевн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отдела правового обеспечения и кадровой службы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991,56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безвозмездное пользовани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безвозмездное пользовани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ейникова Наталья Геннадьевн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отдела правового обеспечения и кадровой службы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351,90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YOTA BELTA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8 года выпуск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безвозмездное пользовани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,2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безвозмездное пользовани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,2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жакова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а Викторовн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организационного обеспечения 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лопроизводств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717,53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, общая совмест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квартира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жилой дом, индивидуальная;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земельный участок, общая совмест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земельный участок, индивидуаль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земельный участок, индивидуальна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70,5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69,3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35,4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608</w:t>
            </w:r>
          </w:p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933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330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45" w:hRule="atLeast"/>
        </w:trPr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2557,80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, общая совмест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общая совместная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70,5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608 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нова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 Павловн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отдела организационного обеспечения 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лопроизводств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2496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1) жилой дом, общая совмест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2) земельный участок, общая совместная.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90, 7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1185 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юга Антонина Евгеньевн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отдела организационного обеспечения 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лопроизводств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6224,94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безвозмездное пользовани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4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5820,65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40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-21213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 года выпуск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илина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а Георгиевн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 специалист отдел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он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я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лопроизводств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7583,28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4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автомобиль легковой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yota Vitz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5 года выпуска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) 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yota Korolla Ranx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2 года выпуска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) 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rail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4 года выпуск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вартира, аренд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,5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вартира, аренд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,5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глова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Васильевн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 специалист отдел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он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я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лопроизводств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292,05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безвозмездное пользование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шкевич Мария Владимировн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 специалист отдел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он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я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лопроизводств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365,78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общая долевая, 1/3 дол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AZDA DEMIO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6 года выпуск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шина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 Викторовн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социальным вопросам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231,72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общая долевая, 13/1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6,2 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ZUKI S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 2010 года выпуск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безвозмездное пользование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земельный участок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27,6 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1292,00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7544,42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индивидуальная;2) земельный участок, индивидуальна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127,6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1292,0 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UZUKI GRANDVITARA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3 года выпус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;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) прицеп к легковому автомобилю 6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3 года выпуск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ькина Надежда Леонидовн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— ответственный секретарь комиссии по делам несовершеннолетних и защите их прав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5341,50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безвозмездное пользовани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000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жилой дом, общая долев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¼ доля;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общая долевая, ¼ дол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30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40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RA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997 года выпуска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ягина Вероника Владимировн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отдела правового обеспечения и кадровой службы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250,94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, индивидуаль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индивидуальна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23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25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икова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 Васильевн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 по мобилизационной работе и бронированию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632,78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индивидуаль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жилой дом, индивидуальна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риусадебный участок, индивидуаль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земельный участок, индивидуальна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44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30,1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3296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200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ISSAN TIIDA LATIO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6 года выпуск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безвозмездное пользование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, безвозмездное пользовани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56,4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45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464,18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индивидуаль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риусадебный участок, индивидуальна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56,4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452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автомобиль легковой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AZDA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8 года выпуска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) автомобиль грузовой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SUZU ELF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95 года выпуск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безвозмездное пользование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, безвозмездное пользовани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56,4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45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амов Александр Владимирович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вопросам ГО,ЧС и безопасности территории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341,93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hevrolet CRUZE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2 года выпуск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безвозмездное пользование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земельный участок безвозмездное пользование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59,60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118,1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057,66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индивидуаль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индивидуальна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59,6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118,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ухин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 Иннокентьевич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- программист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579,80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безвозмездное пользование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,1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932,11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безвозмездное пользование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жилой дом, безвозмездное пользование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63,1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83,8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безвозмездное пользование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жилой дом, безвозмездное пользование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63,1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83,8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безвозмездное пользование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жилой дом, безвозмездное пользование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63,1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83,8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ева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ана Николаевн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юридического отдел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86,20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индивидуаль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индивидуальна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77,5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927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295,85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ONDA CR-V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97 года выпуска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) автоприцеп 8213, 2012 года выпуска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) мотолодка «Казанка»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безвозмездное пользовани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безвозмездное пользовани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безвозмездное пользовани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останов Евгений Анатольевич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правления экономики и имущественных отношений Курагинского район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640,07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жилой дом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½ дол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жилой дом, индивидуаль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земельный участок, индивидуальна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28,4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58,0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900,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моби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гковой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YOTA HARRIER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99 года выпуск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безвозмездное пользование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безвозмездное пользовани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88,8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440,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949,81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безвозмездное пользование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безвозмездное пользовани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88,8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440,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безвозмездное пользование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безвозмездное пользовани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88,8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440,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безвозмездное пользование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безвозмездное пользовани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88,8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440,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а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 Николаевн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финансового управления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598,31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SUZU ASKA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1 года выпуск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безвозмездное пользование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безвозмездное пользовани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50,6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172,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669,77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индивидуаль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индивидуальна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50,6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172,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автомобиль легковой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YOTA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D CRUISER PRADO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4 года выпуска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) автоприцеп (бортовой) 8140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1 года выпуск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754,69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безвозмездное пользование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безвозмездное пользовани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50,6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172,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ковцев Валерий Юрьевич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правления социальной защиты населения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336,92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общая долевая, ½ дол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YOTA CAMRI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94 года выпуск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760,83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общая долевая, ½ дол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треб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ёдор Александрович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правления образования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779,39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общая совмест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общая долевая, доля в праве 1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63,6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247,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томобиль легковой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MONDEO,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2 года выпуск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618,09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общая совмест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общая долевая, доля в праве 1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63,6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247,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ухов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 Сергеевич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ельского хозяйств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936,83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ZUKI GRAND VITARA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7  года выпуск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безвозмездное пользовани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322,93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жилой дом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индивидуальна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69,7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15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безвозмездное пользовани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7:54:08Z</dcterms:created>
  <dc:creator/>
  <dc:description/>
  <dc:language>en-US</dc:language>
  <cp:lastModifiedBy/>
  <cp:revision>0</cp:revision>
  <dc:subject/>
  <dc:title/>
</cp:coreProperties>
</file>