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образовательных учреждений за  2014 год, подлежащие передаче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28"/>
        <w:gridCol w:w="1872"/>
        <w:gridCol w:w="1559"/>
        <w:gridCol w:w="1701"/>
        <w:gridCol w:w="1231"/>
        <w:gridCol w:w="1031"/>
        <w:gridCol w:w="2229"/>
        <w:gridCol w:w="1521"/>
        <w:gridCol w:w="1152"/>
        <w:gridCol w:w="1399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201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ях)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енко Ольга Викто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Алексеевская СОШ №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в СПК «Алексеев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yundai </w:t>
            </w:r>
            <w:r>
              <w:rPr>
                <w:sz w:val="20"/>
                <w:szCs w:val="20"/>
                <w:lang w:val="en-US"/>
              </w:rPr>
              <w:t>Tusson</w:t>
            </w:r>
            <w:r>
              <w:rPr>
                <w:sz w:val="20"/>
                <w:szCs w:val="20"/>
              </w:rPr>
              <w:t xml:space="preserve"> год выпуска 20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в СПК «Алексеев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 0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 в СПК «Алексеев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енко Ни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Артемовская СОШ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4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год выпуска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расименко Наталья Виталье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Березовская СОШ № 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2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imasi</w:t>
            </w:r>
            <w:r>
              <w:rPr>
                <w:sz w:val="20"/>
                <w:szCs w:val="20"/>
              </w:rPr>
              <w:t>, 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ипушникова Татьяна Валери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Брагинская СОШ № 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 доли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5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год выпуска 19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брачева Любовь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Детловская СОШ №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2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в СХАО «Детловско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чин Павел Пет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Имисская СОШ №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9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м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шкова Зо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Ирбинская СОШ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2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оул, 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гушева  Ир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рдовская СОШ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9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,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40, год выпуска 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2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, год выпуска 19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2,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рнова Надежда Пет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чергинская СОШ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1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Патриот, год выпуска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2, год выпуска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город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пов Николай Геннад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шурниковская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Toy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по договору 20.05.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9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по договору 20.05.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по договору 20.05.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по договору 20.05.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  Ир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раснокаменская СОШ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2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1,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Лада Приора 217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год выпуска 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моторная лодка Щука 19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копкин Олег Владими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19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подсобного хозяйств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друсов Игорь Александ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портейдж  год выпуска 20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кова Ольга Александ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3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1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год выпуска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1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цова Анна Анан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Марининская СОШ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2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, год выпуска 2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ГАЗ 53, год выпуска 199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 выпуск 19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Тамара Пет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щеобразовательного учреждения Можарская СОШ №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7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, год выпуска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олар 400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Сузуки 2013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тухов Иван Юрье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йловская СОШ № 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 xml:space="preserve"> год выпуска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мотоцикл  ИМЗ 8103, год выпуска  1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МТЗ 80, год выпуска 1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/3 доли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1/3 доли  приусадебны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Юринов Евгений Пет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Рощинская № 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2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, 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аевой  для сельскохозяйственного произво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01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онов Алексей Александрович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Шалаболиская СОШ № 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8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½ доли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50, год выпуска 2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n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Беларус 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Трактор Т 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1976 Мото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Тай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 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3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yunda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достева Антонина Василь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Черемшанская С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9 год выпуска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жилищное строитель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МЗ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гай Вер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Белоярская ООШ №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9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арцева Татьяна Григорь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Журавлевская ООШ 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лимова Наталья Пет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шурниковская ООШ № 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год выпуска 20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Галина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начевская ООШ № 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4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  <w:lang w:val="en-US"/>
              </w:rPr>
              <w:t>Kam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-х комнатная 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7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-х комнатная 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 МТЗ 50, год выпуска 19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чева Марина Александ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Щетинкинская ООШ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Анна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Тюхтятская НОШ № 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8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хозяйства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едение личного подсобного хозяйства  инди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Щукина Людмила Андр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рудновская НОШ №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7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ясникова Ан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Чибижекская НОШ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4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5 2001 г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42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 19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яндина Татьяна Ег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Новопокровская НОШ №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7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Светла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2002 г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,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7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2007 г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ицына Светла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9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evrole</w:t>
            </w:r>
            <w:r>
              <w:rPr>
                <w:sz w:val="20"/>
                <w:szCs w:val="20"/>
              </w:rPr>
              <w:t xml:space="preserve">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льч Я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435,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скваген 20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крина Елена Михайл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7 «Рябин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6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>P</w:t>
            </w:r>
            <w:hyperlink r:id="rId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eugeot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год выпуска 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6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оисеенко Любовь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8 «Лесная ска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5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 год выпуска 2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шкина Ир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9 «Ален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0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ал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Ойховский детский сад 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dger</w:t>
            </w:r>
            <w:r>
              <w:rPr>
                <w:sz w:val="20"/>
                <w:szCs w:val="20"/>
              </w:rPr>
              <w:t>, год выпуска 2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 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 м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9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пастина Наталья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 муниципального бюджетного дошкольного образовательного учреждения Кошурниковский детский сад 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20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6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, год выпуска 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ирих Лилия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Марининский детский сад  «Золотой клю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9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2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Toyota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zer</w:t>
            </w:r>
            <w:r>
              <w:rPr>
                <w:sz w:val="20"/>
                <w:szCs w:val="20"/>
              </w:rPr>
              <w:t>, год выпуска 20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Приора,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жевникова Надежд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Брагинский детский сад  «Колос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6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Ирбинский  детский сад № 2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½ доли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Тойота Спаси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Еле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Пойловский детский сад 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, год выпуска 2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безвозмездное 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епелева Гали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раснокаменский детский сад  «Капел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¼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, год выпуска 2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5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¼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бнева Ларис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Можарский детский сад  «Мишу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2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0 ле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родчикова Елена Юрье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Черемшанский детский сад  «Елоч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875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подсобное хозяй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урчанова Марина Арту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Имисский детский сад  «Ска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¼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-х комнатная 1/4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Нива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Нива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, год выпуска 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Моторная лодка Каз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рканова Юлия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очергинский детский сад 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нилина Татьяна Михайл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ордовский детский сад  «Земляни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5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 2004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мотоцикл У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ербах Виктор Станислав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Курагинская Детско-юношеская спортив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год выпуска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 Евгений Викто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Спортивный, туристский эколого-краевед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10,2  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, год выпуска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–Юпитер 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9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3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автономного образовательного учреждения дополнительного образования детей Центр дополнительного образования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0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ter</w:t>
            </w:r>
            <w:r>
              <w:rPr>
                <w:sz w:val="20"/>
                <w:szCs w:val="20"/>
              </w:rPr>
              <w:t>, 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 50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усева Татьяна Георг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7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5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 ВАЗ 2106 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обанова Наталья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Центр диагностики и консуль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3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Toyota, год выпуска 2002 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02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2 обще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yota-krasnoyarsk.ru/cars/new_cars/corolla/index.tmex" TargetMode="External"/><Relationship Id="rId3" Type="http://schemas.openxmlformats.org/officeDocument/2006/relationships/hyperlink" Target="http://www.peugeot-krasnoya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40:00Z</dcterms:created>
  <dc:creator>Секретарь</dc:creator>
  <dc:description/>
  <dc:language>en-US</dc:language>
  <cp:lastModifiedBy>nout</cp:lastModifiedBy>
  <cp:lastPrinted>2015-04-24T16:49:00Z</cp:lastPrinted>
  <dcterms:modified xsi:type="dcterms:W3CDTF">2015-05-05T01:40:00Z</dcterms:modified>
  <cp:revision>2</cp:revision>
  <dc:subject/>
  <dc:title/>
</cp:coreProperties>
</file>