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экономики и имущественных отношений Курагинского района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, представленные лиц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щающими муниципальные должности на постоянной основе, и муниципальными служащим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лежащие размещению на официальном сайте Кураги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275"/>
        <w:gridCol w:w="1520"/>
        <w:gridCol w:w="1134"/>
        <w:gridCol w:w="917"/>
        <w:gridCol w:w="2551"/>
        <w:gridCol w:w="1508"/>
        <w:gridCol w:w="1120"/>
        <w:gridCol w:w="92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казанием вида и мар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ева Оксана Никола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4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61,6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тников Иван Ю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юридически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883,7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ина Наталья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юридически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68,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6, 2003 г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оглодова Елена Владими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592,6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90,6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AS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1 г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бинова Екатерина Гавриил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554,7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18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07,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-22069- спец. пассажирское, 2003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ка Наталья Иван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952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004,0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VI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992 г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ирухина Елена Геннадь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4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04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d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овяз Татьяна Никола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46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724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, 1996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099, 198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, 201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транспортному средству, 2013 г.в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Серг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мущественных отнош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487,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EL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2 г.в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4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ькова Юлия Бори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1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780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PORTAGE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201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Светлана Александ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484,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 г.в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372,7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, 1994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 УРАЛ, 1991 г.в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ешина Светлана Серге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4384.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c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7 г.в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ровина Еле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10,7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73,9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ёв Андрей Владимир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земельному контро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902,99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7 г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патко Ал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619,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7230. 2010 г.в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Светла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38,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хин Максим Валерь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238,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05,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ер Еле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925,6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605,8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el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0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лавный бухгалтер УЭ и ИО Курагинского района                                                                                                О.Н. Боева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05:00Z</dcterms:created>
  <dc:creator>User1</dc:creator>
  <dc:description/>
  <dc:language>en-US</dc:language>
  <cp:lastModifiedBy>nout</cp:lastModifiedBy>
  <cp:lastPrinted>2014-04-29T11:26:00Z</cp:lastPrinted>
  <dcterms:modified xsi:type="dcterms:W3CDTF">2015-05-13T02:05:00Z</dcterms:modified>
  <cp:revision>2</cp:revision>
  <dc:subject/>
  <dc:title/>
</cp:coreProperties>
</file>