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 Курагинского района, подлежащие размещению на официальном сайте Кураги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34" w:type="dxa"/>
        <w:jc w:val="left"/>
        <w:tblInd w:w="-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5"/>
        <w:gridCol w:w="2205"/>
        <w:gridCol w:w="1185"/>
        <w:gridCol w:w="1755"/>
        <w:gridCol w:w="1140"/>
        <w:gridCol w:w="1395"/>
        <w:gridCol w:w="1875"/>
        <w:gridCol w:w="1710"/>
        <w:gridCol w:w="1275"/>
        <w:gridCol w:w="1699"/>
      </w:tblGrid>
      <w:tr>
        <w:trPr/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___г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                                            </w:t>
            </w:r>
          </w:p>
        </w:tc>
        <w:tc>
          <w:tcPr>
            <w:tcW w:w="6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 и марк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Роман Валерьевич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жведомстве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ализованная бухгалтерия Курагинск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823,6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TIIDA, 2007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40,2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енко Ирина Ивано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Ирбинская детская музыкальная школа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479,2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Сергей Григорьевич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ниципального казённого учреждения «Единая дежурная диспетчерская служба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930,6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 3110, 2000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5,0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62,5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41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5,0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62,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Любовь Александро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ённого учреждения Молодёжный центр «Патриот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79,5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608,6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9,7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2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 легковой ВАЗ 2108, 1986 года выпус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UD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6, 2001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илина Светлана Анатолье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казённого учреждения «Управление культуры администрации Курагинского района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421,7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АВЕНСИС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ина Зоя Василье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культуры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жпоселен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Дом культуры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433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941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долевая, ½ дол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, ½ дол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8,9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 «ЛАДА КАЛИНА»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х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ндрее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культуры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жпоселен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альная библиотека Курагинского района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21,7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, ½ дол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6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29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Михайло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культуры «Курагинский районный краеведческий музей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91,7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,3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558,7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совместна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91,3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89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ELANTR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3 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ьпанова Татьяна Николае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ниципального бюджетного учреждения «Районный информационный центр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64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9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арен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8,7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88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46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NDA STREAM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1 года выпус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автомобиль грузовой УАЗ 452д, 1975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Курагинская детская школа искусств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448,1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совместна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3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724,5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общая совместна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2,33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786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автомобиль грузовой УАЗ бортовой, 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 года выпус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AZ PATRIOT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риков Николай Валентинович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ниципального казённого учреждения «Управление капительного строительства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гинск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62,3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yrole N iva “212300-55”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 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лидов Владимир Викторович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автономного учреждения «Центр физической культуры, спорта и здорового образа жизни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416,5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долевая ½ дол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8,5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6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Axela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4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65,76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долевая ½ дол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8,5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6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18:53Z</dcterms:created>
  <dc:creator/>
  <dc:description/>
  <dc:language>en-US</dc:language>
  <cp:lastModifiedBy/>
  <cp:revision>0</cp:revision>
  <dc:subject/>
  <dc:title/>
</cp:coreProperties>
</file>