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вления социальной защиты населения администрации Курагинского района за 201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993"/>
        <w:gridCol w:w="1842"/>
        <w:gridCol w:w="1134"/>
        <w:gridCol w:w="993"/>
        <w:gridCol w:w="1559"/>
        <w:gridCol w:w="1134"/>
        <w:gridCol w:w="992"/>
        <w:gridCol w:w="25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4 год, рублей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принадлежащих лицу на праве собственност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ккер Виктория Евген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3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2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ВАЗ 2121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6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6 доли, 1/6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6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ндаренко Окса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социальным вопро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Ваз-21074, 2003 г. в.,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мошова Светла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социальным вопро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6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илина Окс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5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инина Елена Борис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оциальных выпла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8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xe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2007 г. в.,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зычакова Людмил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1/2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Лада «Калина» Ваз 11183, 2005 г. в.,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345/602 д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Мицубиси 2008 г. в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2 г. в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y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996 г. в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прицеп МЗ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надув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2 г. в.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жапкина Елена Андр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чета,  отче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0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4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втомобиль УАЗ Патриот, 2012 г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азанка, 1980 г. в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магорова Светлана Ю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,  отчет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7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k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2001 г. в., </w:t>
            </w:r>
          </w:p>
        </w:tc>
      </w:tr>
      <w:tr>
        <w:trPr>
          <w:trHeight w:val="2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омагина Римма Рустам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3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3 г.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отоцикл ИЖ6114, 1989 г. в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дратьева Наталья Михайл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УАЗ 23632, 2014 г. в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ельникова Ма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1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нина Ольг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5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8, 1991 г. в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тухов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5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омарева Мар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1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2012 г. в. 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шкина Елена Алекс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социальных выпла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2003 г. 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УАЗ 3996, 2003 г. в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ченко Надежд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2 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2006 г. в.,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легковой ИЖ 27175, 2007 г. в.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клемина Тамара Александ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3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60,    2012 г. в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бинова Алена Евген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ренко Елена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8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6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ko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7 г. в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арева Светла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, 2006 г. в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а Вера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4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5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50,  2006 г. в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 2206, 1995 г. в., 2. Автомобиль грузовой САЗ 3507, 1988 г. 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ая техни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Т-25А, 1984 г. в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ЛТЗ-55, 1994 г. в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лодка Казанка, 1978 г. в.,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едущий специалист                                                                                                                                                                   Н.В. Сав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46:00Z</dcterms:created>
  <dc:creator>Savchenko2-07</dc:creator>
  <dc:description/>
  <dc:language>en-US</dc:language>
  <cp:lastModifiedBy>nout</cp:lastModifiedBy>
  <cp:lastPrinted>2015-04-27T11:18:00Z</cp:lastPrinted>
  <dcterms:modified xsi:type="dcterms:W3CDTF">2015-05-14T03:46:00Z</dcterms:modified>
  <cp:revision>2</cp:revision>
  <dc:subject/>
  <dc:title/>
</cp:coreProperties>
</file>