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ое управление администрации Курагинского район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ми муниципальные должности на постоянной основе, и муниципальными служащим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лежащие размещению на официальном сайте Кураги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275"/>
        <w:gridCol w:w="1702"/>
        <w:gridCol w:w="1599"/>
        <w:gridCol w:w="1032"/>
        <w:gridCol w:w="2086"/>
        <w:gridCol w:w="1662"/>
        <w:gridCol w:w="1120"/>
        <w:gridCol w:w="9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ида и мар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кв. 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якова                      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ёта и отчётности исполнения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11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 кв. 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 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отдела финансового планирования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220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 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18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 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                                 Ольг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40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вартира общ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4,9  кв. м.          ½ до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23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общ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  кв. м.          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>, год выпуска 20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станова                    Светл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49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4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,4 кв. м, ½ дол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  <w:r>
              <w:rPr>
                <w:rFonts w:cs="Times New Roman" w:ascii="Times New Roman" w:hAnsi="Times New Roman"/>
              </w:rPr>
              <w:t>, год выпуска 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                          Еле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7897,6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 год выпуска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ук                    Светлана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64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33 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785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грузовой Тягач сед. ИВЕСО СТРАЛИС </w:t>
            </w:r>
            <w:r>
              <w:rPr>
                <w:rFonts w:cs="Times New Roman" w:ascii="Times New Roman" w:hAnsi="Times New Roman"/>
                <w:lang w:val="en-US"/>
              </w:rPr>
              <w:t>AT</w:t>
            </w:r>
            <w:r>
              <w:rPr>
                <w:rFonts w:cs="Times New Roman" w:ascii="Times New Roman" w:hAnsi="Times New Roman"/>
              </w:rPr>
              <w:t xml:space="preserve"> 44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выпуска 2003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прицеп: полуприцеп – фургон ЛИЦИНЕНА С320 год выпуска 199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ИЖ 7108 Планета,  год выпуска 1989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                 Анастаси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ёта и отчётности исполнения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86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19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  <w:r>
              <w:rPr>
                <w:rFonts w:cs="Times New Roman" w:ascii="Times New Roman" w:hAnsi="Times New Roman"/>
              </w:rPr>
              <w:t>,  год выпуска 2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                                  Там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11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Жилой дом</w:t>
              <w:br/>
              <w:br/>
              <w:br/>
              <w:b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,4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06,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, год выпуска 20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405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6,0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, год выпуска 199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                         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6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JRLANDOKL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год выпуска 20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кв. 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593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егковой автомобиль УАЗ 31512 год выпуска 19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чкина                     Елена Яковл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9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доля в праве ¼,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1 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доля в праве 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1 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айота Пробокс, год выпуска 2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1 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1 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менко                       Виктори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8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1/2</w:t>
            </w:r>
            <w:r>
              <w:rPr>
                <w:rFonts w:cs="Times New Roman" w:ascii="Times New Roman" w:hAnsi="Times New Roman"/>
              </w:rPr>
              <w:t xml:space="preserve">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1/2</w:t>
            </w:r>
            <w:r>
              <w:rPr>
                <w:rFonts w:cs="Times New Roman" w:ascii="Times New Roman" w:hAnsi="Times New Roman"/>
              </w:rPr>
              <w:t xml:space="preserve">,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6,4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16, 0  кв.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16,0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0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ёнова                        Любовь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чёта и отчётности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</w:rPr>
              <w:t>393282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</w:t>
            </w:r>
            <w:r>
              <w:rPr>
                <w:rFonts w:cs="Times New Roman" w:ascii="Times New Roman" w:hAnsi="Times New Roman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 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</w:rPr>
              <w:t>411249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илой дом, долевая </w:t>
            </w:r>
            <w:r>
              <w:rPr>
                <w:rFonts w:cs="Times New Roman" w:ascii="Times New Roman" w:hAnsi="Times New Roman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 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 кв. 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 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142  кв. 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RINT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ARI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6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302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                                                                                                                                                                                И.Н. Петрова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5:00Z</dcterms:created>
  <dc:creator>User1</dc:creator>
  <dc:description/>
  <dc:language>en-US</dc:language>
  <cp:lastModifiedBy>nout</cp:lastModifiedBy>
  <cp:lastPrinted>2015-05-18T15:33:00Z</cp:lastPrinted>
  <dcterms:modified xsi:type="dcterms:W3CDTF">2015-05-15T08:25:00Z</dcterms:modified>
  <cp:revision>2</cp:revision>
  <dc:subject/>
  <dc:title/>
</cp:coreProperties>
</file>