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экономики и имущественных отношений Кураг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асходах, представленные лиц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ими муниципальные должности на постоянной основе, и муниципальными служащи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лежащие размещению на официальном сайте Кураг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  <w:gridCol w:w="2268"/>
        <w:gridCol w:w="36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получения средств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Светлана Александровн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ществен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кий капит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УЭ и ИО Курагинского района                                                                                О.Н. Боева</w:t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7:00Z</dcterms:created>
  <dc:creator>User1</dc:creator>
  <dc:description/>
  <dc:language>en-US</dc:language>
  <cp:lastModifiedBy>nout</cp:lastModifiedBy>
  <dcterms:modified xsi:type="dcterms:W3CDTF">2015-05-13T02:07:00Z</dcterms:modified>
  <cp:revision>2</cp:revision>
  <dc:subject/>
  <dc:title/>
</cp:coreProperties>
</file>