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  муниципальных служащих управления социальной защиты населения администрации Курагинского района з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1559"/>
        <w:gridCol w:w="992"/>
        <w:gridCol w:w="1843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приобретенных объектов недвижимости, транспортного средства, ценных бумаг,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доход муниципального служащего и супруги (супруга) за три последних года, предшествующих сделке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бинова Алена Евген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ее двое несовершеннолетни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учета, отчетности и организационно-прав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и земельный участок по 1/3 доли в праве кажд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теринского семейного капитала (365698,40); кредит (200,0 тыс. руб.); помощь родителей (485 тыс. руб.); собственные накопления (30 тыс. руб.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                                                                                                      Н.В. Савч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52:00Z</dcterms:created>
  <dc:creator>Savchenko2-07</dc:creator>
  <dc:description/>
  <dc:language>en-US</dc:language>
  <cp:lastModifiedBy>nout</cp:lastModifiedBy>
  <cp:lastPrinted>2014-04-30T10:27:00Z</cp:lastPrinted>
  <dcterms:modified xsi:type="dcterms:W3CDTF">2015-05-14T03:52:00Z</dcterms:modified>
  <cp:revision>2</cp:revision>
  <dc:subject/>
  <dc:title/>
</cp:coreProperties>
</file>