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ind w:left="680" w:hanging="0"/>
        <w:jc w:val="center"/>
        <w:rPr/>
      </w:pPr>
      <w:bookmarkStart w:id="0" w:name="bookmark0"/>
      <w:r>
        <w:rPr/>
        <w:t xml:space="preserve">Сведения о расходах </w:t>
      </w:r>
      <w:r>
        <w:rPr>
          <w:lang w:val="ru-RU"/>
        </w:rPr>
        <w:t xml:space="preserve">руководителей образовательных учреждений </w:t>
      </w:r>
      <w:r>
        <w:rPr/>
        <w:t xml:space="preserve"> Курагинского района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left="6760" w:hanging="0"/>
        <w:rPr>
          <w:lang w:val="ru-RU"/>
        </w:rPr>
      </w:pPr>
      <w:bookmarkStart w:id="1" w:name="bookmark1"/>
      <w:r>
        <w:rPr>
          <w:lang w:val="ru-RU"/>
        </w:rPr>
        <w:t>за 2014 год</w:t>
      </w:r>
      <w:bookmarkEnd w:id="1"/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2"/>
        <w:gridCol w:w="1560"/>
        <w:gridCol w:w="2651"/>
        <w:gridCol w:w="2563"/>
        <w:gridCol w:w="2141"/>
        <w:gridCol w:w="1507"/>
        <w:gridCol w:w="2083"/>
        <w:gridCol w:w="2256"/>
      </w:tblGrid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ниципального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зования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сноярского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долж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милия, имя, от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чень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обретенных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ектов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движимости,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ортного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, ценных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маг, акц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елки,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лей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й доход муниципального служащего и супруги (супруга) за три последних года,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ществующих сделке, руб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>
          <w:trHeight w:val="64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рагинский райо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Пойловская СОШ № 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тухов Иван Юрьеви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 2007 г.в.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9975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Накопление от личного подсобного хозяйства</w:t>
            </w:r>
          </w:p>
        </w:tc>
      </w:tr>
      <w:tr>
        <w:trPr>
          <w:trHeight w:val="7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/>
                <w:sz w:val="20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rPr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b w:val="false"/>
                <w:sz w:val="20"/>
                <w:szCs w:val="22"/>
                <w:lang w:val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20009-30</w:t>
            </w:r>
          </w:p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9998-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копкин Олег Владимирови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1289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158598-9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отребительский кредит ОАО Сбербанк</w:t>
            </w:r>
          </w:p>
        </w:tc>
      </w:tr>
      <w:tr>
        <w:trPr>
          <w:trHeight w:val="40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оначевская ООШ № 2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лякова Галина Иван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-х комнатная ½ дол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5000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19842-07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Личное подсобное хозяйство</w:t>
            </w:r>
          </w:p>
        </w:tc>
      </w:tr>
      <w:tr>
        <w:trPr>
          <w:trHeight w:val="96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у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  ½ до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5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32777-53</w:t>
            </w:r>
          </w:p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319877-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Ирбинская СОШ № 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шкова Зоя Иван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оул, год выпуска 2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849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47221-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Автокредит 434900 личные сбережения 350000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1 «Красная шапочка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льч Яна Михайл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Автомобиль Фольскваген 2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6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51435-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Кредит в Сбербанке</w:t>
            </w:r>
          </w:p>
        </w:tc>
      </w:tr>
    </w:tbl>
    <w:p>
      <w:pPr>
        <w:pStyle w:val="11"/>
        <w:shd w:fill="auto" w:val="clear"/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пециалист кадровой службы                                                                                                                                                                                                     Г.Ф.Карелина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80" w:hanging="0"/>
        <w:jc w:val="center"/>
        <w:rPr/>
      </w:pPr>
      <w:r>
        <w:rPr/>
        <w:t xml:space="preserve">Сведения о расходах </w:t>
      </w:r>
      <w:r>
        <w:rPr>
          <w:lang w:val="ru-RU"/>
        </w:rPr>
        <w:t xml:space="preserve">руководителей образовательных учреждений </w:t>
      </w:r>
      <w:r>
        <w:rPr/>
        <w:t xml:space="preserve"> Курагинского района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760" w:hanging="0"/>
        <w:rPr>
          <w:lang w:val="ru-RU"/>
        </w:rPr>
      </w:pPr>
      <w:r>
        <w:rPr>
          <w:lang w:val="ru-RU"/>
        </w:rPr>
        <w:t>за 2014 год</w:t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2"/>
        <w:gridCol w:w="1560"/>
        <w:gridCol w:w="2513"/>
        <w:gridCol w:w="2563"/>
        <w:gridCol w:w="2141"/>
        <w:gridCol w:w="1507"/>
        <w:gridCol w:w="2083"/>
        <w:gridCol w:w="2256"/>
      </w:tblGrid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ниципального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разования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сноярского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долж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милия, имя, отч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чень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обретенных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ектов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движимости,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ортного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ства, ценных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маг, акц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елки,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блей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й доход муниципального служащего и супруги (супруга) за три последних года,</w:t>
            </w:r>
          </w:p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ществующих сделке, руб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>
          <w:trHeight w:val="64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рагинский район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Пойловская СОШ № 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тухов Иван Юрьеви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 2007 г.в.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20009-30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Накопление от личного подсобного хозяйства</w:t>
            </w:r>
          </w:p>
        </w:tc>
      </w:tr>
      <w:tr>
        <w:trPr>
          <w:trHeight w:val="47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/>
                <w:sz w:val="20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" w:hanging="0"/>
              <w:rPr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b w:val="false"/>
                <w:sz w:val="20"/>
                <w:szCs w:val="22"/>
                <w:lang w:val="ru-RU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9998-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Курагинская СОШ № 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копкин Олег Владимирови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1289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127774-6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отребительский кредит ОАО Сбербанк</w:t>
            </w:r>
          </w:p>
        </w:tc>
      </w:tr>
      <w:tr>
        <w:trPr>
          <w:trHeight w:val="34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36313-8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232-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Поначевская ООШ № 2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елякова Галина Иванов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-х комнатная ½ дол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5000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319877-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Личное подсобное хозяйство</w:t>
            </w:r>
          </w:p>
        </w:tc>
      </w:tr>
      <w:tr>
        <w:trPr>
          <w:trHeight w:val="67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уж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  ½ до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5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04541-83</w:t>
            </w:r>
          </w:p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Ирбинская СОШ № 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ашкова Зоя Иван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оул, год выпуска 2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849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914023-3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Автокредит 434900 личные сбережения 350000</w:t>
            </w:r>
          </w:p>
        </w:tc>
      </w:tr>
      <w:tr>
        <w:trPr>
          <w:trHeight w:val="7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ого бюджетного дошкольного образовательного учреждения Курагинский детский сад № 1 «Красная шапочка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льч Яна Михайл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Автомобиль Фольскваген 2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6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496009-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Кредит в Сбербанке</w:t>
            </w:r>
          </w:p>
        </w:tc>
      </w:tr>
      <w:tr>
        <w:trPr>
          <w:trHeight w:val="76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/>
              <w:ind w:left="60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600000-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7" w:hanging="0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</w:tr>
    </w:tbl>
    <w:p>
      <w:pPr>
        <w:pStyle w:val="11"/>
        <w:shd w:fill="auto" w:val="clear"/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</w:p>
    <w:p>
      <w:pPr>
        <w:pStyle w:val="11"/>
        <w:shd w:fill="auto" w:val="clear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Специалист кадровой службы                                                                                                                                                                                                     Г.Ф.Карелин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4">
    <w:name w:val="Основной текст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</w:pPr>
    <w:rPr>
      <w:b/>
      <w:bCs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41:00Z</dcterms:created>
  <dc:creator>Секретарь</dc:creator>
  <dc:description/>
  <dc:language>en-US</dc:language>
  <cp:lastModifiedBy>nout</cp:lastModifiedBy>
  <cp:lastPrinted>2015-05-13T15:36:00Z</cp:lastPrinted>
  <dcterms:modified xsi:type="dcterms:W3CDTF">2015-05-15T07:41:00Z</dcterms:modified>
  <cp:revision>2</cp:revision>
  <dc:subject/>
  <dc:title/>
</cp:coreProperties>
</file>