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упруга (супруги) и несовершеннолетних детей за 2014</w:t>
      </w:r>
      <w:r>
        <w:rPr/>
        <w:t xml:space="preserve"> год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9"/>
        <w:gridCol w:w="1156"/>
        <w:gridCol w:w="1260"/>
        <w:gridCol w:w="1620"/>
        <w:gridCol w:w="1080"/>
        <w:gridCol w:w="1080"/>
        <w:gridCol w:w="720"/>
        <w:gridCol w:w="720"/>
        <w:gridCol w:w="1620"/>
        <w:gridCol w:w="720"/>
        <w:gridCol w:w="900"/>
        <w:gridCol w:w="1440"/>
        <w:gridCol w:w="1260"/>
        <w:gridCol w:w="900"/>
        <w:gridCol w:w="1080"/>
      </w:tblGrid>
      <w:tr>
        <w:trPr>
          <w:trHeight w:val="1069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го образования  Красноярского кр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 имя, 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 доход, рубле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, </w:t>
              <w:br/>
              <w:t>принадлежащих лицу на праве 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, </w:t>
              <w:br/>
              <w:t>находящихся в пользовании</w:t>
              <w:b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  транспортных  средств, с  указанием вида и марки, принадлежащих</w:t>
              <w:br/>
              <w:t>лицу на праве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получения средств, за счёт которых совершена сделка 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кв.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кв.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сдел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получения средств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жаева Таисия Викто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юджетного отдела финансового управления администрации Ма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857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Жилой дом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,  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Трактор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Тра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-40АМ   Беларус-82.1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99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, аренд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Жилой дом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Земельный участок,  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00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автомобиль легк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автомобиль легк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 Тракто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) Трактор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) Трактор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)Тракторный прицеп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) Мотолодк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)Мо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«FIT»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452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ТЗ-50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Т-75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Т-7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ПТС-4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Казанка М»                           «Вихрь 30»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Жилой дом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,  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Жилой дом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,  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Я,  Анжаева Таисия Викто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а (супруги) и несовершеннолетних детей за 2014 год.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jc w:val="right"/>
        <w:rPr/>
      </w:pPr>
      <w:r>
        <w:rPr>
          <w:rFonts w:cs="Times New Roman" w:ascii="Times New Roman" w:hAnsi="Times New Roman"/>
        </w:rPr>
        <w:t>26.04.2015г.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52:00Z</dcterms:created>
  <dc:creator>adm-reznikov</dc:creator>
  <dc:description/>
  <cp:keywords/>
  <dc:language>en-US</dc:language>
  <cp:lastModifiedBy>WiZaRd</cp:lastModifiedBy>
  <cp:lastPrinted>2013-08-05T15:04:00Z</cp:lastPrinted>
  <dcterms:modified xsi:type="dcterms:W3CDTF">2015-04-28T17:41:00Z</dcterms:modified>
  <cp:revision>12</cp:revision>
  <dc:subject/>
  <dc:title>Наименование муниципального образования  Красноярского края</dc:title>
</cp:coreProperties>
</file>