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41"/>
        <w:gridCol w:w="1299"/>
        <w:gridCol w:w="2026"/>
        <w:gridCol w:w="1556"/>
        <w:gridCol w:w="1137"/>
        <w:gridCol w:w="924"/>
        <w:gridCol w:w="1596"/>
        <w:gridCol w:w="1383"/>
        <w:gridCol w:w="976"/>
        <w:gridCol w:w="1432"/>
      </w:tblGrid>
      <w:tr>
        <w:trPr/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2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2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откина  Людмила  Викторов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Кияйская СОШ»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3 454,2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участок (приусадебный)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участок (общая долевая ¾)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 дом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26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5000,0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,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Легковой  ГАЗ 31105 (общая долевая ¾)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несовершеннолетний ребенок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9 820,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(доход от продажи дома  с  участком,  пенсия  по  потери  кормильца)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участок (общая долевая ¼)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195000,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Легковой  ГАЗ 31105 (общая долевая 1/4)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Земельный участок 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Жилой дом 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1626,0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56,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1:00Z</dcterms:created>
  <dc:creator>Home</dc:creator>
  <dc:description/>
  <cp:keywords/>
  <dc:language>en-US</dc:language>
  <cp:lastModifiedBy>Home</cp:lastModifiedBy>
  <dcterms:modified xsi:type="dcterms:W3CDTF">2015-05-25T04:17:00Z</dcterms:modified>
  <cp:revision>4</cp:revision>
  <dc:subject/>
  <dc:title/>
</cp:coreProperties>
</file>