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"/>
        <w:gridCol w:w="1080"/>
        <w:gridCol w:w="1440"/>
        <w:gridCol w:w="1440"/>
        <w:gridCol w:w="1260"/>
        <w:gridCol w:w="540"/>
        <w:gridCol w:w="805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ский рай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опенко Вироника Михайлов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5577.6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. Совм.собств.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.3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Общая совм.собств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68.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ский район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2545.7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. Общ. совм.собств.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.3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Общая совм.собств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68.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гков.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.авт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З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311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Я, Клопенко Вироника Михайловна,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  за 2014 год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/>
        <w:t>27.04.2015 подпись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05:00Z</dcterms:created>
  <dc:creator>WORk</dc:creator>
  <dc:description/>
  <cp:keywords/>
  <dc:language>en-US</dc:language>
  <cp:lastModifiedBy>WORk</cp:lastModifiedBy>
  <dcterms:modified xsi:type="dcterms:W3CDTF">2015-04-28T04:05:00Z</dcterms:modified>
  <cp:revision>1</cp:revision>
  <dc:subject/>
  <dc:title>СВЕДЕНИЯ О ДОХОДАХ,</dc:title>
</cp:coreProperties>
</file>