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ведения о доходах, расходах за 2014 год, об имуществе и обязательствах имущественного характера по состоянию на 31 декабря 2014 года, </w:t>
      </w:r>
    </w:p>
    <w:p>
      <w:pPr>
        <w:pStyle w:val="Normal"/>
        <w:jc w:val="center"/>
        <w:rPr/>
      </w:pPr>
      <w:r>
        <w:rPr/>
        <w:t xml:space="preserve">представленные муниципальными служащими  </w:t>
      </w:r>
      <w:r>
        <w:rPr>
          <w:u w:val="single"/>
        </w:rPr>
        <w:t>УСЗН администрации г.Наз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15"/>
        <w:gridCol w:w="1276"/>
        <w:gridCol w:w="1843"/>
        <w:gridCol w:w="1080"/>
        <w:gridCol w:w="1440"/>
        <w:gridCol w:w="1591"/>
        <w:gridCol w:w="1560"/>
        <w:gridCol w:w="1133"/>
        <w:gridCol w:w="1440"/>
        <w:gridCol w:w="1395"/>
      </w:tblGrid>
      <w:tr>
        <w:trPr>
          <w:trHeight w:val="547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2014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Людмила Евген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7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 Василий Иван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3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енко Веста Васил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3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сик Сусанна Шакира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3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сик Александр Устин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57,7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кова Наталья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8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ков Владимир Викто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но Юлия Вадим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ков Матвей Владими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Ольга Валерье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Юлия Евген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илова Елена Владими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8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илов Сергей Григорье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63,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 Ольга Пет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1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gi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 Юрий Анатоль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8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Наталья Владими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69,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Сергей Валерье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53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Niv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Алена Сергее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ко Марина Серге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Руслан Вячеслав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а Светлана Геннадье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8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s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Виктор Иван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9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 (общая долевая 1/7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5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Максим Викто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ь Галина Валенти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7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ь Александр Викто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56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Premi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ь Никита Александ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Наталья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Николай Александ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8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Елен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Лев Никола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рцева Марин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4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рцев Вадим Никола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 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рцева Дарья Вадим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рцева Софья Вадим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юдмил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 39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Сергей Дмитри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37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ько Татьяна Александ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6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ько Олег Викто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19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ько Никита Олег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Екатерина Владими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3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Сергей Анатоль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2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Fun c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Марина Владими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3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Александр Тимофее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3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ин Павел Вячеслав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Светлана Валенти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2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Сергей Александ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NF Sonat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а Ири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1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3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 Александр Александ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17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3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 Никита Александ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шева Наталья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4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шев Олег Федо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8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тём Валерь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1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цкая Ольг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67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улова Оксан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2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Ольга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8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koda Octavia Tour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Дмитрий Юрь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9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Полина Дмитри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Михайл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8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андр Валентин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F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льг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нн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Дарья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 Ирин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9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 Павел Георгие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1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el Meriva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rFonts w:ascii="Courier New" w:hAnsi="Courier New" w:cs="Courier New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2:00Z</dcterms:created>
  <dc:creator>1</dc:creator>
  <dc:description/>
  <cp:keywords/>
  <dc:language>en-US</dc:language>
  <cp:lastModifiedBy>zam1</cp:lastModifiedBy>
  <cp:lastPrinted>2015-03-01T12:39:00Z</cp:lastPrinted>
  <dcterms:modified xsi:type="dcterms:W3CDTF">2015-05-22T07:26:00Z</dcterms:modified>
  <cp:revision>3</cp:revision>
  <dc:subject/>
  <dc:title> </dc:title>
</cp:coreProperties>
</file>