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 за 2014 год, об имуществе и обязательствах имущественного характера по состоянию на 31 декабря 2014 года,</w:t>
      </w:r>
    </w:p>
    <w:p>
      <w:pPr>
        <w:pStyle w:val="Normal"/>
        <w:jc w:val="center"/>
        <w:rPr/>
      </w:pPr>
      <w:r>
        <w:rPr/>
        <w:t xml:space="preserve">представленные руководителями муниципальных учреждений города Назаров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31"/>
        <w:gridCol w:w="1559"/>
        <w:gridCol w:w="1673"/>
        <w:gridCol w:w="1021"/>
        <w:gridCol w:w="1172"/>
        <w:gridCol w:w="1672"/>
        <w:gridCol w:w="1267"/>
        <w:gridCol w:w="1081"/>
        <w:gridCol w:w="1134"/>
        <w:gridCol w:w="1417"/>
      </w:tblGrid>
      <w:tr>
        <w:trPr>
          <w:trHeight w:val="26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 дохода за 2014г. (руб.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28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582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а Валентина Витальевна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Служба муниципальных контрактов» г.Назаров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330,57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Daihatsu Pyzar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Patrol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</w:t>
            </w:r>
            <w:r>
              <w:rPr>
                <w:sz w:val="22"/>
                <w:szCs w:val="22"/>
                <w:lang w:val="en-US"/>
              </w:rPr>
              <w:t>Solar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5823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Леонидовна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Межведомственная централизованная бухгалтерия» г.Назарово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177,99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долевая собственность,4/5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4/5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064,5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Об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долевая собственность,1/5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1/5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823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а Людмила Васильевна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«Центр социального обслуживания граждан пожилого возраста и инвали-дов» г.Назаров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 757,47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245,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5823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ви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Геннадьевич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» г.Наза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375,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3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I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38 186,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5823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д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ногопрофильный молодежный центр «Бригантина» г.Назарово»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556,93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 доля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823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Евгений Петрович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 «Архив города Назарово»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0 000,00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я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гат 33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5823" w:type="dxa"/>
            <w:gridSpan w:val="11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а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ндреевич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социальной помощи семье и детям» г.Назарово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36,0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23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есов Анатолий Сергеевич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АОУ ДОД «Специализи-рованная детско-юношеская спортивная школа олимпийского резерва» г.Назаров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000,0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00,0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 доля)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823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андрович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дежурно-диспетчерская служба» г.Назарово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890,34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Niva</w:t>
            </w:r>
            <w:r>
              <w:rPr>
                <w:sz w:val="22"/>
                <w:szCs w:val="22"/>
              </w:rPr>
              <w:t xml:space="preserve"> 212300</w:t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8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З-11027</w:t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21303</w:t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582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 Александр Георгиевич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городским хозяйством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843,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-8284Д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410,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360" w:right="567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firstLine="567"/>
      <w:jc w:val="both"/>
      <w:outlineLvl w:val="0"/>
    </w:pPr>
    <w:rPr>
      <w:rFonts w:ascii="Arial" w:hAnsi="Arial" w:cs="Arial"/>
      <w:b/>
      <w:bCs/>
      <w:kern w:val="2"/>
      <w:sz w:val="28"/>
      <w:szCs w:val="28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ind w:firstLine="567"/>
      <w:jc w:val="both"/>
    </w:pPr>
    <w:rPr>
      <w:sz w:val="20"/>
      <w:szCs w:val="20"/>
      <w:lang w:eastAsia="zh-CN"/>
    </w:rPr>
  </w:style>
  <w:style w:type="paragraph" w:styleId="Contents2">
    <w:name w:val="TOC 2"/>
    <w:basedOn w:val="Contents1"/>
    <w:next w:val="Normal"/>
    <w:pPr>
      <w:ind w:left="454" w:firstLine="567"/>
    </w:pPr>
    <w:rPr>
      <w:i/>
      <w:iCs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07:00Z</dcterms:created>
  <dc:creator>Надежда</dc:creator>
  <dc:description/>
  <cp:keywords/>
  <dc:language>en-US</dc:language>
  <cp:lastModifiedBy>zam1</cp:lastModifiedBy>
  <cp:lastPrinted>2010-12-10T18:39:00Z</cp:lastPrinted>
  <dcterms:modified xsi:type="dcterms:W3CDTF">2015-05-22T06:28:00Z</dcterms:modified>
  <cp:revision>8</cp:revision>
  <dc:subject/>
  <dc:title>О Т З Ы В</dc:title>
</cp:coreProperties>
</file>