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расходах за 2014 год, об имуществе и обязательствах имущественного характера по состоянию на 31 декабря 2014 года, представленные муниципальными служащими  </w:t>
      </w:r>
      <w:r>
        <w:rPr>
          <w:u w:val="single"/>
        </w:rPr>
        <w:t>Управления образования администрации г. Назаро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620"/>
        <w:gridCol w:w="1373"/>
        <w:gridCol w:w="1843"/>
        <w:gridCol w:w="1134"/>
        <w:gridCol w:w="1134"/>
        <w:gridCol w:w="1701"/>
        <w:gridCol w:w="1559"/>
        <w:gridCol w:w="1134"/>
        <w:gridCol w:w="1134"/>
        <w:gridCol w:w="1559"/>
      </w:tblGrid>
      <w:tr>
        <w:trPr>
          <w:trHeight w:val="547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за 2014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ан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идовн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13,3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1/3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ный бокс (долевая собственность,1/2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 657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 (долевая собственность,1/3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1/2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ный бокс (долевая собственность,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ниверсал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шинск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специалист по дошкольному образованию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481,3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691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Gaia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грузовой </w:t>
            </w:r>
            <w:r>
              <w:rPr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ant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рная ло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к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ущий специалист отдела по охране прав детства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224,3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садовый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4/5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врилова Светлана Владимировн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управлен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 798,4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ыт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ущий специалист отдела по охране прав детства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286,6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5/6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1/2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701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ова Елизавета Владимировн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5149.3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.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жегов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по школам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859,8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1/2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1/2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193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1/2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анов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риса Витальевн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ведующий отделом по охране прав детства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727,4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садовый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1/2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1/2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50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ный прицеп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color w:val="000000"/>
                <w:sz w:val="20"/>
                <w:szCs w:val="20"/>
                <w:lang w:val="en-US"/>
              </w:rPr>
              <w:t>Sudsuk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veg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olik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ЛУАЗ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грузовой Исудзе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91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езне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по учебно-воспитательной работе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732,9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садовый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844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25:00Z</dcterms:created>
  <dc:creator>Кадровик</dc:creator>
  <dc:description/>
  <cp:keywords/>
  <dc:language>en-US</dc:language>
  <cp:lastModifiedBy>zam1</cp:lastModifiedBy>
  <dcterms:modified xsi:type="dcterms:W3CDTF">2015-05-22T07:30:00Z</dcterms:modified>
  <cp:revision>3</cp:revision>
  <dc:subject/>
  <dc:title/>
</cp:coreProperties>
</file>