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 муниципальных служащих, замещающих должности муниципальной службы, 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 по администрации Комского сельсовета</w:t>
      </w:r>
    </w:p>
    <w:tbl>
      <w:tblPr>
        <w:tblW w:w="157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59"/>
        <w:gridCol w:w="1607"/>
        <w:gridCol w:w="1463"/>
        <w:gridCol w:w="2339"/>
        <w:gridCol w:w="1200"/>
        <w:gridCol w:w="2663"/>
        <w:gridCol w:w="2040"/>
        <w:gridCol w:w="1982"/>
      </w:tblGrid>
      <w:tr>
        <w:trPr>
          <w:trHeight w:val="185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долж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милия, имя, от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в рублях)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18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ана распо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и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арка</w:t>
            </w:r>
          </w:p>
        </w:tc>
      </w:tr>
      <w:tr>
        <w:trPr>
          <w:trHeight w:val="63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9</w:t>
            </w:r>
          </w:p>
        </w:tc>
      </w:tr>
      <w:tr>
        <w:trPr>
          <w:trHeight w:val="91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лава Комского сельсовета 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сленко Наталья Степановна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8341.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долевая собственность, 1/4</w:t>
            </w:r>
            <w:r>
              <w:rPr/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4,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0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дующая МБУК «Комская ЦБС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алько Надежда Николаев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2117,4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аренд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аренд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трак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ТЗ 80</w:t>
            </w:r>
          </w:p>
        </w:tc>
      </w:tr>
      <w:tr>
        <w:trPr>
          <w:trHeight w:val="8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8642,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ректор МБУК «Комская ЦКС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Вера Викторов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3130.8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 собственность, 1/2</w:t>
            </w:r>
            <w:r>
              <w:rPr/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9,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втомобиль легково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  <w:t>HONDA DOMANI</w:t>
            </w:r>
          </w:p>
        </w:tc>
      </w:tr>
      <w:tr>
        <w:trPr>
          <w:trHeight w:val="8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489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 собственность, 1/2</w:t>
            </w:r>
            <w:r>
              <w:rPr/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9,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втомобиль легково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АЗ 210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  <w:t>61</w:t>
            </w:r>
          </w:p>
        </w:tc>
      </w:tr>
      <w:tr>
        <w:trPr>
          <w:trHeight w:val="82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меститель главы Комского сельсовета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улап Ольга Викторовна 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7 911.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0.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(приусадебный, 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3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1 043.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9,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Тракто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ТЗ 80</w:t>
            </w:r>
          </w:p>
        </w:tc>
      </w:tr>
      <w:tr>
        <w:trPr>
          <w:trHeight w:val="9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приусадебный, индивидуальная собственность)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втомобиль легково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АЗ 21074</w:t>
            </w:r>
          </w:p>
        </w:tc>
      </w:tr>
      <w:tr>
        <w:trPr>
          <w:trHeight w:val="78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Земельная доля из земель сельхоз назначения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16400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втомобиль легково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  <w:t>TOYOTA IPSUM</w:t>
            </w:r>
          </w:p>
        </w:tc>
      </w:tr>
      <w:tr>
        <w:trPr>
          <w:trHeight w:val="4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есовершеннолетний сын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лавный бухгалтер администрации Комского сельсовета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рицкевич Любовь Михайловна  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7820.9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емельная доля из земель сельхоз на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164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 собственность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5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1551,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емельный участок (приусадебный, 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9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втомобиль легково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  <w:t>MAZDA</w:t>
              <w:br/>
              <w:t>PROCEEDLEUANTE</w:t>
            </w:r>
          </w:p>
        </w:tc>
      </w:tr>
      <w:tr>
        <w:trPr>
          <w:trHeight w:val="150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 собственность 1/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5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стоверность и полноту сведений подтверждаю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Глава Комского сельсовета      ____________        Н.С. Тесленко                                                               «___» _______________ 2015 г.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08:00Z</dcterms:created>
  <dc:creator>ADMIN</dc:creator>
  <dc:description/>
  <cp:keywords/>
  <dc:language>en-US</dc:language>
  <cp:lastModifiedBy>-СМЭВ-РГУ-</cp:lastModifiedBy>
  <cp:lastPrinted>2014-08-07T10:55:00Z</cp:lastPrinted>
  <dcterms:modified xsi:type="dcterms:W3CDTF">2015-05-14T06:44:00Z</dcterms:modified>
  <cp:revision>12</cp:revision>
  <dc:subject/>
  <dc:title/>
</cp:coreProperties>
</file>