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 муниципальных служащих, замещающих должности муниципальной служб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Новоселовского района</w:t>
      </w:r>
    </w:p>
    <w:tbl>
      <w:tblPr>
        <w:tblW w:w="158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457"/>
        <w:gridCol w:w="1919"/>
        <w:gridCol w:w="1919"/>
        <w:gridCol w:w="1524"/>
        <w:gridCol w:w="1919"/>
        <w:gridCol w:w="1671"/>
        <w:gridCol w:w="1244"/>
        <w:gridCol w:w="1512"/>
        <w:gridCol w:w="3579"/>
      </w:tblGrid>
      <w:tr>
        <w:trPr>
          <w:trHeight w:val="142" w:hRule="atLeast"/>
        </w:trPr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а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Игрышенской СОШ № 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ровская Надежда Иван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796,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AEWOONEX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: земли сельхоз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1 КБ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6299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: земли сельхозназнач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1,4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хоз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АЗ 3303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хозназначения для ведения подсобного хозя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ьскохозяйственная техни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ктор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ТЗ-52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ивненской СОШ № 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овская Тамара Пет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503,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ай)  общая долевая собственность 1/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45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75,7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ай)  общая долевая собственность 1/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45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21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1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uzuri Escudo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хозяйственная техн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 МТЗ-80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селовский ММЦ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тан Светлана Валер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28,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6,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-21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Ж 1345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ход 0607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ЦБУО Новоселовского район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Анна Валер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872,3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риусадебный) общая долевая собственность 3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3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08,6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риусадебный) общая долевая собственность 1/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Starlet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Camry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риусадебный) общая долевая собственность 1/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риусадебный) общая долевая собственность 1/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егостаевской СОШ № 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ырькова Елена Никола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08,2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67,6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099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уллогской НОШ № 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рёва Наталья Анатол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37,2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25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ISSANXTRAI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хозяйственная техн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-25 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ветлолобовской СОШ № 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вина Елена Адольф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12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до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индивидуальная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38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uzuki  grand vitara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,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квич -2141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ХГУО Новоселов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 Николай Иван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3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Ж - 2126060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97,8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риусадебны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овоселовской СОШ № 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мнящая Галина Пет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897,2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374,3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nda Zivig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транспортные сред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рал- М 7636»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ДОД Новоселовский ДЮ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хлатых Ольга Никола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10,3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айма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nda Civic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Corolla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ульчекской ООШ № 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ёнкина Надежда Пет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71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ADA KALINA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1,8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омской СОШ №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Ольга Геннад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649,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ай) индивидуальн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KLAN</w:t>
            </w:r>
          </w:p>
        </w:tc>
      </w:tr>
      <w:tr>
        <w:trPr>
          <w:trHeight w:val="950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ай) 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hevrolet Lacetti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Бараитской СОШ № 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Светлана Леонид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64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ая  собственн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аясобственн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135,1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27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38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IA ED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 общая долев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92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92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92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 долевая собственность 511 б/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88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 долевая собственность 1022 б/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88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 долевая собственность 511 б/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92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 долевая собственность 511 б/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92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 долевая собственность 511 б/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92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 долевая собственность 511 б/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92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 долевая собственность 511 б/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92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Анашенской  СОШ №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икова Валентина Вениамин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597,7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для ведения личного подсобного хозяйства) 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ай)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72,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да Ларгус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Толстомысен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й СОШ № 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с Алёна Серге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95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для ведения личного подсобного хозяйства индивидуальн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2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2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40,1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itsubishi Outland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кто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М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Интикульским детским садом «Дюймовочка» № 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Юлия Викто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45,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квартирой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226,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квартирой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06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хозтехн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ктор – Т25А1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индивидуальная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квартирой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квартирой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Комским детским садом «Дельфинёнок» № 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Любовь Анатол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51,7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650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945,3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индивидуальн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HEVROLETMI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212300-55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Новосёловским детским садом «Малышок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Людмила Владими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04,7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661,8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ADA-PRIO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230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Легостаевским детским садом «Берёзка» № 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пф Ирина Иван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91,6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Анашенским детским садом «Тополёк» № 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летина Ольга Владими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86,5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60,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-21063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Чулымским детским садом «Сибирячок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юшина Елена Александ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80,3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(пай)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(пай)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65,4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(пай)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 (пай)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1/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Толстомысенским детским садом «Алёнушка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ер Юлия Анатол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56,8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23,3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YUNDA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SOLARIS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груз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 53</w:t>
            </w: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хозяйственная техн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 25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Кульчекским детским садом №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ёва Наталья Васил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57,7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06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9,6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индивидуальн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Светлолобовским детским садом «Чебурашка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а Валентина Васил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631,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индивидуальн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риусадебный участок индивидуальн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Новосёловским детским садом «Росинка» № 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скова Юлия Анатол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26,8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70,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груз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АЗ 33 0301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ALLION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Новосёловским детским садом «Солнышко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Вера  Анатол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87,5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03,5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COROLLA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ONCO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Увалинским детским садом «Гномик» №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ельщикова Алевтина Алексе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26,4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под до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9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1,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до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9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 (па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правления образования                                                                                                           Г.В. Кача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45:00Z</dcterms:created>
  <dc:creator>-СМЭВ-РГУ-</dc:creator>
  <dc:description/>
  <dc:language>en-US</dc:language>
  <cp:lastModifiedBy>-СМЭВ-РГУ-</cp:lastModifiedBy>
  <dcterms:modified xsi:type="dcterms:W3CDTF">2015-05-14T02:45:00Z</dcterms:modified>
  <cp:revision>2</cp:revision>
  <dc:subject/>
  <dc:title/>
</cp:coreProperties>
</file>