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муниципальных служащих, замещающих должности муниципальной службы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МИ ЗО и МЗ администрации района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535"/>
        <w:gridCol w:w="1800"/>
        <w:gridCol w:w="1542"/>
        <w:gridCol w:w="2474"/>
        <w:gridCol w:w="2340"/>
        <w:gridCol w:w="1564"/>
        <w:gridCol w:w="2092"/>
        <w:gridCol w:w="1868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лях)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объекта 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</w:tr>
      <w:tr>
        <w:trPr>
          <w:trHeight w:val="102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а Ольга Петр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5233,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0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34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0137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Квартира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589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а Алла Иван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4288,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Земельный участок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¼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1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9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Жилой дом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¼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Квартира 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1. Земельный участок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¼ дол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1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. 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TOYOTA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SUCCEED</w:t>
            </w:r>
          </w:p>
        </w:tc>
      </w:tr>
      <w:tr>
        <w:trPr>
          <w:trHeight w:val="70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. Автомобиль легковой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ГАЗ 3102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HYNDAI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Жилой дом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¼ дол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TOYOTA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SUCCEED</w:t>
            </w:r>
          </w:p>
        </w:tc>
      </w:tr>
      <w:tr>
        <w:trPr>
          <w:trHeight w:val="7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5. Автоприце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МЗ 8284</w:t>
            </w:r>
          </w:p>
        </w:tc>
      </w:tr>
      <w:tr>
        <w:trPr>
          <w:trHeight w:val="122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шкина Марина Виктор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6270,5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 Земельный участок (индивидуальная собственность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6,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Квартир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,2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9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899,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 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8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MAZDA FAMILIA</w:t>
            </w:r>
          </w:p>
        </w:tc>
      </w:tr>
      <w:tr>
        <w:trPr>
          <w:trHeight w:val="12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bCs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0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112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3. 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овершеннолетняя доч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0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</w:tr>
      <w:tr>
        <w:trPr>
          <w:trHeight w:val="142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овершеннолетняя доч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701,7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</w:tr>
      <w:tr>
        <w:trPr>
          <w:trHeight w:val="183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рот Ирина Валентин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167,8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1.  Земельный участок (общая долевая собственность 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71,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9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Земельный участок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10,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124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 Квартира (общая долевая собственность 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9,9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109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 Квартира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,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143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 Земельный участок 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61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 Автомобиль легковой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АЗ- 2114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99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2.  Земельный участок(общая долевая собственность 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71,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Автомобиль груз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АЗ- 310232</w:t>
            </w:r>
          </w:p>
        </w:tc>
      </w:tr>
      <w:tr>
        <w:trPr>
          <w:trHeight w:val="1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 Квартира (общая долевая собственность 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9,9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7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овершеннолетний сы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</w:tr>
      <w:tr>
        <w:trPr>
          <w:trHeight w:val="1178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удерко Надежда Павл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492,9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</w:tr>
      <w:tr>
        <w:trPr>
          <w:trHeight w:val="121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Земельный участок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7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7686,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Автомобиль легковой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TOYOTA-CARINA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39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bCs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2.Земельный участок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99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bCs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овершеннолетняя доч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</w:tr>
      <w:tr>
        <w:trPr>
          <w:trHeight w:val="124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Супрун Алексей Иванович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415,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Автомобиль легковой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TOYOTA-COROLLA-FIELDER</w:t>
            </w:r>
          </w:p>
        </w:tc>
      </w:tr>
      <w:tr>
        <w:trPr>
          <w:trHeight w:val="108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Земельный участок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1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супруг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984,6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</w:tr>
      <w:tr>
        <w:trPr>
          <w:trHeight w:val="144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Земельный участок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1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6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Фаткулина Светлана Николаевн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848,6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1.Квартира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Автомобиль легковой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HYNDAI SOLARIS</w:t>
            </w:r>
          </w:p>
        </w:tc>
      </w:tr>
      <w:tr>
        <w:trPr>
          <w:trHeight w:val="144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bCs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2.Земельный участок (индивидуальная собственность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68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bCs/>
                <w:color w:val="FF0000"/>
                <w:sz w:val="26"/>
                <w:szCs w:val="26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bCs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супруг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822,65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участок (индивидуальная собственность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6100,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 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АЗ 3110</w:t>
            </w:r>
          </w:p>
        </w:tc>
      </w:tr>
      <w:tr>
        <w:trPr>
          <w:trHeight w:val="32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Автоприце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ЗАП 814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Мототранспор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ное средство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Ж 7108</w:t>
            </w:r>
          </w:p>
        </w:tc>
      </w:tr>
      <w:tr>
        <w:trPr>
          <w:trHeight w:val="122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хих Елена Владимир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446,8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1.Земельный участок (индивидуальная собственность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12,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</w:tr>
      <w:tr>
        <w:trPr>
          <w:trHeight w:val="125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0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000,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93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 Жилой дом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,1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800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0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егковой автомобиль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АЗ 69А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000,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99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асов Виктор Иван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875,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1.Квартира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RENAULT SR</w:t>
            </w:r>
          </w:p>
        </w:tc>
      </w:tr>
      <w:tr>
        <w:trPr>
          <w:trHeight w:val="4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bCs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6458,3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Квартира (общая долевая собственность ¼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</w:tr>
      <w:tr>
        <w:trPr>
          <w:trHeight w:val="106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сс Татьяна Виктор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916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</w:tr>
      <w:tr>
        <w:trPr>
          <w:trHeight w:val="109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957,2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АЗ 2115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8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bCs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овершеннолетний сы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0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                                                                                                                           О.П.Владимирова</w:t>
      </w:r>
    </w:p>
    <w:sectPr>
      <w:type w:val="nextPage"/>
      <w:pgSz w:orient="landscape" w:w="16838" w:h="11906"/>
      <w:pgMar w:left="1134" w:right="9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3:00Z</dcterms:created>
  <dc:creator>KUMI</dc:creator>
  <dc:description/>
  <cp:keywords/>
  <dc:language>en-US</dc:language>
  <cp:lastModifiedBy>KUMI</cp:lastModifiedBy>
  <cp:lastPrinted>2015-05-12T15:52:00Z</cp:lastPrinted>
  <dcterms:modified xsi:type="dcterms:W3CDTF">2015-05-13T04:49:00Z</dcterms:modified>
  <cp:revision>6</cp:revision>
  <dc:subject/>
  <dc:title>КУМИ Зои МЗ за 2012 год</dc:title>
</cp:coreProperties>
</file>