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ru-RU"/>
        </w:rPr>
        <w:t xml:space="preserve">СВЕДЕНИЯ, ПОДЛЕЖАЩИЕ ПЕРЕДАЧЕ ДЛЯ РАЗМЕЩЕНИЯ 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ru-RU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ru-RU"/>
        </w:rPr>
        <w:t>НА ОФИЦИАЛЬНОМ ПОРТАЛЕ САЯНСКОГО РАЙОНА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410"/>
        <w:gridCol w:w="1843"/>
        <w:gridCol w:w="2409"/>
        <w:gridCol w:w="2410"/>
        <w:gridCol w:w="2410"/>
      </w:tblGrid>
      <w:tr>
        <w:trPr>
          <w:trHeight w:val="508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МКУ ФЭУ администрации Сая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Начальник бюджетно-экономического отдел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Шпомер Ларис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462593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емельный участок: (Индивид) 1010 кв.м., Россия. Квартира: (Индивид) 76,8 кв.м., Россия. Квартира: (Индивид) 58,4 кв.м., Россия. Квартира: (Долевая, доля в праве ½) 44,8 кв.м.,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редит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Зав.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Качулин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403264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  <w:lang w:val="ru-RU"/>
              </w:rPr>
              <w:t>Автомобили легковые: (Индивид) Нундай Саляр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Жилой дом безвозмездное пользование, бессрочно, фактическое предоставление, 80,4 кв.м., Россия.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18615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емельный участок: (Индивид) 1560 кв.м., Россия.  Жилой дом: (Индивид) 80,4 кв.м.,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  <w:lang w:val="ru-RU"/>
              </w:rPr>
              <w:t xml:space="preserve">Автомобили легковые: (Индивид) </w:t>
            </w:r>
            <w:r>
              <w:rPr>
                <w:rFonts w:cs="Cambria" w:ascii="Cambria" w:hAnsi="Cambria"/>
                <w:color w:val="000000"/>
                <w:sz w:val="26"/>
                <w:szCs w:val="26"/>
              </w:rPr>
              <w:t>LADA</w:t>
            </w:r>
            <w:r>
              <w:rPr>
                <w:rFonts w:cs="Cambria" w:ascii="Cambria" w:hAnsi="Cambria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6"/>
                <w:szCs w:val="26"/>
              </w:rPr>
              <w:t>PRI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едущий специалист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Белоконь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8056.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794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едущий специалист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Новикова Еле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210299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Земельный участок: (Общая долевая  ½ доли) 2554 кв.м., Россия. Земельный участок: (Индивид)  1682 кв.м., Россия. Жилой дом: (Индивид) 35,3 кв.м., Россия.   Квартира: (Общая долевая  ½ доли) 89,5 кв.м., Росс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100034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емельный участок: (Общая долевая  ½ доли) 2554 кв.м., Россия. Квартира: (Общая долевая ½ доли) 89,5 кв.м.,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пециалист 1 категории отдела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Пасюкова Наталия Мар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183370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емельный участок: (Общая) 1261кв.м., Россия. Жилые дома: (Общая) 59,8 кв.м.,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1665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Земельный участок: (Общая) 1261кв.м., Россия. Жилые дома: (Общая) 59,8 кв.м., Россия. Комната: (Общая) 14 кв.м., Росс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Автомобили легковые: (Индивид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SUZ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GEMINI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 ГАЗ-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едущий специалист бюджетно-экономическ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ащекина Татья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265111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емельный участок: (Индивид) 590 кв.м., Россия. Квартира: (Индивид)  76,8 кв.м.,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едущий специалист бюджетно-экономическ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тарикова Ларис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244238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 безвозмездное пользование, бессрочно, фактическое предоставление 75,3 кв.м., Россия.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Ведущий специалист по контрольно-ревизионной работ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Шинкевич Ольг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519323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: (Индивид), 72,8кв.м.,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потечный кредит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99367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  <w:lang w:val="ru-RU"/>
              </w:rPr>
              <w:t>Автомобили легковые: (Индивид)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OYOTA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LLION</w:t>
            </w:r>
            <w:r>
              <w:rPr>
                <w:rFonts w:cs="Cambria" w:ascii="Cambria" w:hAnsi="Cambria"/>
                <w:color w:val="000000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 безвозмездное пользование, бессрочно, фактическое предоставление 72,8 кв.м., Росс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потечный кредит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едущий специалист по контрольно-ревиз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олосович Ольг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48218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Квартира: (Долевая ½ доли) 35,4 кв.м., Россия. Квартира: (Долевая ½ доли) 66,1 кв.м., Росс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801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: (Долевая ½ доли) 35,4 кв.м., Россия. Гараж: (Индивид) 24,0 кв.м.,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втомобили легковые: (Индивид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ISSAN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IIDA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Квартира безвозмездное пользование, бессрочно, фактическое предоставление 66,1 кв.м., Россия. 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Глав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Гальчик Никола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62432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Земельный участок: (Индивид)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499,3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кв.м., Росс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Квартира: (Индивид)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1,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кв.м.,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Автомобили легковые: (Индивид)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УАЗ 469Б,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OYOTA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ORONA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EMIO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423227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 безвозмездное пользование бессрочно фактическое предоставление 81,4 кв.м., Россия.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едущий специалист по дохо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Игнатова Нел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278051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Земельный участок: (Индивид) 1923,34 кв.м., Росси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Жилой дом: (Индивид) 46,1 кв.м., Россия. Квартира: (Индивид) 16,9 кв.м.,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потечный кредит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48133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color w:val="000000"/>
                <w:sz w:val="26"/>
                <w:szCs w:val="26"/>
                <w:lang w:val="ru-RU"/>
              </w:rPr>
              <w:t xml:space="preserve">Автомобили легковые: (Индивид) </w:t>
            </w:r>
            <w:r>
              <w:rPr>
                <w:rFonts w:cs="Cambria" w:ascii="Cambria" w:hAnsi="Cambria"/>
                <w:color w:val="000000"/>
                <w:sz w:val="26"/>
                <w:szCs w:val="26"/>
              </w:rPr>
              <w:t>Toyota</w:t>
            </w:r>
            <w:r>
              <w:rPr>
                <w:rFonts w:cs="Cambria" w:ascii="Cambria" w:hAnsi="Cambria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6"/>
                <w:szCs w:val="26"/>
              </w:rPr>
              <w:t>Corolla</w:t>
            </w:r>
            <w:r>
              <w:rPr>
                <w:rFonts w:cs="Cambria" w:ascii="Cambria" w:hAnsi="Cambria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6"/>
                <w:szCs w:val="26"/>
              </w:rPr>
              <w:t>Fiel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Жилой дом безвозмездное пользование, бессрочно, фактическое предоставление,  46,1 кв.м., Россия.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Ведущий специалист по дохо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Рябцева Еле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00263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емельный участок: (Индивид) 112000 кв.м., Россия.   Квартира: (Долевая ¼ доли) 72,8 кв.м., Росс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: (Долевая 180/820 доли)       18 кв.м.,  Росс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246758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вартира: (Долевая ¼ доли) 72,8 кв.м., Рос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втомобили легковые: (Индивид)  ВАЗ 2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32:00Z</dcterms:created>
  <dc:creator>admin</dc:creator>
  <dc:description/>
  <cp:keywords/>
  <dc:language>en-US</dc:language>
  <cp:lastModifiedBy>Николаева</cp:lastModifiedBy>
  <cp:lastPrinted>2015-05-14T14:36:00Z</cp:lastPrinted>
  <dcterms:modified xsi:type="dcterms:W3CDTF">2015-05-14T07:38:00Z</dcterms:modified>
  <cp:revision>63</cp:revision>
  <dc:subject/>
  <dc:title/>
</cp:coreProperties>
</file>