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 xml:space="preserve">СВЕДЕНИЯ, ПОДЛЕЖАЩИЕ ПЕРЕДАЧЕ ДЛЯ РАЗМЕЩЕНИЯ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>НА ОФИЦИАЛЬНОМ ПОРТАЛЕ САЯНСКОГО РАЙО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64"/>
        <w:gridCol w:w="2388"/>
        <w:gridCol w:w="2066"/>
        <w:gridCol w:w="3024"/>
        <w:gridCol w:w="2705"/>
      </w:tblGrid>
      <w:tr>
        <w:trPr>
          <w:trHeight w:val="243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ru-RU"/>
              </w:rPr>
              <w:t>Наименование отде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Наименование должно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Годовой доход (рублей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ru-RU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МКУ «Отдел имуществен-ных и земельных отношений администра-ции Саянского района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ачальник МКУ «ОИЗО администрации Саян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орькавая Наталья Иосиф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0 189,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4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ндивидуаль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емельные участ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 ЛПХ 608,55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 ЛПХ 3400,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вартира:   66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ренда земельный участок 180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5 373,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ндивидуальная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емельные участ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ПХ 973,5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вартир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82,3 кв.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ое бессрочное пользование,  Фактическое предоставление: земельный участок ЛПХ 608,55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 66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 УАЗ33741 легковой (фурго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ROLL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NX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З 5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ое бессрочное пользование,  Фактическое предоставление: земельный участок ЛПХ 608,55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 66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ребенок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ое бессрочное пользование,  Фактическое предоставление: земельный участок ЛПХ 608,55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 66 кв.м. 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МКУ «Отдел имуществен-ных и земельных отношений администра-ции Саянского района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Ведущий специалист </w:t>
              <w:softHyphen/>
              <w:t>– юрис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Шипицына Ольга Александ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7 834,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е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ЖС 1523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ое бессрочное пользование,  Фактическое предоставление: земельный участок ЛПХ 991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 100,8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ое бессрочное пользование,  Фактическое предоставление: земельный участок ЛПХ 991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артира 100,8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МКУ «Отдел имуществен-ных и земельных отношений администра-ции Саянского райо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по имущественным отношения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Егорова Татья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9803,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емельный участо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ПХ 888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вартира:56,3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ндивидуальная,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ое бессрочное пользование,  Фактическое предоставление: земельный участ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ЛПХ 888кв.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вартира 56,3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ет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1:00Z</dcterms:created>
  <dc:creator>admin</dc:creator>
  <dc:description/>
  <cp:keywords/>
  <dc:language>en-US</dc:language>
  <cp:lastModifiedBy>Admin</cp:lastModifiedBy>
  <cp:lastPrinted>2013-11-01T13:08:00Z</cp:lastPrinted>
  <dcterms:modified xsi:type="dcterms:W3CDTF">2015-04-29T09:14:00Z</dcterms:modified>
  <cp:revision>13</cp:revision>
  <dc:subject/>
  <dc:title/>
</cp:coreProperties>
</file>