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lang w:val="ru-RU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ru-RU"/>
        </w:rPr>
        <w:t xml:space="preserve">СВЕДЕНИЯ, ПОДЛЕЖАЩИЕ ПЕРЕДАЧЕ ДЛЯ РАЗМЕЩЕНИЯ 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lang w:val="ru-RU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ru-RU"/>
        </w:rPr>
        <w:t>НА ОФИЦИАЛЬНОМ ПОРТАЛЕ СА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926"/>
        <w:gridCol w:w="2463"/>
        <w:gridCol w:w="1998"/>
        <w:gridCol w:w="3607"/>
        <w:gridCol w:w="2629"/>
      </w:tblGrid>
      <w:tr>
        <w:trPr>
          <w:trHeight w:val="243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bCs/>
                <w:color w:val="000000"/>
                <w:sz w:val="26"/>
                <w:szCs w:val="26"/>
                <w:lang w:val="ru-RU"/>
              </w:rPr>
              <w:t>Наименование учрежд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bCs/>
                <w:color w:val="000000"/>
                <w:sz w:val="26"/>
                <w:szCs w:val="26"/>
                <w:lang w:val="ru-RU"/>
              </w:rPr>
              <w:t>Наименование</w:t>
            </w:r>
            <w:r>
              <w:rPr>
                <w:rFonts w:cs="Cambria" w:ascii="Cambria" w:hAnsi="Cambria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mbria" w:ascii="Cambria" w:hAnsi="Cambria"/>
                <w:bCs/>
                <w:color w:val="000000"/>
                <w:sz w:val="26"/>
                <w:szCs w:val="26"/>
                <w:lang w:val="ru-RU"/>
              </w:rPr>
              <w:t>долж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bCs/>
                <w:color w:val="000000"/>
                <w:sz w:val="26"/>
                <w:szCs w:val="26"/>
              </w:rPr>
              <w:t>Фамил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bCs/>
                <w:color w:val="000000"/>
                <w:sz w:val="26"/>
                <w:szCs w:val="26"/>
              </w:rPr>
              <w:t>И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bCs/>
                <w:color w:val="000000"/>
                <w:sz w:val="26"/>
                <w:szCs w:val="26"/>
              </w:rPr>
              <w:t>Отчеств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bCs/>
                <w:color w:val="000000"/>
                <w:sz w:val="26"/>
                <w:szCs w:val="26"/>
              </w:rPr>
              <w:t>Годовой доход (рублей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bCs/>
                <w:color w:val="000000"/>
                <w:sz w:val="26"/>
                <w:szCs w:val="26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bCs/>
                <w:color w:val="000000"/>
                <w:sz w:val="26"/>
                <w:szCs w:val="26"/>
                <w:lang w:val="ru-RU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36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БУК «Централизованная межпоселенческая клубная система Саян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ректо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ончарова Светлана Анатолье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94576,1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, долевая, 1/2 доля, общая площадь 96,5 кв.м., 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БОУ ДОД «Агинская детская школа искусств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ректо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рупенько Екатерина Александр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05 278,2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5" w:hanging="21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, 40,0 кв. м., Россия.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218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, Долевое (1/4), 55,0кв.м.,  Росс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ШЕВРОЛЕ авео, 2013г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 ВАЗ  211440, 2013г</w:t>
            </w:r>
          </w:p>
        </w:tc>
      </w:tr>
      <w:tr>
        <w:trPr>
          <w:trHeight w:val="36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упруг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71 674,5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УАЗ 31519, 2002г</w:t>
            </w:r>
          </w:p>
        </w:tc>
      </w:tr>
      <w:tr>
        <w:trPr>
          <w:trHeight w:val="36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ебенок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4 820,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5" w:hanging="218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Квартира, Долевое  (3/8), 55,0 кв.м.,  Россия.</w:t>
            </w:r>
          </w:p>
          <w:p>
            <w:pPr>
              <w:pStyle w:val="Normal"/>
              <w:numPr>
                <w:ilvl w:val="0"/>
                <w:numId w:val="3"/>
              </w:numPr>
              <w:ind w:left="315" w:hanging="218"/>
              <w:rPr>
                <w:rFonts w:ascii="Times New Roman" w:hAnsi="Times New Roman" w:cs="Times New Roman"/>
                <w:color w:val="000000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ru-RU"/>
              </w:rPr>
              <w:t>Долевая (1/2), 111000.0,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ru-RU"/>
              </w:rPr>
              <w:t xml:space="preserve">земельный участок для сельскохозяйственного использования, 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 xml:space="preserve"> Росс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БУК «Централизованная библиотечная система Саян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ректо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аврилова Еле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3" w:leader="none"/>
                <w:tab w:val="right" w:pos="1826" w:leader="none"/>
              </w:tabs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06655,6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 xml:space="preserve">Квартира, долевая собственность, 1/2 доля, общая площадь 30,6 кв.м., Россия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Квартира, долевая собственность, 1/2 доля, общая площадь 30,6 кв.м., 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БУК «Унерская централизованная клубная система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ректо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робьёва Валентина Георгие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1949,8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м, 100 кв. м., 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упруг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220000,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ебенок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00000,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ебенок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БУ «Саянский краеведческий музей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ректо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ерябина Тамара Михайл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72697,5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 61,8 кв.м., долевая собственность, 1/6 доля, 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6328,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 61,8 кв.м., долевая собственность, 1/2 доля, 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 61,8 кв.м., долевая собственность, 1/6 доля, 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ебенок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 61,8 кв.м., долевая собственность, 1/6 доля, 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1:00Z</dcterms:created>
  <dc:creator>admin</dc:creator>
  <dc:description/>
  <cp:keywords/>
  <dc:language>en-US</dc:language>
  <cp:lastModifiedBy>Николаева</cp:lastModifiedBy>
  <cp:lastPrinted>2015-04-24T09:36:00Z</cp:lastPrinted>
  <dcterms:modified xsi:type="dcterms:W3CDTF">2015-04-24T03:06:00Z</dcterms:modified>
  <cp:revision>24</cp:revision>
  <dc:subject/>
  <dc:title/>
</cp:coreProperties>
</file>