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 xml:space="preserve">СВЕДЕНИЯ, ПОДЛЕЖАЩИЕ ПЕРЕДАЧЕ ДЛЯ РАЗМЕЩЕНИЯ 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>НА ОФИЦИАЛЬНОМ ПОРТАЛЕ САЯНСКОГО РАЙОН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009"/>
        <w:gridCol w:w="2547"/>
        <w:gridCol w:w="1740"/>
        <w:gridCol w:w="2559"/>
        <w:gridCol w:w="2938"/>
      </w:tblGrid>
      <w:tr>
        <w:trPr>
          <w:trHeight w:val="378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lang w:val="ru-RU"/>
              </w:rPr>
              <w:t>Наименование муниципального образова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>Фамил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>И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>Отчест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>Годовой доход (рублей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  <w:lang w:val="ru-RU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3787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Отдел социальной защиты населения администрации Саянского района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  <w:t>Начальник Отдела социальной защиты населения администрации Саянского район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  <w:t>Шиндякина Татьяна Александро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447886.0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ru-RU"/>
              </w:rPr>
              <w:t xml:space="preserve">(Долевая 1/3) Квартиры: 73,90 кв.м., Россия 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  <w:t>Нет</w:t>
            </w:r>
          </w:p>
        </w:tc>
      </w:tr>
      <w:tr>
        <w:trPr>
          <w:trHeight w:val="378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6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6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923235.7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ru-RU"/>
              </w:rPr>
              <w:t xml:space="preserve">(Долевая 1/3) Квартиры: 73,90 кв.м., Россия  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ru-RU"/>
              </w:rPr>
              <w:t>Земельный участок: (Индивид.) 774,90 кв.м., Россия, Квартиры: 13,5 кв.м., Рос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3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ar-SA" w:bidi="ar-SA"/>
              </w:rPr>
              <w:t>Автомобиль легковой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ar-SA" w:bidi="ar-SA"/>
              </w:rPr>
              <w:t xml:space="preserve">(индивидуальная) </w:t>
            </w:r>
            <w:r>
              <w:rPr>
                <w:rFonts w:cs="Times New Roman" w:ascii="Times New Roman" w:hAnsi="Times New Roman"/>
                <w:sz w:val="28"/>
                <w:szCs w:val="32"/>
                <w:lang w:eastAsia="ar-SA" w:bidi="ar-SA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32"/>
                <w:lang w:val="ru-RU" w:eastAsia="ar-SA" w:bidi="ar-SA"/>
              </w:rPr>
              <w:t xml:space="preserve"> ФОРД «ФОКУ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 w:eastAsia="ar-SA" w:bidi="ar-SA"/>
              </w:rPr>
            </w:r>
          </w:p>
        </w:tc>
      </w:tr>
      <w:tr>
        <w:trPr>
          <w:trHeight w:val="378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6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6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  <w:t>Ребё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2250.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  <w:t>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Главный специалист по формированию выплат, бюджетного планирования, учета и отчет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 xml:space="preserve">Рязанцева Нина Анатольевн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332411,8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Земельный участок: (Индивид.) 1100 кв.м., Россия, Квартиры: 73,7 кв.м., Рос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 xml:space="preserve">Супруг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45350,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Ребе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 xml:space="preserve">Главный специалист по вопросам предоставления мер социальной поддержки, субсидий, компенсаций и пособий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Милл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аталья Владимиро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357520,3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Cs w:val="28"/>
                <w:lang w:val="ru-RU"/>
              </w:rPr>
              <w:t xml:space="preserve">    </w:t>
            </w: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Квартиры: 56,4 кв.м., Росс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в пользовании    74,6 кв.м., Россия  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Автомобили легковые: (Индивид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succeed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860113,4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Cs w:val="28"/>
                <w:lang w:val="ru-RU"/>
              </w:rPr>
              <w:t xml:space="preserve">   </w:t>
            </w: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(Долевая 1/3) Квартиры: 74,6 кв.м., Россия 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Ребе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16701,2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(Долевая 1/3)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Квартиры: 74,6 кв.м., Россия 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Ведущий специалист по назначению детских пособий и других компенсационных выпла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Якушева Анна Михайло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45890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Земельный участок: (Общая)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657 кв.м., Россия, Квартиры: (Общая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69,9 кв.м., Россия,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Автомобили легковые: (Индивид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УАЗ 31151210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59304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Земельный участок: (Совместная)  657 кв.м., Россия, Квартиры: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69,9 кв.м.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32 кв.м., Россия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Гаражи: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490 кв.м., Россия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(Индивид) </w:t>
            </w:r>
            <w:r>
              <w:rPr>
                <w:rFonts w:cs="Times New Roman" w:ascii="Times New Roman" w:hAnsi="Times New Roman"/>
                <w:color w:val="FF0000"/>
                <w:sz w:val="28"/>
                <w:szCs w:val="3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Chevrolet kllj cruze</w:t>
            </w: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SUZUKI</w:t>
            </w: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GRAND</w:t>
            </w: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VITARA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Ведущий специалист по назначению мер социальной поддержки, компенсаций, субсид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Васильева Тамара Владимиро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355164,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Земельный участок: (Совместная)  653 кв.м., Россия, Квартиры: (Долевая 1/3) 68,3 кв.м., (Совместная) 32,7 кв.м., Рос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Супр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73390</w:t>
            </w: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4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Земельный участок: (Совместная) 653 кв.м., Россия, Квартиры: (Долевая 1/3) 68,3 кв.м., (Совместная) 32,7 кв.м., Россия,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Автомобили легковые: (Индивид)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szCs w:val="28"/>
              </w:rPr>
              <w:t>TOYOTA</w:t>
            </w: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szCs w:val="28"/>
              </w:rPr>
              <w:t>HILUX</w:t>
            </w: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szCs w:val="28"/>
              </w:rPr>
              <w:t>SURF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Специалист по учету льгот и компенсационных выпла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Перелыгина Людмила Василье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248616,1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Земельный участок: (Долевая 1/4) 612 кв.м., Россия, Квартиры: (Долевая 1/4) 51,5 кв.м.,  Рос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Автомобили легковые: (Индивид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eastAsia="Cambria" w:cs="Cambria" w:ascii="Cambria" w:hAnsi="Cambria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szCs w:val="28"/>
              </w:rPr>
              <w:t>TOYOTA</w:t>
            </w: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  </w:t>
            </w:r>
            <w:r>
              <w:rPr>
                <w:rFonts w:cs="Cambria" w:ascii="Cambria" w:hAnsi="Cambria"/>
                <w:color w:val="000000"/>
                <w:szCs w:val="28"/>
              </w:rPr>
              <w:t>VISTA</w:t>
            </w: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Ребе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74849,6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Земельный участок:  (Долевая 1/2)  1734кв.м., Россия, Квартиры:          (Долевая 1/2)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87,4 кв.м., Рос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Ребе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74849,6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 xml:space="preserve">Земельный участок:  (Долевая 1/2)  1734кв.м., Россия, Квартиры:          (Долевая 1/2)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Cs w:val="28"/>
                <w:lang w:val="ru-RU"/>
              </w:rPr>
              <w:t>87,4 кв.м., Рос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1:00Z</dcterms:created>
  <dc:creator>admin</dc:creator>
  <dc:description/>
  <cp:keywords/>
  <dc:language>en-US</dc:language>
  <cp:lastModifiedBy>Николаева</cp:lastModifiedBy>
  <cp:lastPrinted>2013-11-01T07:35:00Z</cp:lastPrinted>
  <dcterms:modified xsi:type="dcterms:W3CDTF">2015-05-13T06:19:00Z</dcterms:modified>
  <cp:revision>17</cp:revision>
  <dc:subject/>
  <dc:title/>
</cp:coreProperties>
</file>