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руководителей муниципальных учреждений Северо-Енисейского района за отчетный период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14 по 31.12.201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968"/>
        <w:gridCol w:w="1276"/>
        <w:gridCol w:w="1984"/>
        <w:gridCol w:w="880"/>
        <w:gridCol w:w="873"/>
        <w:gridCol w:w="2410"/>
        <w:gridCol w:w="1417"/>
        <w:gridCol w:w="850"/>
        <w:gridCol w:w="993"/>
      </w:tblGrid>
      <w:tr>
        <w:trPr>
          <w:trHeight w:val="59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щая сумма до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 2014г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Транспортные средства, принадлежащие на праве собственности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Елена Васильевн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Северо-Енисейская муниципальная информационная служб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 88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 729,6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одство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анов Дмитрий Александрови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Служба заказчика-застройщика Северо-Енис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4 49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 7990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80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сова Наталья Андрее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Муниципальный музей истории золотодобычи Северо-Енис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63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 78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ллова Валентина Михайло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социального обслуживания «Комплексный центр социального обслуживания населения Северо-Енис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3 75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34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чеева Анна Петро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«Северо-Енисейская детская школа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1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Татьяна Шамильевн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Централизованная библиотечная система Северо-Енисей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 845,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4 76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Нива-21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Анна Викторо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Централизованная клубная система Северо-Енис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 90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irt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ьшина Валентина Николае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«Северо-Енисейская детская школа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 66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манова Евгения Викторовн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Муниципальный музей истории золотодобычи Северо-Енисей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 511,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¼)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мещение в общежит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738,7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мещение в общежит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мещение в общежит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Елена Ильиничн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 учреждения «Молодежный центр Северо-Енисей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5 318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5 83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 Михаил Алексееви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Аварийно-спасательное формирование Северо-Енис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 57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40:00Z</dcterms:created>
  <dc:creator>Владимирова Ирина Сергеевна</dc:creator>
  <dc:description/>
  <dc:language>en-US</dc:language>
  <cp:lastModifiedBy>Бражнов Павел Николаевич</cp:lastModifiedBy>
  <dcterms:modified xsi:type="dcterms:W3CDTF">2015-05-14T02:40:00Z</dcterms:modified>
  <cp:revision>2</cp:revision>
  <dc:subject/>
  <dc:title/>
</cp:coreProperties>
</file>