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очненные сведения о доходах, расходах, об имуществе и обязательствах имуществен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по состоянию на 31.12.2014 представленных Балтачеевой Евгенией Сямиюлловной, ведущим специалистом экспертно-правового отдела администрации Северо-Енисейского района, замещающей должность муниципальной службы администрации Северо-Енисей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5"/>
        <w:gridCol w:w="1587"/>
        <w:gridCol w:w="851"/>
        <w:gridCol w:w="1559"/>
        <w:gridCol w:w="1276"/>
        <w:gridCol w:w="992"/>
        <w:gridCol w:w="1134"/>
        <w:gridCol w:w="1134"/>
        <w:gridCol w:w="1134"/>
        <w:gridCol w:w="992"/>
        <w:gridCol w:w="1418"/>
      </w:tblGrid>
      <w:tr>
        <w:trPr>
          <w:trHeight w:val="9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отдела администрации  Северо-Енисейского района, в которое поступает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должности, на которую поступает лиц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Годовой доход,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ind w:right="-109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17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1998г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управления делами администрации Северо-Енисейского района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В. Волкова                 _________________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49:00Z</dcterms:created>
  <dc:creator>VIS</dc:creator>
  <dc:description/>
  <dc:language>en-US</dc:language>
  <cp:lastModifiedBy>Бражнов Павел Николаевич</cp:lastModifiedBy>
  <cp:lastPrinted>2014-10-01T15:29:00Z</cp:lastPrinted>
  <dcterms:modified xsi:type="dcterms:W3CDTF">2015-05-29T08:49:00Z</dcterms:modified>
  <cp:revision>2</cp:revision>
  <dc:subject/>
  <dc:title/>
</cp:coreProperties>
</file>