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лавы администрации Северо-Енисейского района, муниципальных служащих, замещающих должности муниципальной службы в  администрации Северо-Енисейского района и ее отраслевых (функциональных) органах администрации Северо-Енисейского района (с правами юридического лица), а также сведений о доходах, об имуществе  и обязательствах имущественного характера их супруга (супруги), несовершеннолетних детей, об источниках получения средств, за счет которых совершена сделка,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 период с 01 января 2014 по 31 декабря 2014 год для размещения на официальном сайте администрации Северо-Енисей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6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275"/>
        <w:gridCol w:w="1560"/>
        <w:gridCol w:w="1275"/>
        <w:gridCol w:w="1560"/>
        <w:gridCol w:w="865"/>
        <w:gridCol w:w="851"/>
        <w:gridCol w:w="1275"/>
        <w:gridCol w:w="709"/>
        <w:gridCol w:w="836"/>
        <w:gridCol w:w="1289"/>
        <w:gridCol w:w="1277"/>
        <w:gridCol w:w="1087"/>
        <w:gridCol w:w="898"/>
      </w:tblGrid>
      <w:tr>
        <w:trPr>
          <w:trHeight w:val="7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бразования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2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принадлежащих лицу на праве собственност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2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екта недвижим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редмет сделк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источники получения средств</w:t>
            </w:r>
          </w:p>
        </w:tc>
      </w:tr>
      <w:tr>
        <w:trPr>
          <w:trHeight w:val="7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арка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Лукьяновн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0 474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Феклин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меститель главы администрации района - руководитель Представительства администрации Северо-Енисейского района в городе Красноярс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5 247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1/2 доли)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 xml:space="preserve">SUZUKI GRAND 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TARE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Москвич</w:t>
            </w:r>
            <w:r>
              <w:rPr>
                <w:sz w:val="20"/>
                <w:szCs w:val="20"/>
                <w:lang w:val="en-US"/>
              </w:rPr>
              <w:t xml:space="preserve"> 412 </w:t>
            </w:r>
            <w:r>
              <w:rPr>
                <w:sz w:val="20"/>
                <w:szCs w:val="20"/>
              </w:rPr>
              <w:t>ИЖ</w:t>
            </w:r>
            <w:r>
              <w:rPr>
                <w:sz w:val="20"/>
                <w:szCs w:val="20"/>
                <w:lang w:val="en-US"/>
              </w:rPr>
              <w:t xml:space="preserve">»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П 81400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ым»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007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(долевая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обственность, 1\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)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Никола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вый заместитель главы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2 463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 доли ) 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прицеп к легковым  ТС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JERO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385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 15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4 доли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пелиц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желик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Эдуард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главы администрации района по финансам и бюджетному устройству-руководитель Финансового 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6 426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 76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ежилое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IOT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 CRUIZER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МЗСА</w:t>
            </w:r>
            <w:r>
              <w:rPr>
                <w:sz w:val="20"/>
                <w:szCs w:val="20"/>
                <w:lang w:val="en-US"/>
              </w:rPr>
              <w:t>,8177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ар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меститель главы администрации района по  экономике, анализу и прогнозир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 716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08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OCEED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RV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Коврижных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теп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меститель главы администрации  района по социальны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5 835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(долевая собственность,1/5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5 318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(долевая собственность,1/5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фанов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Юр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Заместитель главы администрации района по управлению территорией городского поселка Северо-Енисейского – глава администрации городского поселка Северо-Енисейск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3 959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(долевая собственность,1/4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(долевая собственность, 1/2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 50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4 доли)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4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ди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меститель главы администрации района по управлению территорией  поселка  Тея и поселка Суворовский-глава администрации поселка  Тея и поселка  Суворо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 394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 937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меститель главы администрации района по управлению территорией поселка Брянка и поселка Пит-Городок-глава администрации поселка Брянка и поселка Пит-Город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3 68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865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х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м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меститель главы администрации района по управлению территорией поселка Вельмо и деревни Куромба-глава администрации поселка Вельмо  и деревни Куром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3 367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UNE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769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ни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наид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 по управлению территорией поселка Вангаш  и поселка  Новоерудинский-глава администрации поселка  Вангаш и поселка  Новоеруд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4 92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вый заместитель главы администрации городского поселка Северо-Енисейс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1 069 908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ONDA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Odyssey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tyle18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18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0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246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елин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Никифо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Начальник управления дел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89 268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7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vensis uic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896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хозяйственная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острой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VRF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HIT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R</w:t>
            </w:r>
            <w:r>
              <w:rPr>
                <w:sz w:val="20"/>
                <w:szCs w:val="20"/>
              </w:rPr>
              <w:t xml:space="preserve"> 2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дюг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экспертно-правового отдел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429 40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023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89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енев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чальник  отдела муниципальных закуп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 982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1 938 65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ЗС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711.00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очкин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чальник отдела экономического анализа и прогноз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1 56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179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Валер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чальник отдела земельных отношений и природо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1 22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5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1 173 1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5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 CRUISER PRAD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1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ун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н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Начальник отдела архитектуры и градостроительства - главный архитектор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7 913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3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1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VOLKSVAGEN TIGUA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л основному месту работы, привлечение кредитных средст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, накопления за предыдущие годы, привлечение кредитных средств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77,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217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 81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ин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Геннадь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чальник отдела по вопросам мобилизационной подготовки и гражданской обор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5 26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AU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98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онов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чальник жилищ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 67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ман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ведующий отделом по организационной работе и техническому обеспечению управления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8 011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ведующий отделом бухгалтерского учета и отчетности -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8 57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хозяйственное строение (нежилое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 74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 3969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енев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ведующий отделом информационного и программного обеспечения управления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938 6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 817711.00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4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82,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Геннад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ведующий архивны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 804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IT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 477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АЗ 210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3/1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ченко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-юрист эксперт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 80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4 493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и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Феофил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 -ответственный секретарь комиссии по делам несовершеннолетних и защите их прав управления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 7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R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ломийчу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 отдела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 985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2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RIBUTE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7 14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 2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рев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алериевич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 специалист по ведению информационной системы обеспечения градостроительной деятельности отдела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 74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 xml:space="preserve">TOYOTA SPRINTER 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I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22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(долевая собственность, 1/4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(долевая собственность, 1/4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 отдела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 0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709 534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Валерь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 отдела муниципальных закуп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 715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R</w:t>
            </w:r>
            <w:r>
              <w:rPr>
                <w:sz w:val="20"/>
                <w:szCs w:val="20"/>
              </w:rPr>
              <w:t>25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AJA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С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883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37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Максим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 отдела экономического анализа и прогнозирова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1 91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63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 CRUISER PRAD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63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жае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 по вопросам мобилизационной подготовки отдела по вопросам мобилизационной подготовки и гражданской обор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 716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жае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-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юрист по охране труда и пожарной безопасности отдела по вопросам мобилизационной подготовки и гражданской обор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608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0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бцев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 по работе с кадрами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правления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 15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4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2 463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 доли) 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52,90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к легковым  ТС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JERO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3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ий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 отдел экономического анализа и прогноз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 092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ое кредитование, накопления за предыдущие годы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81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3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3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 по физической культуре и спорту управления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7 54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 ,1/3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6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IX 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3 132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датов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 администрации поселка Тея и поселка Суворо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8 392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480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ч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Валер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 отдела земельных отношений и природо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 102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 086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3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ономарева Юл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 эксперт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2 162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Викто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 специалист эксперт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1 02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N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 847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AS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лександр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отдела муниципальных закуп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38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лич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Бухгалтер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 770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820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54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отдела муниципальных закуп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63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ерьян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д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отдела по организационной работе и техническому обеспечению управления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 996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627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жно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истемный администратор отдела информационного и программного обеспечения управления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98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TLENDE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33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(общая долевая, 1/3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н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Витал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эксперт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1 84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62 09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15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жилищ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181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7 139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Вячеслав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отдела по организационной работе и техническому обеспечению управления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 81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лечение кредитных средств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954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орошило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Муниципальный инспектор отдела земельных отношений и природо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40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5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LD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231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5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общая долевая, 1/5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ю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Геннад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администрации поселка Новая Калами,  поселка Енашимо и поселка Е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6 844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 доли)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ая, 1/3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 306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 доли)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3 доли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39090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Прио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уран»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640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еко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отдела муниципальных закуп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961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2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(долевая собственность, 1/2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 747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IRTRE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тор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-муниципальный жилищный инспектор жилищ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559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(общая долевая, 1/2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Бухгалтер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7 142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14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ITSUBISHI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JE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отдела экономического анализа и прогноз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309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эксперт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2 661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выплата на приобретение жилья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501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GAC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BAC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выплата на приобретение жилья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выплата на приобретение жилья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выплата на приобретение жилья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и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Бухгалтер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791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4 742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LAND ROVER FREELANDE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и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стин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отдела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35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 848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NTE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вальска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натол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Бухгалтер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 395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5 64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по земельным вопросам отдела земельных отношений и природо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жилищ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3 86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, дар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8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Леонидович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-юрист жилищ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 47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36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Ведущий специалист отдела архитектуры и градостроительств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80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 526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S RX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ер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натол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отдела земельных отношений и природо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765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енко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отдела экономического анализа и прогноз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 05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0 69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и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Бухгалтер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 346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USO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обае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Василь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администратор отдела информационного и программного обеспечения управления делам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 35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окая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меститель главного бухгалтера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5 622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30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</w:t>
      </w:r>
      <w:r>
        <w:rPr/>
        <w:t>правление образования администрации Северо-Енисейского района</w:t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275"/>
        <w:gridCol w:w="1560"/>
        <w:gridCol w:w="1275"/>
        <w:gridCol w:w="1560"/>
        <w:gridCol w:w="850"/>
        <w:gridCol w:w="851"/>
        <w:gridCol w:w="1275"/>
        <w:gridCol w:w="709"/>
        <w:gridCol w:w="851"/>
        <w:gridCol w:w="1275"/>
        <w:gridCol w:w="1276"/>
        <w:gridCol w:w="1134"/>
        <w:gridCol w:w="851"/>
      </w:tblGrid>
      <w:tr>
        <w:trPr>
          <w:trHeight w:val="7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органа администрации Северо-Енис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амилия, им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чест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Наименование долж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довой доход,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еречень транспортных средств, принадлежащих лицу на праве собственност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рк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ид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в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мет сд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правление образова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правления 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93 408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706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341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правление образова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нска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лагея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2 077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5 311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U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правление образова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ки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 186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правление образова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 233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UNCAR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правление образова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 682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правление образова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чу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о вопросам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3 666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(долевая собственность, 1/2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(долевая собственность, 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правление образова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ак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о вопросам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 79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(долевая собственность, 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дел социальной защиты населения администрации Северо-Енисейского района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275"/>
        <w:gridCol w:w="1560"/>
        <w:gridCol w:w="1275"/>
        <w:gridCol w:w="1560"/>
        <w:gridCol w:w="850"/>
        <w:gridCol w:w="851"/>
        <w:gridCol w:w="1275"/>
        <w:gridCol w:w="709"/>
        <w:gridCol w:w="851"/>
        <w:gridCol w:w="1275"/>
        <w:gridCol w:w="1276"/>
        <w:gridCol w:w="851"/>
        <w:gridCol w:w="850"/>
      </w:tblGrid>
      <w:tr>
        <w:trPr>
          <w:trHeight w:val="7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органа администрации Северо-Енис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амилия, им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чест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Наименование долж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довой доход,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ид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в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мет сд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точники получения средств</w:t>
            </w:r>
          </w:p>
        </w:tc>
      </w:tr>
      <w:tr>
        <w:trPr>
          <w:trHeight w:val="28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дел социальной защиты населения администрации Северо-Енисейского район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чальник отдела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 094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араж (долевая собственность, 9/10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221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араж (долевая собственность, 1/10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санов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Style18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 670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имов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89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 xml:space="preserve">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01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итюк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Марина Фанзатов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по назначению субсидий и мер социальной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 69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9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кин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по работе с ветеранами и инвали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 63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ишев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ксана Вита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по вопросам сем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81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(долевая собственность, 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 84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ND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дежда Борисовна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по назначению дополнительных мер социальной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 919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NGR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97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M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уратов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ман Олегович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истемный администр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4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 812,8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6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тет по управлению муниципальным имуществом администрации Северо-Енисей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3"/>
        <w:gridCol w:w="1274"/>
        <w:gridCol w:w="1559"/>
        <w:gridCol w:w="1275"/>
        <w:gridCol w:w="1560"/>
        <w:gridCol w:w="850"/>
        <w:gridCol w:w="851"/>
        <w:gridCol w:w="1275"/>
        <w:gridCol w:w="709"/>
        <w:gridCol w:w="851"/>
        <w:gridCol w:w="1275"/>
        <w:gridCol w:w="1279"/>
        <w:gridCol w:w="852"/>
        <w:gridCol w:w="992"/>
      </w:tblGrid>
      <w:tr>
        <w:trPr>
          <w:trHeight w:val="8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органа администрации Северо-Енис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амилия, им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чест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долж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довой доход,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точники получения средств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рк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ид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в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стафьев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тал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мит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5 79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ONDA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Владимиров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ри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 29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PEL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NTAR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0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89,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часть не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садска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040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8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е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429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0 646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итет по управлению муниципальным имуществом администрации Северо-Енисейского район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арки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583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25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(долевая собственность, 1/3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лап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 45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(долевая собственность, 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 604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, 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2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, 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, 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ое управление администрации Северо-Енисейского района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3"/>
        <w:gridCol w:w="1274"/>
        <w:gridCol w:w="1421"/>
        <w:gridCol w:w="1413"/>
        <w:gridCol w:w="1560"/>
        <w:gridCol w:w="850"/>
        <w:gridCol w:w="851"/>
        <w:gridCol w:w="1279"/>
        <w:gridCol w:w="851"/>
        <w:gridCol w:w="850"/>
        <w:gridCol w:w="1276"/>
        <w:gridCol w:w="1133"/>
        <w:gridCol w:w="852"/>
        <w:gridCol w:w="992"/>
      </w:tblGrid>
      <w:tr>
        <w:trPr>
          <w:trHeight w:val="7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бразования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амилия, имя,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чество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Наименование должност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довой доход,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еречень транспортных средств, принадлежащих лицу на праве собственности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ид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р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дмет с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точники получения средств</w:t>
            </w:r>
          </w:p>
        </w:tc>
      </w:tr>
      <w:tr>
        <w:trPr>
          <w:trHeight w:val="3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чальник бюджетно-экономического отде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682 714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185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RRANO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втохард» НЕСА 81770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рсан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меститель начальника бюджетно-экономического отде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2 525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3 634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машиноместо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ежилое помещение (машиноместо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енко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 бюджетно-экономического отде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 31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IX 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вска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евн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 бюджетно-экономического отде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 332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рек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едущий специалист бюджетно-экономического отде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 49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выплата на приобретение жилого помещения </w:t>
            </w:r>
          </w:p>
        </w:tc>
      </w:tr>
      <w:tr>
        <w:trPr>
          <w:trHeight w:val="3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1 87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62?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9 4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алентинов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 по юридической работ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1 421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нска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Иван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ведующий отделом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чета и отчетности-главный бухгалт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 48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4 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общая долевая, 1/4 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37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4 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(общая долевая, 1/4 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4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 CRUIZER 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 (общая долевая, 1/4  доли)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, 1/4 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4  дол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, 1/4 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тдел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чета и отчетност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 976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335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ШЕВРОЛЕ НИВА ВАЗ -212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истемный администратор отдел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чета и отчетност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 56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MARK 2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 CRUIZER 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лавный специалист бюджетно-экономического отде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 50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тдел внутреннего муниципального финансового контроля и контроля в сфере закупок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и Северо-Енисейского района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275"/>
        <w:gridCol w:w="1560"/>
        <w:gridCol w:w="1275"/>
        <w:gridCol w:w="1560"/>
        <w:gridCol w:w="850"/>
        <w:gridCol w:w="851"/>
        <w:gridCol w:w="1275"/>
        <w:gridCol w:w="709"/>
        <w:gridCol w:w="851"/>
        <w:gridCol w:w="1275"/>
        <w:gridCol w:w="1275"/>
        <w:gridCol w:w="852"/>
        <w:gridCol w:w="992"/>
      </w:tblGrid>
      <w:tr>
        <w:trPr>
          <w:trHeight w:val="7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бразования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лицу на праве собственности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екта недвижим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сточники получения средств</w:t>
            </w:r>
          </w:p>
        </w:tc>
      </w:tr>
      <w:tr>
        <w:trPr>
          <w:trHeight w:val="2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арк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Отдел внуреннего муниципа-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льного финасо-вого 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оля и контроля в сфе-ре закупок администрации Северо-Енис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вирид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 622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LAND CRUISER PRAD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2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7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мотовездех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ARIS SPORTSMAN 6 .6 800 FF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425" w:right="42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16:00Z</dcterms:created>
  <dc:creator>Валя</dc:creator>
  <dc:description/>
  <cp:keywords/>
  <dc:language>en-US</dc:language>
  <cp:lastModifiedBy>Бражнов Павел Николаевич</cp:lastModifiedBy>
  <cp:lastPrinted>2015-05-14T16:23:00Z</cp:lastPrinted>
  <dcterms:modified xsi:type="dcterms:W3CDTF">2015-05-15T07:06:00Z</dcterms:modified>
  <cp:revision>761</cp:revision>
  <dc:subject/>
  <dc:title>АДМИНИСТРАЦИЯ</dc:title>
</cp:coreProperties>
</file>