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точненные сведения о доходах, об имуществе и обязательствах имущественного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а руководителей муниципальных учреждений Северо-Енисейского района за отчетный период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01.01.2014 по 31.12.2014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68"/>
        <w:gridCol w:w="1276"/>
        <w:gridCol w:w="1984"/>
        <w:gridCol w:w="880"/>
        <w:gridCol w:w="873"/>
        <w:gridCol w:w="2410"/>
        <w:gridCol w:w="1417"/>
        <w:gridCol w:w="850"/>
        <w:gridCol w:w="993"/>
      </w:tblGrid>
      <w:tr>
        <w:trPr>
          <w:trHeight w:val="59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7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7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7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Общая сумма дохода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 2014г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(руб.)</w:t>
            </w:r>
          </w:p>
        </w:tc>
        <w:tc>
          <w:tcPr>
            <w:tcW w:w="6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7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7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лощадь, кв.м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7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7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Транспортные средства, принадлежащие на праве собственности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 указанием вида и мар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7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7"/>
              <w:ind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лощадь,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7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ньшина Валентина Николаевн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учреждения дополнительного образования «Северо-Енисейская детская школа искус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 667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½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709" w:gutter="0" w:header="0" w:top="709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0" w:after="77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4:26:00Z</dcterms:created>
  <dc:creator>Владимирова Ирина Сергеевна</dc:creator>
  <dc:description/>
  <dc:language>en-US</dc:language>
  <cp:lastModifiedBy>Бражнов Павел Николаевич</cp:lastModifiedBy>
  <dcterms:modified xsi:type="dcterms:W3CDTF">2015-06-05T04:26:00Z</dcterms:modified>
  <cp:revision>2</cp:revision>
  <dc:subject/>
  <dc:title/>
</cp:coreProperties>
</file>