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Сведения, подлежащие передач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для размещения на официальном сайт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Тасеевского района</w:t>
      </w:r>
    </w:p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>главного специалиста по финансово-экономическим вопросам администрации Сивохинского сельсовета</w:t>
      </w:r>
    </w:p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>Провалинской Ирины Петровны</w:t>
      </w:r>
    </w:p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844"/>
        <w:gridCol w:w="1136"/>
        <w:gridCol w:w="1440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ровалинская Ир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ный специалист по финансово-экономически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68334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64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37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  7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ивохинского сельсовета</w:t>
        <w:tab/>
        <w:tab/>
        <w:tab/>
        <w:tab/>
        <w:tab/>
        <w:tab/>
        <w:tab/>
        <w:tab/>
        <w:tab/>
        <w:tab/>
        <w:tab/>
        <w:tab/>
        <w:tab/>
        <w:t>А.М. Жаконис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02:00Z</dcterms:created>
  <dc:creator>*</dc:creator>
  <dc:description/>
  <cp:keywords/>
  <dc:language>en-US</dc:language>
  <cp:lastModifiedBy>*</cp:lastModifiedBy>
  <dcterms:modified xsi:type="dcterms:W3CDTF">2015-04-28T09:02:00Z</dcterms:modified>
  <cp:revision>2</cp:revision>
  <dc:subject/>
  <dc:title/>
</cp:coreProperties>
</file>