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Тамара Михайл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677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72</w:t>
            </w:r>
          </w:p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72</w:t>
            </w:r>
          </w:p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ющ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72</w:t>
            </w:r>
          </w:p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09:00Z</dcterms:created>
  <dc:creator>КУЛИК Т.М.</dc:creator>
  <dc:description/>
  <cp:keywords/>
  <dc:language>en-US</dc:language>
  <cp:lastModifiedBy>ADMIN</cp:lastModifiedBy>
  <dcterms:modified xsi:type="dcterms:W3CDTF">2015-04-21T06:11:00Z</dcterms:modified>
  <cp:revision>3</cp:revision>
  <dc:subject/>
  <dc:title>  Сведения, о доходах, расходах, об имуществе и обязательствах имущественного характера </dc:title>
</cp:coreProperties>
</file>