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2014 г.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СЗН,  УСЗН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90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0,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4,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1996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  <w:t xml:space="preserve">                </w:t>
      </w: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фимова Вер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специалист 1 катег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35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3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3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3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3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  <w:t xml:space="preserve">         </w:t>
      </w: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авастее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31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</w:t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6,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2107, </w:t>
            </w:r>
          </w:p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95,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З-6К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Чернышова Елена Ильин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9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лова Татьяна Степ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62,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совмест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совместная)</w:t>
            </w:r>
          </w:p>
          <w:p>
            <w:pPr>
              <w:pStyle w:val="Normal"/>
              <w:rPr/>
            </w:pPr>
            <w:r>
              <w:rPr/>
              <w:t>Земельные участки (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к легковым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4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З 328420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авастьянова Жанна Фелик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начальник финансов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б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собств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6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ый)</w:t>
            </w:r>
          </w:p>
          <w:p>
            <w:pPr>
              <w:pStyle w:val="Normal"/>
              <w:rPr/>
            </w:pPr>
            <w:r>
              <w:rPr/>
              <w:t>Земельные участки (соб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6,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ODISSE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АЗ </w:t>
            </w:r>
            <w:r>
              <w:rPr>
                <w:lang w:val="en-US"/>
              </w:rPr>
              <w:t>220694-0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З 33307</w:t>
            </w:r>
          </w:p>
          <w:p>
            <w:pPr>
              <w:pStyle w:val="Normal"/>
              <w:rPr/>
            </w:pPr>
            <w:r>
              <w:rPr/>
              <w:t>ГАЗ 5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ЮМЗ-6 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естенко Натал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водничев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2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19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, 43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36:00Z</dcterms:created>
  <dc:creator>1</dc:creator>
  <dc:description/>
  <cp:keywords/>
  <dc:language>en-US</dc:language>
  <cp:lastModifiedBy>ADMIN</cp:lastModifiedBy>
  <dcterms:modified xsi:type="dcterms:W3CDTF">2015-04-21T03:20:00Z</dcterms:modified>
  <cp:revision>9</cp:revision>
  <dc:subject/>
  <dc:title>Сведения, подлежащие передаче</dc:title>
</cp:coreProperties>
</file>