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муниципальных служащих отдела образования администрации Тасеевского района и руководителей образовательных учреждений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1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лоусов Евгений Геннад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28,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 xml:space="preserve">LADA </w:t>
            </w:r>
            <w:r>
              <w:rPr/>
              <w:t>219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унко Любовь Пав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55,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розова 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60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руненкова Надежд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43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зденежная Любовь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уховская СОШ № 3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850,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98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лдаевская Лидия 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Троицкая СОШ №8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553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авричкова Людмил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 «Тасеевская СОШ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218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В33112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94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ИМЗ 8.103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ловская Ларис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еселовская СОШ № 7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635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09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овиков Петр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ахрушевская ООШ №6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12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САМАРА 2114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79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авшок Владимир Лук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асеевская СОШ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812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ПХВ Гладиатор С330 392/</w:t>
            </w:r>
            <w:r>
              <w:rPr>
                <w:lang w:val="en-US"/>
              </w:rPr>
              <w:t>F</w:t>
            </w:r>
            <w:r>
              <w:rPr/>
              <w:t xml:space="preserve">111, б/у мотор </w:t>
            </w:r>
            <w:r>
              <w:rPr>
                <w:lang w:val="en-US"/>
              </w:rPr>
              <w:t>Tohatsu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15</w:t>
            </w:r>
            <w:r>
              <w:rPr>
                <w:lang w:val="en-US"/>
              </w:rPr>
              <w:t>D</w:t>
            </w:r>
            <w:r>
              <w:rPr/>
              <w:t>2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(легковой)  КЗАП 8140 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77,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лянская Екате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Фаначетская СОШ №9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MATIZ BES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ровалинская Надежда Ль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ивохинская СОШ №5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007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46,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71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25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ригорьев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 9 «Лесовичок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28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зикова Татья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 10 «Тополе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25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6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60,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ясоедова Светлана 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8 «Сибиряч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76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53,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aldin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легковой 8213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огозинская Светла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2 «Солнышко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17,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рустенко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БДОУ детский сад №6 «Сказк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24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_V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4539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920,2 «Беларус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а Гал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4 «Терем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36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7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ндо Наталь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1 «Светляч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52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омнат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61,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в двухкомнат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Шалунова Елена Фед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ОУ детский сад № 7 «Роднич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18,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98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 ВИ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СТЕП ВАГО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зьмин Олег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ЮСШ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95,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REA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Юпитер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13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 Александр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Центр внешкольной работы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30,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64,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58:00Z</dcterms:created>
  <dc:creator>1</dc:creator>
  <dc:description/>
  <cp:keywords/>
  <dc:language>en-US</dc:language>
  <cp:lastModifiedBy>SEKR</cp:lastModifiedBy>
  <dcterms:modified xsi:type="dcterms:W3CDTF">2015-05-13T09:37:00Z</dcterms:modified>
  <cp:revision>15</cp:revision>
  <dc:subject/>
  <dc:title>Сведения, подлежащие передаче</dc:title>
</cp:coreProperties>
</file>