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5"/>
      <w:bookmarkEnd w:id="0"/>
      <w:r>
        <w:rPr>
          <w:sz w:val="28"/>
          <w:szCs w:val="28"/>
        </w:rPr>
        <w:t>Сведения о доходах, расходах за 2014 год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14 года, 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редоставленные главой администрации и  муниципальными служа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жу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2138"/>
        <w:gridCol w:w="1321"/>
        <w:gridCol w:w="1401"/>
        <w:gridCol w:w="1373"/>
        <w:gridCol w:w="1147"/>
        <w:gridCol w:w="1405"/>
        <w:gridCol w:w="1138"/>
        <w:gridCol w:w="22"/>
        <w:gridCol w:w="1400"/>
        <w:gridCol w:w="1984"/>
        <w:gridCol w:w="1276"/>
      </w:tblGrid>
      <w:tr>
        <w:trPr>
          <w:trHeight w:val="131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сумма дохода за год,  руб.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которых совершена сделка (вид приоб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 имущества, источники)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 кв. 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Юрий Петрович               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405,6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LC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ушевский Марк Иван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941,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74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½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рова Татьяна Юр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132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902,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лужебное помещени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чук Татьяна Михайловна               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0816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81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Wan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тин Сергей Иван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859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38,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Татьян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757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 3/6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 2/6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Татьян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89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,20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атова Марина Геннад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6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Виш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42,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7,2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долевая собственность,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im</w:t>
            </w:r>
          </w:p>
          <w:p>
            <w:pPr>
              <w:pStyle w:val="Normal"/>
              <w:rPr/>
            </w:pPr>
            <w:r>
              <w:rPr/>
              <w:t>(долевая собственность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талья Геннад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199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ева Татьяна Викторовн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62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663,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Наталья Александровн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, строительству и земельными отношениям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07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Денис Леонид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, строительством и земельными отнош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46,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12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нова Ирина Викто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755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Harrier,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26,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едолевая 1/20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72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ММ 34502;</w:t>
            </w:r>
          </w:p>
          <w:p>
            <w:pPr>
              <w:pStyle w:val="Normal"/>
              <w:rPr/>
            </w:pPr>
            <w:r>
              <w:rPr/>
              <w:t>ЗИЛ 534331;</w:t>
            </w:r>
          </w:p>
          <w:p>
            <w:pPr>
              <w:pStyle w:val="Normal"/>
              <w:rPr/>
            </w:pPr>
            <w:r>
              <w:rPr/>
              <w:t>Прицеп 1 ПТС-6;</w:t>
            </w:r>
          </w:p>
          <w:p>
            <w:pPr>
              <w:pStyle w:val="Normal"/>
              <w:rPr/>
            </w:pPr>
            <w:r>
              <w:rPr/>
              <w:t>Прицеп самосвальный 85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 Эльвира Васил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ух. учету и оперативной отчетност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56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left="-75" w:hanging="0"/>
              <w:rPr/>
            </w:pPr>
            <w:r>
              <w:rPr/>
              <w:t>1.Ипотека</w:t>
            </w:r>
          </w:p>
          <w:p>
            <w:pPr>
              <w:pStyle w:val="Normal"/>
              <w:ind w:left="-75" w:hanging="0"/>
              <w:rPr/>
            </w:pPr>
            <w:r>
              <w:rPr/>
              <w:t>2. Собственные накопления</w:t>
            </w:r>
          </w:p>
          <w:p>
            <w:pPr>
              <w:pStyle w:val="Normal"/>
              <w:ind w:left="-75" w:hanging="0"/>
              <w:rPr/>
            </w:pPr>
            <w:r>
              <w:rPr/>
              <w:t>3. Дар от сестры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рина Тимофе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опросам безопасности территорий и объектов ЖК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75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8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 Андрей Михайло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4396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33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дежда Александ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74,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а Ирина Викто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94,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40,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ринская Татьяна Геннад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комиссии по делам несовершеннолетни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72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1/2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left="-75" w:hanging="0"/>
              <w:rPr/>
            </w:pPr>
            <w:r>
              <w:rPr/>
              <w:t>1.Ипоте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58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совместная собственность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,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ыжакова Аксана Владими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61,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Татья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2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а Елена Владими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59,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  <w:r>
              <w:rPr/>
              <w:t>,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кеева Тамара Серге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труду отдела экономики и прогнозирова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63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mri,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ЗИЛ 4505,</w:t>
            </w:r>
          </w:p>
          <w:p>
            <w:pPr>
              <w:pStyle w:val="Normal"/>
              <w:rPr/>
            </w:pPr>
            <w:r>
              <w:rPr/>
              <w:t>Трактор Т-4А,</w:t>
            </w:r>
          </w:p>
          <w:p>
            <w:pPr>
              <w:pStyle w:val="Normal"/>
              <w:rPr/>
            </w:pPr>
            <w:r>
              <w:rPr/>
              <w:t>Трактор МТЗ-82,</w:t>
            </w:r>
          </w:p>
          <w:p>
            <w:pPr>
              <w:pStyle w:val="Normal"/>
              <w:rPr/>
            </w:pPr>
            <w:r>
              <w:rPr/>
              <w:t>Комбайн СКД зерноубор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зерноскла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5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 Галина Георги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экономики и прогнозир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43,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241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suzo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 Геннадий Геннадьеви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обилизационной подготовк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26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 долевая 1/8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18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Татьяна Викто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63,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Ирина Иван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кадрам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329,3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37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Оксана  Юрь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архив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64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10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 Елена Валентин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, строительством и земельными отношениям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12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77,3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УАЗ 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6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Елена Александро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1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Оксана Алексе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ГАЗ-2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10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дюхова Елена Евген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65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518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кина Анна Юрье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24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49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ЖС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настасия Виктор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авовым вопросам организационно-правового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98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084,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ИЯ </w:t>
            </w:r>
            <w:r>
              <w:rPr>
                <w:lang w:val="en-US"/>
              </w:rPr>
              <w:t>FORTE</w:t>
            </w:r>
            <w:r>
              <w:rPr/>
              <w:t>.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Тамара Игоревн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45,9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Денис Юрье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КХ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79,6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946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left="-75" w:hanging="0"/>
              <w:rPr/>
            </w:pPr>
            <w:r>
              <w:rPr/>
              <w:t>1.Накопле-ния за предыду-щие годы</w:t>
            </w:r>
          </w:p>
          <w:p>
            <w:pPr>
              <w:pStyle w:val="Normal"/>
              <w:ind w:left="-75" w:hanging="0"/>
              <w:rPr/>
            </w:pPr>
            <w:r>
              <w:rPr/>
              <w:t>2.Дар от родителей</w:t>
            </w:r>
          </w:p>
        </w:tc>
      </w:tr>
      <w:tr>
        <w:trPr>
          <w:trHeight w:val="569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Василий Сергееви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ожарной безопасности и антитеррору отдела по вопросам безопасности территорий и объектов ЖК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61,8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льный участо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ова Марина Валентино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17,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36,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5:00Z</dcterms:created>
  <dc:creator>RePack by SPecialiST</dc:creator>
  <dc:description/>
  <cp:keywords/>
  <dc:language>en-US</dc:language>
  <cp:lastModifiedBy>ОК</cp:lastModifiedBy>
  <dcterms:modified xsi:type="dcterms:W3CDTF">2015-05-13T09:27:00Z</dcterms:modified>
  <cp:revision>32</cp:revision>
  <dc:subject/>
  <dc:title>Сведения о доходах за 2012 год, об имуществе и обязательствах имущественного характера</dc:title>
</cp:coreProperties>
</file>