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0" w:name="Par85"/>
      <w:bookmarkEnd w:id="0"/>
      <w:r>
        <w:rPr>
          <w:sz w:val="28"/>
          <w:szCs w:val="28"/>
        </w:rPr>
        <w:t>Сведения о доходах за 2014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4 года, предоставленные муниципальными служащими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должности муниципальной службы высшей, главной, ведущей, старш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75"/>
        <w:gridCol w:w="1321"/>
        <w:gridCol w:w="1401"/>
        <w:gridCol w:w="1120"/>
        <w:gridCol w:w="1400"/>
        <w:gridCol w:w="1400"/>
        <w:gridCol w:w="1160"/>
        <w:gridCol w:w="1400"/>
        <w:gridCol w:w="1981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ринский Виталий Николае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58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LDINA</w:t>
            </w:r>
            <w:r>
              <w:rPr/>
              <w:t>, 1</w:t>
            </w:r>
            <w:r>
              <w:rPr>
                <w:lang w:val="en-US"/>
              </w:rPr>
              <w:t>991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72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 с 2013г.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енко Ирина Пет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и дошкольного образования,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890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Наталья Викто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ополнительному образованию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00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363,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, 2006г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 Мария Александ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ошкольному образовани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94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а Виктория Владими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пеки и попеч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65,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2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общая долевая 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на Елена Николае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пеки и попечитель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477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по договору социального най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QASHQAI</w:t>
            </w:r>
            <w:r>
              <w:rPr/>
              <w:t>+2,2011г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2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по договору социального най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по договору социального най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по договору социального най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иров Рамиль Ринатович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хране труда и созданию безопасных услови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320,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общая долевая 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85,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общая долевая 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общая долевая 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общая долевая 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Галина Пет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кадр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03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COROLLA AXIO</w:t>
            </w:r>
            <w:r>
              <w:rPr/>
              <w:t>,</w:t>
            </w:r>
            <w:r>
              <w:rPr>
                <w:lang w:val="en-US"/>
              </w:rPr>
              <w:t xml:space="preserve"> 2011</w:t>
            </w:r>
            <w:r>
              <w:rPr/>
              <w:t>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144"/>
      <w:bookmarkStart w:id="2" w:name="Par144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0:00Z</dcterms:created>
  <dc:creator>RePack by SPecialiST</dc:creator>
  <dc:description/>
  <cp:keywords/>
  <dc:language>en-US</dc:language>
  <cp:lastModifiedBy>ОК</cp:lastModifiedBy>
  <dcterms:modified xsi:type="dcterms:W3CDTF">2015-05-13T06:49:00Z</dcterms:modified>
  <cp:revision>4</cp:revision>
  <dc:subject/>
  <dc:title/>
</cp:coreProperties>
</file>