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лицами, замещающими должности руководителей муниципальных образовательных учреждений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.12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94"/>
        <w:gridCol w:w="2250"/>
        <w:gridCol w:w="138"/>
        <w:gridCol w:w="1256"/>
        <w:gridCol w:w="140"/>
        <w:gridCol w:w="1952"/>
        <w:gridCol w:w="990"/>
        <w:gridCol w:w="1076"/>
        <w:gridCol w:w="1960"/>
        <w:gridCol w:w="19"/>
        <w:gridCol w:w="1699"/>
        <w:gridCol w:w="115"/>
        <w:gridCol w:w="1110"/>
        <w:gridCol w:w="1138"/>
      </w:tblGrid>
      <w:tr>
        <w:trPr>
          <w:trHeight w:val="145" w:hRule="atLeast"/>
        </w:trPr>
        <w:tc>
          <w:tcPr>
            <w:tcW w:w="169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38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Должность</w:t>
            </w:r>
          </w:p>
        </w:tc>
        <w:tc>
          <w:tcPr>
            <w:tcW w:w="139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дохода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за 2014 г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59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" w:hRule="atLeast"/>
        </w:trPr>
        <w:tc>
          <w:tcPr>
            <w:tcW w:w="16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</w:p>
        </w:tc>
      </w:tr>
      <w:tr>
        <w:trPr>
          <w:trHeight w:val="145" w:hRule="atLeast"/>
        </w:trPr>
        <w:tc>
          <w:tcPr>
            <w:tcW w:w="155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Андриянова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талья Валерье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2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69 736,57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приусадебный)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0,0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819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 576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приусадебный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0,0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Ford Focus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 210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. Ботвин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ара Юрье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«Средняя общеобразовательная школа №8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65 238,16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общ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Chevrolet</w:t>
            </w:r>
            <w:r>
              <w:rPr>
                <w:rFonts w:eastAsia="Calibri"/>
              </w:rPr>
              <w:t xml:space="preserve"> (</w:t>
            </w:r>
            <w:r>
              <w:rPr>
                <w:rFonts w:eastAsia="Calibri"/>
                <w:lang w:val="en-US"/>
              </w:rPr>
              <w:t>AVEO</w:t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3.Высоцкая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Татьяна Михайло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Основная общеобразовательная школа №4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1 899,49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. Орлова 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«Средняя общеобразовательная школа №3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98 768,67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1/2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 RAV-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 строительство гараж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для размещения домов индивидуальной и жилой застройки.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500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053 079,17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 строительство гараж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-2109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LAD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GRANTA</w:t>
            </w:r>
            <w:r>
              <w:rPr>
                <w:rFonts w:eastAsia="Calibri"/>
              </w:rPr>
              <w:t>-21</w:t>
            </w:r>
            <w:r>
              <w:rPr>
                <w:rFonts w:eastAsia="Calibri"/>
                <w:lang w:val="en-US"/>
              </w:rPr>
              <w:t>906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для размещения домов индивидуальной и жилой застройки.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500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Петракова Елена Викторо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7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4 167,6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ая с супругом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2 842,66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ая с супругой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6. Петров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Александро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1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0 116,08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ая с супругом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ая с супругом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5 178,78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ая с супругой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ая с супругой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 RAV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Савина Татьяна Валерье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Основная общеобразовательная школа №6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7 574,24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индивидуальный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легковой </w:t>
            </w: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3 868,09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индивидуальный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5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8. У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и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«Средняя общеобразовательная школа №12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5 047,48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совместная с супруго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MAZDA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DEMIO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6 058,39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 с супругом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6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Ж 212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Явкина Ольга Рафисо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Начальная общеобразовательная школа №11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3 882,67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,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школьное образование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 Васильева Оксана Юрь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ведующая МБДОУ №5 «Дельфин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4 092,25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1/5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6 415,97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5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5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5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5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 Жунева Елена Никола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АДОУ №1 «Белоснеж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02 397.35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957 413,59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OPE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ASTR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,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,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 Канищева Наталья Станислав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3 «Чебураш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27 551,1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 в прав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4 686,77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 в прав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 в прав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88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 Миндруль Елена Владимир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2 «Дюймовоч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03 773,1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19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 Михайлова Юлия Яковл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АДОУ №6 «Золуш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325 174,85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ONDA FI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участок под ИЖ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5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,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 289 126,97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наследство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5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AMRY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участок под ИЖ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5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,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 Ни Маргарита Никола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21 «Золотой ключик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26 807,6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7. Романова Валентина Иосиф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22 «Журавуш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615 921,91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 (дачный)            (1/2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(совместная с супругом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53 289,68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дачный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ая с супругой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Ж-212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LAD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GRANTA</w:t>
            </w:r>
            <w:r>
              <w:rPr>
                <w:rFonts w:eastAsia="Calibri"/>
              </w:rPr>
              <w:t>-21906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rPr/>
            </w:pPr>
            <w:r>
              <w:rPr/>
              <w:t>Автоприцеп</w:t>
            </w:r>
          </w:p>
          <w:p>
            <w:pPr>
              <w:pStyle w:val="Style16"/>
              <w:rPr/>
            </w:pPr>
            <w:r>
              <w:rPr/>
              <w:t>ХТЭ 08102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8. Худжина Марина Мирислам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8 «Теремок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362 087,88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Черепанова Ольга Геннадь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4 «Росин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30 152,96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ачный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12 491,71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60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Шабанова Лариса Дмитри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10 «Сказ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48 523,33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 1/2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полнительное образование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Арапко Наталья Леонид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ДОД «Центр детского технического творчеств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79 794,3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общ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6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0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430,5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(1/3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6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20,5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вартира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6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Губенко Елена Леонид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ДООЛ «Детско- юношеский центр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398 596,6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</w:rPr>
              <w:t>9963,33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u w:val="single"/>
              </w:rPr>
              <w:t xml:space="preserve"> </w:t>
            </w:r>
            <w:r>
              <w:rPr/>
              <w:t>Лидер Анна Иоганн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ДОД «Центр эстетического воспитания детей (театрального искусства)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36 439,75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200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4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65,2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200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4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65,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Попенко Ирина Геннадь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УО «Информационно-методический центр работников образования города Шарыпово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08 242,13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5,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,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84 712,7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OPE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ASTR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5,4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5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,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здоровительные лагер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Бондаренко Нина Александр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о. директора МАОУ ДООЛ «Парус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08 835,38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1/2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8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06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. Мир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Петр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ДООЛ «Бригантин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58 038,6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участок для садово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 огородниче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MAZD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TRIBU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униципальное казенное учреждение «Центр бухгалтерского учета и технического обслуживания Управления образованием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города Шарыпово»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Маслодуда Ирина Петр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иректор МКУ ЦБУиТО У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Шарыпово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569</w:t>
            </w:r>
            <w:r>
              <w:rPr/>
              <w:t xml:space="preserve"> </w:t>
            </w:r>
            <w:r>
              <w:rPr>
                <w:lang w:val="en-US"/>
              </w:rPr>
              <w:t>552.9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емельный участок под ИЖ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67 010,76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легковой </w:t>
            </w: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40" w:right="13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40:00Z</dcterms:created>
  <dc:creator>Customer</dc:creator>
  <dc:description/>
  <cp:keywords/>
  <dc:language>en-US</dc:language>
  <cp:lastModifiedBy>Кадры</cp:lastModifiedBy>
  <cp:lastPrinted>2015-05-27T17:18:00Z</cp:lastPrinted>
  <dcterms:modified xsi:type="dcterms:W3CDTF">2015-05-27T09:18:00Z</dcterms:modified>
  <cp:revision>33</cp:revision>
  <dc:subject/>
  <dc:title>Сведения о доходах, имуществе и обязательствах имущественного характера Главы муниципального образования</dc:title>
</cp:coreProperties>
</file>