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/>
        <w:t xml:space="preserve">Сведения о доходах, имуществе и обязательствах имущественного характера руководителей </w:t>
      </w:r>
      <w:r>
        <w:rPr>
          <w:color w:val="000000"/>
        </w:rPr>
        <w:t>муниципальных учреждений культуры</w:t>
      </w:r>
      <w:r>
        <w:rPr/>
        <w:t>, подведомственных Отделу культуры Администрации города Шарыпово по состоянию на 31.12.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6"/>
        <w:gridCol w:w="1134"/>
        <w:gridCol w:w="1134"/>
        <w:gridCol w:w="1276"/>
        <w:gridCol w:w="850"/>
        <w:gridCol w:w="643"/>
        <w:gridCol w:w="1614"/>
        <w:gridCol w:w="671"/>
        <w:gridCol w:w="629"/>
        <w:gridCol w:w="1180"/>
      </w:tblGrid>
      <w:tr>
        <w:trPr>
          <w:trHeight w:val="64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14" w:hanging="2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15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Ольга Пав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 «Детская Школа искусств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арып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342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83 403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вич 2141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утюнян Ирина Геннад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Централизованная библиотечная система                       г. Шарып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389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216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ЗАЗ 11020628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а Светла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 «Детская Школа искусств п.Дубин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 346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 вспомогательного  исполь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01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IPSUM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СА 33507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индивид.)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ное недвижимое имущество: Хозяйственное строение вспомогатель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ькова Валентина Пет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Городской драматический теа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141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7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ист 2006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788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7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прицеп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кова Зоя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Дом культуры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убин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 7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алина Семе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культуры и к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 89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еметьева Мар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«Краеведческий музей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44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 822,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TOYOTA </w:t>
            </w:r>
            <w:r>
              <w:rPr>
                <w:sz w:val="18"/>
                <w:szCs w:val="18"/>
                <w:lang w:val="en-US"/>
              </w:rPr>
              <w:t>COROLLA FILDER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4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ва Леся Анато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Централизованная бухгалтерия Отдела культур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  <w:lang w:val="en-US"/>
              </w:rPr>
              <w:t>1846724</w:t>
            </w:r>
            <w:r>
              <w:rPr>
                <w:sz w:val="18"/>
                <w:szCs w:val="18"/>
              </w:rPr>
              <w:t>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ihatsu Terios Lucia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68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4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1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4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5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38:00Z</dcterms:created>
  <dc:creator/>
  <dc:description/>
  <cp:keywords/>
  <dc:language>en-US</dc:language>
  <cp:lastModifiedBy>Customer</cp:lastModifiedBy>
  <cp:lastPrinted>2014-04-30T11:01:00Z</cp:lastPrinted>
  <dcterms:modified xsi:type="dcterms:W3CDTF">2015-05-15T04:20:00Z</dcterms:modified>
  <cp:revision>340</cp:revision>
  <dc:subject/>
  <dc:title/>
</cp:coreProperties>
</file>