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я образования администрации города Азо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ind w:left="-240" w:first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577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опеки и попечительства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6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OPEL ASTRA 20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2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тен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опеки и попечительства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ина 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6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ВАЗ 211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МЗ - 82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7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ч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капитального и текущего ремонта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3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ал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ач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3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2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опеки и попечительства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2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КИА РИО, 2010,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>, 20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2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мещение (коридо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ая при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ая при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оператив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52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6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сектора опеки и попечительства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5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олин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, лодка моторная «Прогресс» 20л.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9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7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se</w:t>
            </w:r>
            <w:r>
              <w:rPr>
                <w:sz w:val="18"/>
                <w:szCs w:val="18"/>
              </w:rPr>
              <w:t xml:space="preserve">, 2012,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se</w:t>
            </w:r>
            <w:r>
              <w:rPr>
                <w:sz w:val="18"/>
                <w:szCs w:val="18"/>
              </w:rPr>
              <w:t>, 20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 5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равовой работы и муниципальных закупок Управления образования города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 – 307</w:t>
            </w:r>
            <w:r>
              <w:rPr>
                <w:sz w:val="18"/>
                <w:szCs w:val="18"/>
              </w:rPr>
              <w:t>, 20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93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 – 30</w:t>
            </w:r>
            <w:r>
              <w:rPr>
                <w:sz w:val="18"/>
                <w:szCs w:val="18"/>
              </w:rPr>
              <w:t>8, 20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4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360" w:right="158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3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3T12:12:00Z</dcterms:modified>
  <cp:revision>3</cp:revision>
  <dc:subject/>
  <dc:title>Главе</dc:title>
</cp:coreProperties>
</file>