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  <w:br/>
        <w:t>руководителя МБОУ СОШ №5 г. Азова и 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16"/>
        <w:gridCol w:w="1276"/>
        <w:gridCol w:w="1417"/>
        <w:gridCol w:w="1134"/>
        <w:gridCol w:w="850"/>
        <w:gridCol w:w="1134"/>
        <w:gridCol w:w="1418"/>
        <w:gridCol w:w="850"/>
        <w:gridCol w:w="1418"/>
        <w:gridCol w:w="1305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ход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х комнатная квартира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3"/>
                <w:szCs w:val="23"/>
              </w:rPr>
              <w:t>1)общая долевая (1/2)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х комнатная 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51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А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х комнатная квартира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а комнатная квартира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общая долевая (1/2)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х комнатная 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537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х комнатная 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х комнатная 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0T08:58:00Z</dcterms:modified>
  <cp:revision>10</cp:revision>
  <dc:subject/>
  <dc:title>Главе</dc:title>
</cp:coreProperties>
</file>