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18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ламова О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18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center" w:pos="5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2000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 xml:space="preserve">  3,0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0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4T08:49:00Z</dcterms:modified>
  <cp:revision>17</cp:revision>
  <dc:subject/>
  <dc:title>Главе</dc:title>
</cp:coreProperties>
</file>