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8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ё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нова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8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дачны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 3-х комна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Хоз.построй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Хоз.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, Тойота Авенсис 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95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8T08:43:00Z</dcterms:modified>
  <cp:revision>12</cp:revision>
  <dc:subject/>
  <dc:title>Главе</dc:title>
</cp:coreProperties>
</file>