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37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т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37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40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3/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3/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, </w:t>
            </w: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2, 2008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, ГАЗ 3302, 199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4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22T15:11:00Z</dcterms:modified>
  <cp:revision>15</cp:revision>
  <dc:subject/>
  <dc:title>Главе</dc:title>
</cp:coreProperties>
</file>