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директора МБУО ЦБ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енко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О ЦБ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-х комн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, МАЗДА 6, 201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43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-х 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,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, 219060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38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-х 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-х 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-х 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5-05-22T13:03:00Z</dcterms:modified>
  <cp:revision>8</cp:revision>
  <dc:subject/>
  <dc:title>Главе</dc:title>
</cp:coreProperties>
</file>