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10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енко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10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ом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/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, Пежо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12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(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 ВАЗ 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3T13:23:00Z</dcterms:modified>
  <cp:revision>13</cp:revision>
  <dc:subject/>
  <dc:title>Главе</dc:title>
</cp:coreProperties>
</file>