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  <w:br/>
        <w:t>руководителя МБОУ СОШ №3 г. Азова и  ее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96"/>
        <w:gridCol w:w="1276"/>
        <w:gridCol w:w="1417"/>
        <w:gridCol w:w="1134"/>
        <w:gridCol w:w="850"/>
        <w:gridCol w:w="1134"/>
        <w:gridCol w:w="1418"/>
        <w:gridCol w:w="850"/>
        <w:gridCol w:w="1151"/>
        <w:gridCol w:w="1053"/>
        <w:gridCol w:w="1320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инская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земель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дом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3"/>
                <w:szCs w:val="23"/>
              </w:rPr>
              <w:t>3) 1-а комнатная квартир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3"/>
                <w:szCs w:val="23"/>
              </w:rPr>
              <w:t>1)общая долевая (1/2)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3"/>
                <w:szCs w:val="23"/>
              </w:rPr>
              <w:t>2)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общая долевая (5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6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ес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28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-а 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0T08:59:00Z</dcterms:modified>
  <cp:revision>8</cp:revision>
  <dc:subject/>
  <dc:title>Главе</dc:title>
</cp:coreProperties>
</file>