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ОУ ДОД СЮН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СЮН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96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ВАЗ 21099, 1992г.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ВАЗ 21150, 2002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БМВ 1996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4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9T12:18:00Z</dcterms:modified>
  <cp:revision>10</cp:revision>
  <dc:subject/>
  <dc:title>Главе</dc:title>
</cp:coreProperties>
</file>