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/>
        <w:t>Управления жилищно-коммунального хозяйства администрации города Азова Ростов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их семей за период с 01 января по 31 декабря 2014 года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963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45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 3302200000350 грузовой малотонный фургон, 2003 г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ГАЗ 2705 груз фургон, 1997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7 5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вухкомнатной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9 23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вухкомнатной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31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-коммунального хозяйства 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dan</w:t>
            </w:r>
            <w:r>
              <w:rPr>
                <w:sz w:val="20"/>
                <w:szCs w:val="20"/>
              </w:rPr>
              <w:t>, 2014 г.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7 98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47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 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2 70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) Mercedes-Benz S-5. 200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) Chevrolet Lacetti klan/j200, 200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 69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вченко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8 147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2-комнатная кварти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2/3 3-комнатной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-комнатная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/3 3-комнатной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2-комнатной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 84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UBARU FORESTER 2.0 4 WD 200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 2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-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2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2-комнатной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-21060, 1994 г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 xml:space="preserve">Mitsubishi Lancer 9. 2006 </w:t>
            </w:r>
            <w:r>
              <w:rPr>
                <w:sz w:val="20"/>
                <w:szCs w:val="20"/>
              </w:rPr>
              <w:t>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 095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3 2-комнатной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803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енко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-коммунального хозяйства 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 13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-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-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4 674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  <w:p>
      <w:pPr>
        <w:pStyle w:val="Normal"/>
        <w:ind w:left="540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32:00Z</dcterms:created>
  <dc:creator>Centr_imr1</dc:creator>
  <dc:description/>
  <dc:language>en-US</dc:language>
  <cp:lastModifiedBy>Прокси</cp:lastModifiedBy>
  <cp:lastPrinted>2015-05-12T11:00:00Z</cp:lastPrinted>
  <dcterms:modified xsi:type="dcterms:W3CDTF">2015-05-12T10:32:00Z</dcterms:modified>
  <cp:revision>2</cp:revision>
  <dc:subject/>
  <dc:title>Главе</dc:title>
</cp:coreProperties>
</file>