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417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247"/>
        <w:gridCol w:w="1276"/>
      </w:tblGrid>
      <w:tr>
        <w:trPr>
          <w:trHeight w:val="65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40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Л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-тель начальника управ-ления-начальник бюджет-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Земель-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)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-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81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-тель бизнес-группы «Азовск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-х комнатная квартира 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-вой автомо-биль  Шкода Окта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-вой авто-мобиль Шевролет Ав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легко-вой авто-мобиль Опель Ас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6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-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МБОУ СОШ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-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х комнатная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тко О.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бюджетно-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75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-нарный врач ГБУ РО «Ростов-ская обл СББЖсП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-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 31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59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-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МБОУ СОШ № 11 г. Аз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теров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бюджетно-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-биль Хундай-Туксо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4 75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дорожного надзора отдела дорожной инсп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88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МБОУ СОШ № 3 г. Аз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ец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-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)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-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див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ва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рогнози-рования доходов и налоговой полит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860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ичная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гнози-рования доходов и налогов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-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-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-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-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МБОУ СОШ № 11 г. Аз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-ный участ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рогнози-рования доходов и налогов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74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аш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гнозирования доходов и налогов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от основного места работы, ипотека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производственны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АЗ 21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ойота Корол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52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ход от основного места работы, ипотека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див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. 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сполнения бюджета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8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див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исполнения бюджета – заместитель главного бухгал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66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и иной службы каз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97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-ник МБДОУ № 8 г. Аз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див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щук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сполнения бюджета – главной 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ель-ный участо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-х комнатная квартир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-х комнатная квартир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 комнатная квартир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9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диве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ель-ный участок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емать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сполнения бюджета – главной 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6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61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МБДО СОШ № 13 г. Аз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-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исполнения бюджета-главной 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7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</w:tabs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сполнения бюджета – главный бухгалтер</w:t>
        <w:tab/>
        <w:t>Е.В. Александрова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bugalt4</cp:lastModifiedBy>
  <cp:lastPrinted>2015-04-14T15:35:00Z</cp:lastPrinted>
  <dcterms:modified xsi:type="dcterms:W3CDTF">2015-05-06T06:12:00Z</dcterms:modified>
  <cp:revision>69</cp:revision>
  <dc:subject/>
  <dc:title>Главе</dc:title>
</cp:coreProperties>
</file>