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ного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социального развития г.Азова и членов их семей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18"/>
        <w:gridCol w:w="1331"/>
        <w:gridCol w:w="1080"/>
        <w:gridCol w:w="1260"/>
        <w:gridCol w:w="940"/>
        <w:gridCol w:w="1040"/>
        <w:gridCol w:w="1286"/>
        <w:gridCol w:w="874"/>
        <w:gridCol w:w="1064"/>
        <w:gridCol w:w="1620"/>
        <w:gridCol w:w="1620"/>
        <w:gridCol w:w="139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недвижимости, находящиеся в пользован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257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ин А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uareg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va</w:t>
            </w:r>
            <w:r>
              <w:rPr>
                <w:sz w:val="28"/>
                <w:szCs w:val="28"/>
              </w:rPr>
              <w:t xml:space="preserve"> 21230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809,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строва М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 собств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11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-Acct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474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собственность 1/2  с Бойко А.Н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9,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 х.Узя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 кооператив «Темп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Шевроле Ни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 х.Узя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Е.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/4 долева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9,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чева О.А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92,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1/2 с Акулиничевым С.С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95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Т.А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1 кат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30,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ге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1/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лец Липецкая об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лец Липецкая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Т.С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бщая с Семененко А.Н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94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 коп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бщая с Семененко Т.С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С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6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ь ансамб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44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ева О.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0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О.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606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6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ндин А.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бщая с Кляндиной Е.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14,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общая с Кляндиным А.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 С.В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екс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а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з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 А.М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 с.Кагальни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42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, совместно с Островой М.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 с.Кагальни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по социальным вопросам –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социального развития г.Азова </w:t>
        <w:tab/>
        <w:tab/>
        <w:tab/>
        <w:tab/>
        <w:tab/>
        <w:tab/>
        <w:tab/>
        <w:tab/>
        <w:tab/>
        <w:t xml:space="preserve">В.В. Парфёнов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07:00Z</dcterms:created>
  <dc:creator>Секретарь</dc:creator>
  <dc:description/>
  <cp:keywords/>
  <dc:language>en-US</dc:language>
  <cp:lastModifiedBy>Секретарь</cp:lastModifiedBy>
  <dcterms:modified xsi:type="dcterms:W3CDTF">2015-04-30T07:14:00Z</dcterms:modified>
  <cp:revision>16</cp:revision>
  <dc:subject/>
  <dc:title>Сведения </dc:title>
</cp:coreProperties>
</file>