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11 г. Аз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ша О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№11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вартира 3-х 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Квартира 4-х 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ага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4-х комнат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0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4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 Тойота Камри, Нисан Те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4-х 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4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22T15:00:00Z</dcterms:modified>
  <cp:revision>12</cp:revision>
  <dc:subject/>
  <dc:title>Главе</dc:title>
</cp:coreProperties>
</file>