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9 г. Азова и 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1560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963"/>
        <w:gridCol w:w="156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се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Земель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Жилой дом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ару Форестор 2014г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лодка Прогресс-2 М 1981г., автоприцеп КМЗ 8136 19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27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7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19T08:51:00Z</dcterms:modified>
  <cp:revision>11</cp:revision>
  <dc:subject/>
  <dc:title>Главе</dc:title>
</cp:coreProperties>
</file>