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ения социальной защиты населения администрации г. Азова Ростовской области и членов их семей </w:t>
      </w:r>
    </w:p>
    <w:p>
      <w:pPr>
        <w:pStyle w:val="Normal"/>
        <w:ind w:firstLine="900"/>
        <w:jc w:val="center"/>
        <w:rPr/>
      </w:pPr>
      <w:r>
        <w:rPr>
          <w:sz w:val="28"/>
        </w:rPr>
        <w:t>за период с 01 января по 31 декабря 2014 год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25"/>
        <w:gridCol w:w="1393"/>
        <w:gridCol w:w="1255"/>
        <w:gridCol w:w="1182"/>
        <w:gridCol w:w="986"/>
        <w:gridCol w:w="1034"/>
        <w:gridCol w:w="1254"/>
        <w:gridCol w:w="1114"/>
        <w:gridCol w:w="1115"/>
        <w:gridCol w:w="1252"/>
        <w:gridCol w:w="1394"/>
        <w:gridCol w:w="1255"/>
      </w:tblGrid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недвижимости находящиеся в собственности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ативный годовой доход (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источниках получения средств, за счет, которых совершена сделка</w:t>
            </w:r>
          </w:p>
        </w:tc>
      </w:tr>
      <w:tr>
        <w:trPr>
          <w:trHeight w:val="1775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ева Н.Н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932,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 139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 М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43,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вайлов Е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консультаций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09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язкин Г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социальных программ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20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ушенко И.Н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юджетного учёта, планирования и финансового обеспечения предоставления льгот – заместитель главного бухгалте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ЭНДЭ ГЕТ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73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30,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Н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юридическим вопрос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ЭНДЭ АКЦЕН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25,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Н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ИТСУБИШИ КО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ПЕЖО-3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72,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СУЗУКИ ГРАНД ВИТ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АУДИ А-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АЗ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ИВЕ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Прицеп «Степ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 лодка «Фрегат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сектора назначения мер социальной поддержки отдела по предоставлению мер социальной поддержк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57,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жникова Т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60,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а И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45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ХОНДА </w:t>
            </w:r>
            <w:r>
              <w:rPr>
                <w:sz w:val="24"/>
                <w:szCs w:val="24"/>
                <w:lang w:val="en-US"/>
              </w:rPr>
              <w:t>SM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9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а Н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социальных программ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02,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ЭВРАЛЕ-ЛА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-ФИЕС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28,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5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явка О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юджетного учета, планирования и финансового обеспечения предоставления льгот – главный бухгалте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63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 GETZ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уз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VOLKSWAGEN TRANSPORTER T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К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75,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 О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СЕДАН РЕНО МЕГАН 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4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ёнова Т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ОНДА-АККОР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65,9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 - ка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9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юткина Е.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консультаций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28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ь Е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бюджетного учета, планирования и финансового обеспечения предоставления льгот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5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чко Р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технической поддержки и обслуживания автоматизированных программ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43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конос Ю.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назначения мер социальной поддержки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81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 Е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92,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111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51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Д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35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х Л.А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консультаций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31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44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Е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консультаций отдела по предоставлению мер социальной поддерж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13,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66,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а Н.С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юджетного учета, планирования и финансового обеспечения предоставления льг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ЧЕРУ С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61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 И.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 сектора назначения мер социальной поддержки отдела по предоставлению мер социальной поддержк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52,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 MOKK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126,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а Н.И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У «ЦСО» г. Аз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999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84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о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Дынник Галина Григорьевна</dc:creator>
  <dc:description/>
  <cp:keywords/>
  <dc:language>en-US</dc:language>
  <cp:lastModifiedBy>arm06_3_</cp:lastModifiedBy>
  <cp:lastPrinted>2013-08-01T12:20:00Z</cp:lastPrinted>
  <dcterms:modified xsi:type="dcterms:W3CDTF">2015-05-08T06:17:00Z</dcterms:modified>
  <cp:revision>64</cp:revision>
  <dc:subject/>
  <dc:title>АДМИНИСТРАЦИЯ  г</dc:title>
</cp:coreProperties>
</file>