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7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 МБДОУ №27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3-х комна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9/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вартира 3-х 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43/100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/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Ниссан-Макс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5:01:00Z</dcterms:modified>
  <cp:revision>16</cp:revision>
  <dc:subject/>
  <dc:title>Главе</dc:title>
</cp:coreProperties>
</file>