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3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3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ое поль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е име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34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Автомобиль, АУДИ олровер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Мотолодка «Казанка 5М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Автопогрузч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68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5-05-22T15:04:00Z</dcterms:modified>
  <cp:revision>10</cp:revision>
  <dc:subject/>
  <dc:title>Главе</dc:title>
</cp:coreProperties>
</file>