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16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льцова Н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16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center" w:pos="5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86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чны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, М214 100/М, 19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18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5-05-14T07:52:00Z</dcterms:modified>
  <cp:revision>15</cp:revision>
  <dc:subject/>
  <dc:title>Главе</dc:title>
</cp:coreProperties>
</file>