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  <w:br/>
        <w:t>руководителя МБОУ СОШ №1 г. Азова и  его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96"/>
        <w:gridCol w:w="1276"/>
        <w:gridCol w:w="1559"/>
        <w:gridCol w:w="992"/>
        <w:gridCol w:w="850"/>
        <w:gridCol w:w="1134"/>
        <w:gridCol w:w="1418"/>
        <w:gridCol w:w="850"/>
        <w:gridCol w:w="1418"/>
        <w:gridCol w:w="1305"/>
        <w:gridCol w:w="1362"/>
        <w:gridCol w:w="1320"/>
      </w:tblGrid>
      <w:tr>
        <w:trPr>
          <w:trHeight w:val="6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шеничный И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3"/>
                <w:szCs w:val="23"/>
              </w:rPr>
              <w:t>1)земельный участок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 квартира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) гараж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индивидуальная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общая долевая (2/3)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3,4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8,8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3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1811,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дачный земельный участок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3"/>
                <w:szCs w:val="23"/>
              </w:rPr>
              <w:t>2) гараж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индивидуальная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и легковые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ВАЗ 2105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Хонда Цив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1492,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19T08:33:00Z</dcterms:modified>
  <cp:revision>8</cp:revision>
  <dc:subject/>
  <dc:title>Главе</dc:title>
</cp:coreProperties>
</file>