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1680"/>
        <w:gridCol w:w="1592"/>
        <w:gridCol w:w="1134"/>
        <w:gridCol w:w="983"/>
        <w:gridCol w:w="1080"/>
        <w:gridCol w:w="1418"/>
        <w:gridCol w:w="850"/>
        <w:gridCol w:w="1171"/>
        <w:gridCol w:w="1524"/>
        <w:gridCol w:w="1528"/>
        <w:gridCol w:w="1051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муниципа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353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ников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471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35,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5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П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2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67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строительству и архитек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5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14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й и кадровой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29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авская И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есс-служб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92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в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рхитекто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ли промышл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64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7/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Spec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1Х-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83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98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И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главы админ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Д КТ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Captiv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28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Д КТ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9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Д КТ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Octav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4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3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Л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тарифной полити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жил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7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ва О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8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О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- главный бухгалт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sangYong </w:t>
            </w:r>
            <w:r>
              <w:rPr>
                <w:bCs/>
              </w:rPr>
              <w:t>Kyr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5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Primer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4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ная О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туриз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5/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5/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9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с/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 1/16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OPTIMA</w:t>
            </w: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Кузнецов В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Santa</w:t>
            </w:r>
            <w:r>
              <w:rPr/>
              <w:t xml:space="preserve"> </w:t>
            </w:r>
            <w:r>
              <w:rPr>
                <w:bCs/>
              </w:rPr>
              <w:t>F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66,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5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5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3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муниципа</w:t>
            </w:r>
          </w:p>
          <w:p>
            <w:pPr>
              <w:pStyle w:val="Normal"/>
              <w:jc w:val="center"/>
              <w:rPr/>
            </w:pPr>
            <w:r>
              <w:rPr/>
              <w:t>льной инспе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58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енко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специалист 1 категории отдела по строительству и архитек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3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Натан О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заведующий сектором контрольной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02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денник О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ведущий специалист по мобилизационной подготов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93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97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жная П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ведущий специалист сектора внутреннего финансов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65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специалист 1 категории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8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4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Т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AR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5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эктова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главный специалист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6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Kia</w:t>
            </w:r>
            <w:r>
              <w:rPr/>
              <w:t xml:space="preserve"> </w:t>
            </w:r>
            <w:r>
              <w:rPr>
                <w:bCs/>
              </w:rPr>
              <w:t>Cee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9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вненко А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заведующий сектором внутреннего финансового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A RI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942,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4*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600</w:t>
            </w:r>
            <w:r>
              <w:rPr/>
              <w:t>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начальник отдела общественных связ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7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ass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59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ерлинг Е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ведущий специалист отдела организационной и кадровой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an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Corol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07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заведующий сектором транспор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51,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149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а Е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начальник отдела промышленности и инвести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149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51,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ко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8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71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Н.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 </w:t>
            </w:r>
            <w:r>
              <w:rPr/>
              <w:t>заведующий сектором по жилищным вопро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1/1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64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68,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к Л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</w:t>
            </w:r>
            <w:r>
              <w:rPr/>
              <w:t>начальник эконом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-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6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2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</w:t>
            </w:r>
            <w:r>
              <w:rPr/>
              <w:t>заведующий сектором муниципального архи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46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 С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начальник юридического отде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04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Д.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Pass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18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главный специалист - ответственный секретарь КД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Auri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583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кова Е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 xml:space="preserve">   </w:t>
            </w:r>
            <w:r>
              <w:rPr/>
              <w:t>заведующий сектором тарифной политики и цено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0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к М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8"/>
              <w:jc w:val="center"/>
              <w:rPr/>
            </w:pPr>
            <w:r>
              <w:rPr/>
              <w:t>специалист 1 категории сектора тарифной политики и цено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8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4:00Z</dcterms:created>
  <dc:creator>Centr_imr1</dc:creator>
  <dc:description/>
  <cp:keywords/>
  <dc:language>en-US</dc:language>
  <cp:lastModifiedBy>lubov</cp:lastModifiedBy>
  <cp:lastPrinted>2014-05-15T15:49:00Z</cp:lastPrinted>
  <dcterms:modified xsi:type="dcterms:W3CDTF">2015-05-13T07:46:00Z</dcterms:modified>
  <cp:revision>90</cp:revision>
  <dc:subject/>
  <dc:title>Главе</dc:title>
</cp:coreProperties>
</file>