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города Волгодонска, подведомственных Управлению здравоохранения г.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>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409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больница №1» г.Волгодонск,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>3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0 138,90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>2 860,4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поликлиника №1» г.Волгодонск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Николаевич, главный врач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 103 683,5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7 000 000,00 -доход от продажи недвижимого имущества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839,48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поликлиника №3» г.Волгодонск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3 645,75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больница скорой медицинской помощи» г.Волгодонск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икторович, 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с земельным участком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114,34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-деб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45,6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-деб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Детская городская  больница» г.Волгодонск,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ы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аси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 087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975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Родильный дом» г.Волгодонск,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Леонид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 146,8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466,4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томатологическая поликлиника» г.Волгодонск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-ное строите-льство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Subaru Forest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 xml:space="preserve">Мотоцикл </w:t>
            </w:r>
            <w:hyperlink r:id="rId2">
              <w:r>
                <w:rPr>
                  <w:rStyle w:val="InternetLink"/>
                  <w:sz w:val="22"/>
                  <w:szCs w:val="26"/>
                </w:rPr>
                <w:t>Suzuki</w:t>
              </w:r>
            </w:hyperlink>
            <w:r>
              <w:rPr>
                <w:sz w:val="22"/>
                <w:szCs w:val="26"/>
              </w:rPr>
              <w:t> Intruder 400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катер прогулочный Crestliner Vision1600 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прицеп Престиж 950М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 470,14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-ное строи-тель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а/м легковой </w:t>
            </w:r>
            <w:r>
              <w:rPr>
                <w:sz w:val="22"/>
                <w:szCs w:val="26"/>
                <w:lang w:val="en-US"/>
              </w:rPr>
              <w:t>Mercedes-Benz</w:t>
            </w:r>
            <w:r>
              <w:rPr>
                <w:sz w:val="22"/>
                <w:szCs w:val="26"/>
              </w:rPr>
              <w:t xml:space="preserve"> Е-20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397,6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 под индиви-дуальное жилищ-ное строи-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 под индиви-дуальное жилищ-ное строи-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276" w:right="567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.auto.ru/motorcycle/used/suzuki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5:00Z</dcterms:created>
  <dc:creator>1</dc:creator>
  <dc:description/>
  <cp:keywords/>
  <dc:language>en-US</dc:language>
  <cp:lastModifiedBy>gorbacheva</cp:lastModifiedBy>
  <cp:lastPrinted>2015-04-28T17:28:00Z</cp:lastPrinted>
  <dcterms:modified xsi:type="dcterms:W3CDTF">2015-05-18T07:16:00Z</dcterms:modified>
  <cp:revision>26</cp:revision>
  <dc:subject/>
  <dc:title/>
</cp:coreProperties>
</file>