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 xml:space="preserve">муниципальных  служащих Управления образования г.Волгодонска, а также сведения о доходах, расходах, об имуществе и обязательствах имущественного характера 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х супруг (супругов)  и несовершеннолетних детей за период с 1 января 2014г. по 31 декабря 2014г.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9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992"/>
        <w:gridCol w:w="1418"/>
        <w:gridCol w:w="1134"/>
        <w:gridCol w:w="1276"/>
        <w:gridCol w:w="992"/>
        <w:gridCol w:w="993"/>
        <w:gridCol w:w="1276"/>
        <w:gridCol w:w="1561"/>
        <w:gridCol w:w="1273"/>
        <w:gridCol w:w="2081"/>
      </w:tblGrid>
      <w:tr>
        <w:trPr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х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Николаевна, заместитель начальника 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677,13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27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18,96</w:t>
            </w:r>
          </w:p>
        </w:tc>
        <w:tc>
          <w:tcPr>
            <w:tcW w:w="208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Васильевна, заместитель начальника 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996,27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риса Александровна, начальник отдела координации контроля материально-технического обеспечения образовате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049,52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жана Александ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контроля-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56,1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UZE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712,28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, начальник планово-экономического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065,11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 069,66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6149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992"/>
        <w:gridCol w:w="1418"/>
        <w:gridCol w:w="1134"/>
        <w:gridCol w:w="1276"/>
        <w:gridCol w:w="992"/>
        <w:gridCol w:w="993"/>
        <w:gridCol w:w="1276"/>
        <w:gridCol w:w="1561"/>
        <w:gridCol w:w="1273"/>
        <w:gridCol w:w="2081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Александровна, начальник отдела по организации закуп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124,59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а Владимировна, начальник отдела опеки и попеч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095 860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1 500 000,00 продажа квартиры)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ла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Петр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опеки и попеч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755,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для сад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NIVA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 515,9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8,50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ab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7704" w:type="dxa"/>
        <w:jc w:val="left"/>
        <w:tblInd w:w="-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693"/>
        <w:gridCol w:w="992"/>
        <w:gridCol w:w="1418"/>
        <w:gridCol w:w="1134"/>
        <w:gridCol w:w="1281"/>
        <w:gridCol w:w="992"/>
        <w:gridCol w:w="993"/>
        <w:gridCol w:w="1276"/>
        <w:gridCol w:w="1560"/>
        <w:gridCol w:w="1705"/>
        <w:gridCol w:w="1642"/>
        <w:gridCol w:w="1560"/>
      </w:tblGrid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ц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Пет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741,44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MERCEDES BENZ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132,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Ивановна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а опеки и попечи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65,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CHEVROLET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 261,2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ы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и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 Борис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опеки и попеч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 923,03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11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 828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квартиры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9685</wp:posOffset>
                      </wp:positionV>
                      <wp:extent cx="4286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2pt;margin-top: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ч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Владимир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2 721,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-ный участок из земель с/х назна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2 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EN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AT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563,00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-ный участок из земель с/х назна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Львовна, специалист 1 категории отдела опеки и попеч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88,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276" w:right="567" w:gutter="0" w:header="0" w:top="170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33:00Z</dcterms:created>
  <dc:creator>1</dc:creator>
  <dc:description/>
  <cp:keywords/>
  <dc:language>en-US</dc:language>
  <cp:lastModifiedBy>gorbacheva</cp:lastModifiedBy>
  <cp:lastPrinted>2015-04-23T16:38:00Z</cp:lastPrinted>
  <dcterms:modified xsi:type="dcterms:W3CDTF">2015-05-20T06:17:00Z</dcterms:modified>
  <cp:revision>124</cp:revision>
  <dc:subject/>
  <dc:title/>
</cp:coreProperties>
</file>