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Администрации города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4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2"/>
        <w:gridCol w:w="1590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сланов З.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OIV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545,01</w:t>
            </w:r>
          </w:p>
        </w:tc>
      </w:tr>
      <w:tr>
        <w:trPr>
          <w:trHeight w:val="41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.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84,61</w:t>
            </w:r>
          </w:p>
        </w:tc>
      </w:tr>
      <w:tr>
        <w:trPr>
          <w:trHeight w:val="5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менко Г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68,24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ый В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89,9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А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3,3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58,9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чев В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61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99,4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8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LS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12,5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 Е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82,9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21,28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9,5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,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46,0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О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5,8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95,45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А.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2/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849,4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2/1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2,6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ь С. 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88,2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50,8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ыбина О.В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4,4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54,4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а Е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57,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Ю.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90,72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57,0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7688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шко В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12,37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кина Н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86,6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ова С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21,9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ко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38,1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ду Т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87,6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ундай ассен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21,2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ева А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38,6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ченко Л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2942ри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55,5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67,0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кина О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1,2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919,3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вер В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58,9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2,6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вер Н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2,6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Э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96,5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2,9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стина Т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71,3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75,3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65,7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т И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81,2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Е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66,86</w:t>
            </w:r>
          </w:p>
        </w:tc>
      </w:tr>
      <w:tr>
        <w:trPr>
          <w:trHeight w:val="13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85,4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Л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47,3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ьская В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94,28</w:t>
            </w:r>
          </w:p>
        </w:tc>
      </w:tr>
      <w:tr>
        <w:trPr>
          <w:trHeight w:val="41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О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40,74</w:t>
            </w:r>
          </w:p>
        </w:tc>
      </w:tr>
      <w:tr>
        <w:trPr>
          <w:trHeight w:val="7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93,18</w:t>
            </w:r>
          </w:p>
        </w:tc>
      </w:tr>
      <w:tr>
        <w:trPr>
          <w:trHeight w:val="7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Т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04,9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 Н.И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0,5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С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98,45</w:t>
            </w:r>
          </w:p>
        </w:tc>
      </w:tr>
      <w:tr>
        <w:trPr>
          <w:trHeight w:val="30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ев К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1,94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В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95,2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73,3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8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2,1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убов С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18,9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а Т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26,4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86,9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6,2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15,3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Ф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50,0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85,5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26,17</w:t>
            </w:r>
          </w:p>
        </w:tc>
      </w:tr>
      <w:tr>
        <w:trPr>
          <w:trHeight w:val="40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бан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38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Т.П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49,9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  <w:lang w:val="en-US"/>
              </w:rPr>
              <w:t xml:space="preserve"> MITSUBISH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96,15</w:t>
            </w:r>
          </w:p>
        </w:tc>
      </w:tr>
      <w:tr>
        <w:trPr>
          <w:trHeight w:val="7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2,9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Ю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8,9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Н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43,1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58,8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89,0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М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74,1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51,55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89,0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Я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21,64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b/>
      <w:bCs/>
      <w:sz w:val="24"/>
      <w:szCs w:val="24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2</cp:lastModifiedBy>
  <cp:lastPrinted>2015-05-08T17:13:00Z</cp:lastPrinted>
  <dcterms:modified xsi:type="dcterms:W3CDTF">2015-05-28T12:44:00Z</dcterms:modified>
  <cp:revision>157</cp:revision>
  <dc:subject/>
  <dc:title>аптнг</dc:title>
</cp:coreProperties>
</file>