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sz w:val="28"/>
          <w:szCs w:val="28"/>
        </w:rPr>
        <w:t xml:space="preserve">Сведения о доходах, об имуществе  и обязательствах имущественного характера муниципальных служащих финансового отдела администрации г. Гуково и членов их семей </w:t>
      </w:r>
      <w:r>
        <w:rPr>
          <w:color w:val="000000"/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600"/>
        <w:gridCol w:w="1800"/>
        <w:gridCol w:w="1400"/>
        <w:gridCol w:w="1921"/>
        <w:gridCol w:w="1550"/>
        <w:gridCol w:w="1729"/>
        <w:gridCol w:w="1300"/>
        <w:gridCol w:w="1326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кларированный годовой доход за 2014г. (руб.)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93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ирсова Элл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204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 469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zuki Grant Vita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елова Ирин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556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Elant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/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апрыкина Елена Евген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663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RAV-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</w:tr>
      <w:tr>
        <w:trPr>
          <w:trHeight w:val="66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both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423 388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                                           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ubaru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mprez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4Runn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ересыпкина Оксан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336 143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 000,0</w:t>
            </w:r>
            <w:r>
              <w:rPr>
                <w:vanish/>
                <w:sz w:val="28"/>
                <w:szCs w:val="28"/>
              </w:rPr>
              <w:t>00,</w:t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троенное нежилое поме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/29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Мирошниченко Елен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54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ч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9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8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68      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Жирова Ирин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 703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/комн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,7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/25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/комн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,7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Бондарева Наталия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 199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имела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Гайзель Ири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603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</w:tr>
      <w:tr>
        <w:trPr>
          <w:trHeight w:val="7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Огренич Оксана Евген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 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м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е строение без права рег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имела</w:t>
            </w:r>
          </w:p>
        </w:tc>
      </w:tr>
      <w:tr>
        <w:trPr>
          <w:trHeight w:val="7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72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eed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.Капустина Татья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7 584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Коркишко Ирина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476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</w:tr>
      <w:tr>
        <w:trPr>
          <w:trHeight w:val="4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Холод Татьяна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 495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916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араж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 Воронина Ли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7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щая долевая 1/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щая долевая 1/5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Juk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имела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23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щая долевая 1/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щая долевая 1/5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щая долевая 1/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щая долевая 1/5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щая долевая 1/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 долевая 1/5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щая долевая 1/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 долевая 1/5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408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5:00Z</dcterms:created>
  <dc:creator>Уварова</dc:creator>
  <dc:description/>
  <cp:keywords/>
  <dc:language>en-US</dc:language>
  <cp:lastModifiedBy>Tanja</cp:lastModifiedBy>
  <cp:lastPrinted>2012-05-17T13:50:00Z</cp:lastPrinted>
  <dcterms:modified xsi:type="dcterms:W3CDTF">2015-05-15T06:12:00Z</dcterms:modified>
  <cp:revision>18</cp:revision>
  <dc:subject/>
  <dc:title>Сведения о доходах, об имуществе  и обязательствах имущественного характера Бородулина Валерия Юрьевича, </dc:title>
</cp:coreProperties>
</file>