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доходах, расходах, об имуществе и обязательствах имущественного характера  руководителей муниципальных бюджетных учреждений культуры, супруги (супруга), несовершеннолетних детей</w:t>
        <w:tab/>
        <w:t>за период с 1 января 2014г. по 31 декабря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4"/>
        <w:gridCol w:w="3263"/>
        <w:gridCol w:w="1254"/>
        <w:gridCol w:w="1232"/>
        <w:gridCol w:w="2796"/>
        <w:gridCol w:w="2417"/>
        <w:gridCol w:w="1408"/>
      </w:tblGrid>
      <w:tr>
        <w:trPr>
          <w:trHeight w:val="18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ндаренко Галина Яковл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УК «Донецкий историко-краеведческий музей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11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арина             Ольга Александ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УК «Донецкая централизованная библиотечная система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665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ет </w:t>
            </w:r>
          </w:p>
        </w:tc>
      </w:tr>
      <w:tr>
        <w:trPr>
          <w:trHeight w:val="8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рочное пользова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рочное пользова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регистраци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рочное пользова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регистраци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64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ч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ч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о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У «Центр финансового и технического обслуживания учреждений культуры и спорт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рочное пользова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55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8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ыж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УК «ГДК и клубы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-210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706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ин                   Вадим Витальеви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ОУ Д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Детская школа искусств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5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рочное пользова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У «Отдел культуры и 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 Донецка»                                                                                              Д.В. Кит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. Быкадорова Н.В. 2-17-8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User</cp:lastModifiedBy>
  <cp:lastPrinted>2015-05-06T17:22:00Z</cp:lastPrinted>
  <dcterms:modified xsi:type="dcterms:W3CDTF">2015-05-06T14:54:00Z</dcterms:modified>
  <cp:revision>43</cp:revision>
  <dc:subject/>
  <dc:title/>
</cp:coreProperties>
</file>