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0"/>
        <w:gridCol w:w="2197"/>
        <w:gridCol w:w="1686"/>
        <w:gridCol w:w="1120"/>
        <w:gridCol w:w="1220"/>
        <w:gridCol w:w="2695"/>
        <w:gridCol w:w="2286"/>
        <w:gridCol w:w="1537"/>
      </w:tblGrid>
      <w:tr>
        <w:trPr/>
        <w:tc>
          <w:tcPr>
            <w:tcW w:w="145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едения о доходах, расходах, об имуществе и обязательствах имущественного характера муниципальных служащих Управления социальной защиты населения г.Донецка Ростовской области за 2014 год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нимаемая должность</w:t>
            </w:r>
          </w:p>
        </w:tc>
        <w:tc>
          <w:tcPr>
            <w:tcW w:w="40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еречень объектов недвижимого имущества, принадлежащего 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еречень транспортных средств, с указанием вида и марки, модели, 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доход муниципального служащего, его супруги(супруга) и несовершеннолетних детей, руб.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асходы 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 объектов недвижимости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 расположен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Широкая Татьяна Ивано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аместитель начальника УСЗН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1/2(общая долев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0,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63808,66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ирюкова Ольга Алексее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Главный специалист по правовому обеспечению мер социальной поддержки населения 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(индиви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(индивидуальн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6,5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5,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 xml:space="preserve">Автомобиль </w:t>
            </w:r>
            <w:r>
              <w:rPr>
                <w:lang w:val="en-US"/>
              </w:rPr>
              <w:t>Nissan Tiida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441148,8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6,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5705,45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совалюк Татьяна Владимиро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чальник отдела финансирования мер соцподдеркжи и бухгалтерского учета и отчетности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индиви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(индивидуальная)</w:t>
            </w:r>
          </w:p>
          <w:p>
            <w:pPr>
              <w:pStyle w:val="Style1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1,8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81226,99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Style1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1,8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омащенко Галина Петро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финансирования мер сроцподдержки и бухгалтерского учета и отчетности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½(общая 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½(общая 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араж кооперативный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5,8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2,5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75921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Квартира ½(общая долевая) 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2,5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(жилищный сертификат) Россия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араж кооперативный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5,8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22618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Квартира ½(общая долевая)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5,8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вартира ½(общая 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2,5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5,8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½(общая долевая)52,5 (жилищный сертификат) Россия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всяник Наталья Викторо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лавный специалист сектора предоставления жилищных субсидий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¼(общая 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1,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5250,01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(индиви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1,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втомобиль ВАЗ 21093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>Автомобиль «</w:t>
            </w:r>
            <w:r>
              <w:rPr>
                <w:lang w:val="en-US"/>
              </w:rPr>
              <w:t>Daewo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exia</w:t>
            </w:r>
            <w:r>
              <w:rPr>
                <w:lang w:val="ru-RU"/>
              </w:rPr>
              <w:t>»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58823,76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¼(общая 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1,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657,22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¼(общая 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1,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657,22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иденко Любовь Алексее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едущий специалист отдела финансирования мер соцподдержки и бухгалтерского учета и отчетности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9,9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41500,99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орбунов Сергей Иванович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лавный специалист сектора автоматизации, организации технического обслуживания и программного обеспечения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инди ви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  (индивидуаль 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араж(индиви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иное недвижимое имущество(индивидуальн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6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9,2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Автомобиль «</w:t>
            </w:r>
            <w:r>
              <w:rPr>
                <w:lang w:val="en-US"/>
              </w:rPr>
              <w:t>Daewo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exia</w:t>
            </w:r>
            <w:r>
              <w:rPr>
                <w:lang w:val="ru-RU"/>
              </w:rPr>
              <w:t>»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63533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 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6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9,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8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 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6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9,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 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6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9,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Лысенко Валентина Андрее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22625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ивожелезова Любовь Алексее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чальник отдела адресной поддержки населения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1/3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7,6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87306,21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>
          <w:trHeight w:val="1762" w:hRule="atLeast"/>
        </w:trPr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индиви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1/3(общая долева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ача(индиви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араж(индиви 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араж(индиви 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65,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7,6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втомобиль ВАЗ 21043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втомобиль ВАЗ 21070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90251,05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олкова Инна Викторо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едущий специалист сектора предосталения жилищных субсидий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 ¼(общая 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 ¼(общая 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(индивидуальн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890,76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8,68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8,1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7594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супруг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 (индивидуаль</w:t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я)</w:t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(индивиду</w:t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ьн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1</w:t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8</w:t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 xml:space="preserve">Автомобиль  </w:t>
            </w:r>
            <w:r>
              <w:rPr>
                <w:lang w:val="en-US"/>
              </w:rPr>
              <w:t>Nissan Juke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553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 ¼(общая 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 ¼(общая долев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890,76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8,68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Фетисова Ольга Владимиро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едущий специалист отдела финансирования мер соцподдержки и  бухгалтерского учета и отчетности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8,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38864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8,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Шеремет Наталья Василье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лавный специалист сектора назначения пособий на детей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(индивидуальн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6,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53153,7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челкина Елена Федоро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финансипрования мер соцподдержки и бухгалтерского учета и отчетности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индивидуаль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 (аренда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9,9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61062,07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9,9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⅓</w:t>
            </w:r>
            <w:r>
              <w:rPr>
                <w:rFonts w:eastAsia="Andale Sans UI;Arial Unicode MS" w:cs="Tahoma"/>
                <w:lang w:val="ru-RU"/>
              </w:rPr>
              <w:t>(долевая)</w:t>
            </w:r>
          </w:p>
          <w:p>
            <w:pPr>
              <w:pStyle w:val="Style18"/>
              <w:rPr>
                <w:rFonts w:eastAsia="Andale Sans UI;Arial Unicode MS" w:cs="Tahoma"/>
                <w:lang w:val="ru-RU"/>
              </w:rPr>
            </w:pPr>
            <w:r>
              <w:rPr>
                <w:rFonts w:eastAsia="Andale Sans UI;Arial Unicode MS" w:cs="Tahoma"/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61,2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9,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ихайленко Ирина Владимиро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едущий специалист сектора по делам ветеранов, инвалидов и компенсационных выплат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lang w:val="ru-RU"/>
              </w:rPr>
              <w:t>½</w:t>
            </w:r>
            <w:r>
              <w:rPr>
                <w:lang w:val="ru-RU"/>
              </w:rPr>
              <w:t xml:space="preserve"> (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(наем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91934,63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 1/2(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араж(индиви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наем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6,3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Автомобиль «</w:t>
            </w:r>
            <w:r>
              <w:rPr>
                <w:lang w:val="en-US"/>
              </w:rPr>
              <w:t>Kia Sportage</w:t>
            </w:r>
            <w:r>
              <w:rPr>
                <w:lang w:val="ru-RU"/>
              </w:rPr>
              <w:t>»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66643,02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наем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Шипшова Людмила Сергее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едущий специалист сектора по делам ветеранов, инвалидов и компенсационных выплат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(индиви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56657,37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 с мансардой1/5 (долев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Автомобиль грузовой «</w:t>
            </w:r>
            <w:r>
              <w:rPr>
                <w:lang w:val="en-US"/>
              </w:rPr>
              <w:t>Volkswagen</w:t>
            </w:r>
            <w:r>
              <w:rPr>
                <w:lang w:val="ru-RU"/>
              </w:rPr>
              <w:t>»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00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>
          <w:trHeight w:val="715" w:hRule="atLeast"/>
        </w:trPr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оремыкина Елен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Ивано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едущий специалист сектора предоставления жилищных субсидий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lang w:val="ru-RU"/>
              </w:rPr>
              <w:t>¼</w:t>
            </w:r>
            <w:r>
              <w:rPr>
                <w:lang w:val="ru-RU"/>
              </w:rPr>
              <w:t>(долевая)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lang w:val="ru-RU"/>
              </w:rPr>
              <w:t>¼</w:t>
            </w:r>
            <w:r>
              <w:rPr>
                <w:lang w:val="ru-RU"/>
              </w:rPr>
              <w:t xml:space="preserve"> (долев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1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38769,61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а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lang w:val="ru-RU"/>
              </w:rPr>
              <w:t>¼</w:t>
            </w:r>
            <w:r>
              <w:rPr>
                <w:lang w:val="ru-RU"/>
              </w:rPr>
              <w:t>(долевая)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lang w:val="ru-RU"/>
              </w:rPr>
              <w:t>¼</w:t>
            </w:r>
            <w:r>
              <w:rPr>
                <w:lang w:val="ru-RU"/>
              </w:rPr>
              <w:t xml:space="preserve"> (долев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1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lang w:val="ru-RU"/>
              </w:rPr>
              <w:t>¼</w:t>
            </w:r>
            <w:r>
              <w:rPr>
                <w:lang w:val="ru-RU"/>
              </w:rPr>
              <w:t>(долевая)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lang w:val="ru-RU"/>
              </w:rPr>
              <w:t>¼</w:t>
            </w:r>
            <w:r>
              <w:rPr>
                <w:lang w:val="ru-RU"/>
              </w:rPr>
              <w:t xml:space="preserve"> (долевая)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14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совершал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Лысенко Надежда Николаевна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иректор МБУ ЦСО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 под домом (индивидуаль 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 (аренда),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(аренда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 (индивидуаль 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(индивидуа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индивидуаль ная),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иное недвижимое имущество-здание техническое (индивидуаль 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10,6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5,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3,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0,8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втомобиль «Форд Фьюжн»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75466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вартира (ипотека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0,8м2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05-05T11:52:00Z</cp:lastPrinted>
  <dcterms:modified xsi:type="dcterms:W3CDTF">2015-05-14T12:16:59Z</dcterms:modified>
  <cp:revision>28</cp:revision>
  <dc:subject/>
  <dc:title/>
</cp:coreProperties>
</file>