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муниципального служащего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 xml:space="preserve">за период с 01.01.2014г. по 31.12.2014г. 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02"/>
        <w:gridCol w:w="2071"/>
        <w:gridCol w:w="2853"/>
        <w:gridCol w:w="1144"/>
        <w:gridCol w:w="1093"/>
        <w:gridCol w:w="1375"/>
        <w:gridCol w:w="1918"/>
        <w:gridCol w:w="1918"/>
      </w:tblGrid>
      <w:tr>
        <w:trPr>
          <w:trHeight w:val="2461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28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тенк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р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онид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З 2108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3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1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 Bondo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ц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планирования и контр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,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9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ан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рузовой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24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ве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ведующий сектором управления и реформировани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0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але-лачет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3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стян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7/3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94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чь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3/3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жи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тл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планирования и контро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2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8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3:00Z</dcterms:created>
  <dc:creator>Дмитрий</dc:creator>
  <dc:description/>
  <cp:keywords/>
  <dc:language>en-US</dc:language>
  <cp:lastModifiedBy>HOme</cp:lastModifiedBy>
  <dcterms:modified xsi:type="dcterms:W3CDTF">2015-05-14T12:59:00Z</dcterms:modified>
  <cp:revision>12</cp:revision>
  <dc:subject/>
  <dc:title>СВЕДЕНИЯ</dc:title>
</cp:coreProperties>
</file>