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 об имуществе и обязательствах имущественного характера</w:t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3"/>
        <w:gridCol w:w="3288"/>
        <w:gridCol w:w="1136"/>
        <w:gridCol w:w="1072"/>
        <w:gridCol w:w="2166"/>
        <w:gridCol w:w="1574"/>
        <w:gridCol w:w="1698"/>
      </w:tblGrid>
      <w:tr>
        <w:trPr>
          <w:trHeight w:val="246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 И 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го супруги 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6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Галина Георгиев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сполнения бюджета - главный бухгалтер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099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емельные участки:                     -находящиеся в составе дачных, садоводческих и огороднических объединений (индивидуаль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ля размещения гаражей и автостоянок (индивидуальная собственность)                                - гараж (индивидуальная собственность) .                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вартира (безвозмездное бессрочное пользование с 2003г.) 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,9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 легков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  <w:r>
              <w:rPr>
                <w:rFonts w:cs="Times New Roman" w:ascii="Times New Roman" w:hAnsi="Times New Roman"/>
              </w:rPr>
              <w:t xml:space="preserve"> индивидуальная 2011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8182,,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Людмил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ое строительств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долевая 1/2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Жилой дом (долевая 1/2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Летняя кухня (долевая 1/2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арай (долевая 1/2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78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жденецкий Александр Семе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компьютерной техник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бессрочное пользование с 1994г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, 2005г.,индивидуальн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85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бессрочное пользование с 1994г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16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бессрочное пользование с 2002г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кова Окса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сполнения бюджета-бухгалтер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емельный участок: под жилую застройку (индивидуальная собственность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 летняя кухня с пристройкой (индивидуальная собственность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99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е недвижимое имущество: нежилое помещение(индивидуальная собственность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, 2004г., 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54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 летняя кухня с пристройкой (индивидуальная собственность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Ольг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бюджетного отдел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746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6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3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 Ир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бюджетного отдел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вартира  (индивидуаль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372,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фактическое предоставление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06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06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юзко Виктория Дане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бюджетного отдел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26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фактическое предоставление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19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49:00Z</dcterms:created>
  <dc:creator>Инспектор</dc:creator>
  <dc:description/>
  <cp:keywords/>
  <dc:language>en-US</dc:language>
  <cp:lastModifiedBy>Buh_3</cp:lastModifiedBy>
  <cp:lastPrinted>2015-05-14T11:27:00Z</cp:lastPrinted>
  <dcterms:modified xsi:type="dcterms:W3CDTF">2015-05-14T08:44:00Z</dcterms:modified>
  <cp:revision>70</cp:revision>
  <dc:subject/>
  <dc:title>Сведения о доходах, об имуществе и обязательствах имущественного характера</dc:title>
</cp:coreProperties>
</file>