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 доходах, расходах, об имуществе и обязательствах имущественного характера муниципальных служащих, супруги (супруга), несовершеннолетних детей  муниципального учреждения «Отдел культуры и спорта администрации г. Донецка»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 период с 1 января 2014г. по 31 декабря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2977"/>
        <w:gridCol w:w="1144"/>
        <w:gridCol w:w="1124"/>
        <w:gridCol w:w="2551"/>
        <w:gridCol w:w="2205"/>
        <w:gridCol w:w="1285"/>
      </w:tblGrid>
      <w:tr>
        <w:trPr>
          <w:trHeight w:val="18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енко Светлана Виталь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заведующего отдел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, бессрочное пользование,                              фактическое предоставление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819,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</w:tr>
      <w:tr>
        <w:trPr>
          <w:trHeight w:val="9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уха Юлия Олег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197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ет </w:t>
            </w:r>
          </w:p>
        </w:tc>
      </w:tr>
      <w:tr>
        <w:trPr>
          <w:trHeight w:val="8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 индивидуальное жилищное строительство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ольксваген пасса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Хёндай Санта Фэ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12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т</w:t>
            </w:r>
          </w:p>
        </w:tc>
      </w:tr>
      <w:tr>
        <w:trPr>
          <w:trHeight w:val="1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, бессрочное пользование,                              фактическое предоставле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, бессрочное пользование,                              фактическое предоставле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регистраци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МУ «Отдел культуры и спорта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дминистрации г. Донецка»                                                                                                                          Д.В. Китаева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Быкадорова Н.В. 2-17-8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43:00Z</dcterms:created>
  <dc:creator>Инспектор</dc:creator>
  <dc:description/>
  <cp:keywords/>
  <dc:language>en-US</dc:language>
  <cp:lastModifiedBy>User</cp:lastModifiedBy>
  <cp:lastPrinted>2015-05-06T16:48:00Z</cp:lastPrinted>
  <dcterms:modified xsi:type="dcterms:W3CDTF">2015-05-06T14:55:00Z</dcterms:modified>
  <cp:revision>47</cp:revision>
  <dc:subject/>
  <dc:title/>
</cp:coreProperties>
</file>