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95" w:type="dxa"/>
        <w:jc w:val="left"/>
        <w:tblInd w:w="-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2166"/>
        <w:gridCol w:w="2501"/>
        <w:gridCol w:w="1358"/>
        <w:gridCol w:w="1456"/>
        <w:gridCol w:w="2689"/>
        <w:gridCol w:w="1970"/>
        <w:gridCol w:w="1596"/>
      </w:tblGrid>
      <w:tr>
        <w:trPr>
          <w:trHeight w:val="1824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 И О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имаемая должность</w:t>
            </w:r>
          </w:p>
        </w:tc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принадлежащих лицу, замещающему муниципальную должность(муниципальному служащему)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, с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азанием вида и марки, принадлежащ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 лицу, замещающему муниципальную должность (муниципальному служащему), его супруге (супругу) и несовершеннолетним детям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ный годовой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ход  лица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мещающего муниципальную должность (муниципальному служащему)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его супруги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упруга) и несовершен-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летних детей.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</w:t>
            </w:r>
          </w:p>
        </w:tc>
      </w:tr>
      <w:tr>
        <w:trPr>
          <w:trHeight w:val="305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ов недвижим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ния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851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нько Наталья Викторов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главы Администрации города по территориальному развитию- главный архитектор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бессрочное пользование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1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,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 легков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Опель Вектра"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0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оч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бессрочное пользование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,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Сын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бессрочное пользование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,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пруг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бессрочное пользование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,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"ВАЗ 2123"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транспортное средств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нд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T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3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5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43:00Z</dcterms:created>
  <dc:creator>Инспектор</dc:creator>
  <dc:description/>
  <cp:keywords/>
  <dc:language>en-US</dc:language>
  <cp:lastModifiedBy>NetAdm</cp:lastModifiedBy>
  <cp:lastPrinted>2013-04-30T12:15:00Z</cp:lastPrinted>
  <dcterms:modified xsi:type="dcterms:W3CDTF">2015-05-07T11:29:00Z</dcterms:modified>
  <cp:revision>15</cp:revision>
  <dc:subject/>
  <dc:title/>
</cp:coreProperties>
</file>