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 муниципального служащего, его супруги (супруга), несовершеннолетних детей</w:t>
      </w:r>
    </w:p>
    <w:p>
      <w:pPr>
        <w:pStyle w:val="Normal"/>
        <w:jc w:val="center"/>
        <w:rPr/>
      </w:pPr>
      <w:r>
        <w:rPr/>
        <w:t xml:space="preserve">за период с 01.01.2014г. по 31.12.2014г. </w:t>
      </w:r>
    </w:p>
    <w:p>
      <w:pPr>
        <w:pStyle w:val="Normal"/>
        <w:jc w:val="center"/>
        <w:rPr/>
      </w:pPr>
      <w:r>
        <w:rPr/>
      </w:r>
    </w:p>
    <w:tbl>
      <w:tblPr>
        <w:tblW w:w="1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202"/>
        <w:gridCol w:w="2071"/>
        <w:gridCol w:w="2853"/>
        <w:gridCol w:w="1144"/>
        <w:gridCol w:w="1093"/>
        <w:gridCol w:w="1375"/>
        <w:gridCol w:w="1918"/>
        <w:gridCol w:w="1918"/>
      </w:tblGrid>
      <w:tr>
        <w:trPr>
          <w:trHeight w:val="2461" w:hRule="atLeast"/>
        </w:trPr>
        <w:tc>
          <w:tcPr>
            <w:tcW w:w="2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 И О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имаемая должность</w:t>
            </w:r>
          </w:p>
        </w:tc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принадлежащих лицу, замещающему муниципальную должность(муниципальному служащему)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еречен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ств, с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азанием вида и марки, принадлежащи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 лицу, замещающему муниципальную должность (муниципальному служащему), его супруге (супругу) и несовершеннолетним детям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ный годовой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ход  лица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мещающего муниципальную должность (муниципальному служащему)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его супруги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супруга) и несовершен-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летних детей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ды</w:t>
            </w:r>
          </w:p>
        </w:tc>
      </w:tr>
      <w:tr>
        <w:trPr>
          <w:trHeight w:val="305" w:hRule="atLeast"/>
        </w:trPr>
        <w:tc>
          <w:tcPr>
            <w:tcW w:w="2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.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ения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eastAsia="en-US"/>
              </w:rPr>
            </w:pPr>
            <w:r>
              <w:rPr>
                <w:b/>
                <w:sz w:val="20"/>
                <w:szCs w:val="22"/>
                <w:lang w:eastAsia="en-US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</w:tr>
      <w:tr>
        <w:trPr>
          <w:trHeight w:val="2289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2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  <w:p>
            <w:pPr>
              <w:pStyle w:val="Style16"/>
              <w:ind w:left="2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</w:t>
            </w:r>
          </w:p>
          <w:p>
            <w:pPr>
              <w:pStyle w:val="Style16"/>
              <w:ind w:left="2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Дубова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Татьян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еннадьев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бухгалтер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общая долевая, 1/2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7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т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638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91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7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695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етверки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лександ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ладимирови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дущий специалист по территориальному развитию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 апреля 2015)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.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легковой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eely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mgrand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1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570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оставляет</w:t>
            </w:r>
          </w:p>
        </w:tc>
      </w:tr>
      <w:tr>
        <w:trPr>
          <w:trHeight w:val="105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0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оставляет</w:t>
            </w:r>
          </w:p>
        </w:tc>
      </w:tr>
      <w:tr>
        <w:trPr>
          <w:trHeight w:val="105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оставляет</w:t>
            </w:r>
          </w:p>
        </w:tc>
      </w:tr>
      <w:tr>
        <w:trPr>
          <w:trHeight w:val="879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усе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юдмил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иколаев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лавный специалист отдела экономики и торговли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1/4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196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1/4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ord Focus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462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1/4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1/4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745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Крысин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Юрий Владимирови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лавный специалист по обслуживанию компьютерной, копировально- множительной технике и программных средств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ачный 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легковой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Mitsubish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SX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818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пруга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709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5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мелянская Ирина Анатольев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дущий специалист по правовым вопросам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 1/3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9142,5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71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ундрюцк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таль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лександров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дущий специалист отдела строительства и реструктуризации угольной промышленност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  января 2015г.)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393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ставляет</w:t>
            </w:r>
          </w:p>
        </w:tc>
      </w:tr>
      <w:tr>
        <w:trPr>
          <w:trHeight w:val="1071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5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ставляет</w:t>
            </w:r>
          </w:p>
        </w:tc>
      </w:tr>
      <w:tr>
        <w:trPr>
          <w:trHeight w:val="736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/>
                <w:i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ставляет</w:t>
            </w:r>
          </w:p>
        </w:tc>
      </w:tr>
      <w:tr>
        <w:trPr>
          <w:trHeight w:val="699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eastAsia="en-US"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лги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гор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нстантинови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лавный специалист  по делам ГО и ЧС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иа Си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АЗ 221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цеп легково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662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649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596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82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Янович Людмила Николаев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чальник отдела строительства и реструктуризации угольной промышленности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915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игорьева Ирина Геннадьев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дущий специалист, ответственный секретарь административной комиссии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8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79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7005,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ртте Ольга Лазарев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дущий специалист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786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1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рофименко Ирина Иванов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дущий специалист по вопросам здравоохранения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 индивидуальное жилищное строительство, 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легковой Тойота Камр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077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ценко Екатерина Олегов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едущий специалист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т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81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eastAsia="en-US"/>
              </w:rPr>
              <w:t>13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ивошее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иа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ергеев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дущий специалис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3414,2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еленко Светлана Владимиров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дущий специалист отдела экономики и торговли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евая,  1/3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5266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440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 индивидуальное жилищное строительств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мобиль легковой Хундай 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Х 35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З 2115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720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971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5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ольск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Еле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натольев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дущий специалист по финансовому контролю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 апреля 2015г.)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204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оставляет</w:t>
            </w:r>
          </w:p>
        </w:tc>
      </w:tr>
      <w:tr>
        <w:trPr>
          <w:trHeight w:val="971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6"/>
                <w:szCs w:val="26"/>
              </w:rPr>
              <w:t>Тагаз С-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687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оставляет</w:t>
            </w:r>
          </w:p>
        </w:tc>
      </w:tr>
      <w:tr>
        <w:trPr>
          <w:trHeight w:val="971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оставляет</w:t>
            </w:r>
          </w:p>
        </w:tc>
      </w:tr>
      <w:tr>
        <w:trPr>
          <w:trHeight w:val="971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оставляет</w:t>
            </w:r>
          </w:p>
        </w:tc>
      </w:tr>
      <w:tr>
        <w:trPr>
          <w:trHeight w:val="350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6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апранова Галина Владимиров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дущий специалист по делам несовершеннолетних и защите их прав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 земли поселений (общая долевая, 1/2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,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02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75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 земли поселений (общая долевая 1/2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,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3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 земли поселен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,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робейнико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Елена Александров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дущий специалист по работе с молодежью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870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Жуко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горь Александрови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дущий специалист по благоустройству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(долевая  1/5)</w:t>
            </w:r>
          </w:p>
          <w:p>
            <w:pPr>
              <w:pStyle w:val="Normal"/>
              <w:tabs>
                <w:tab w:val="clear" w:pos="708"/>
                <w:tab w:val="left" w:pos="108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85" w:leader="none"/>
              </w:tabs>
              <w:rPr/>
            </w:pPr>
            <w:r>
              <w:rPr>
                <w:lang w:eastAsia="en-US"/>
              </w:rPr>
              <w:t xml:space="preserve">              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0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Normal"/>
              <w:tabs>
                <w:tab w:val="clear" w:pos="708"/>
                <w:tab w:val="left" w:pos="10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1085" w:leader="none"/>
              </w:tabs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>(аренда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212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79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Normal"/>
              <w:tabs>
                <w:tab w:val="clear" w:pos="708"/>
                <w:tab w:val="left" w:pos="10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0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4"/>
                <w:szCs w:val="24"/>
              </w:rPr>
              <w:t>Украи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Normal"/>
              <w:tabs>
                <w:tab w:val="clear" w:pos="708"/>
                <w:tab w:val="left" w:pos="10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0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4"/>
                <w:szCs w:val="24"/>
              </w:rPr>
              <w:t>Украи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329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9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елоножко Елена Олегов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едущий специалист по территориальному развитию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14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мобиль легковой Рено меган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FE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15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40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881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агод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Елена Игорев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лавный  специалист по правовым вопросам и противодействию коррупции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мобиль легковой Шевроле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Klit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Авео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1912,7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ын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2,3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921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1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араненко Наталья Владимиров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дущий специалист   по кадровым вопросам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</w:t>
            </w:r>
            <w:r>
              <w:rPr>
                <w:sz w:val="24"/>
                <w:szCs w:val="24"/>
                <w:lang w:eastAsia="en-US"/>
              </w:rPr>
              <w:t>26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6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58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 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легковой ВАЗ 21099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hevrolet Cruz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580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2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авриненк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льга Сергеев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чальник отдела экономики и торговли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 угольн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а шамб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64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 угольн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а шамб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мобиль легковой Шкод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abi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756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 угольн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а шамб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776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3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еляцкая Анна Алексеев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дущий специалист по регулированию тарифов на перевозку пассажиров и багаж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4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551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4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ыщу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рина Леонидов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дущий специалист отдела экономики и торговли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енный строительством объект 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326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88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5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харо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алина Юрьев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дущий специалист отдела строительства и реструктуризации угольной промышленности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2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899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6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обрик Сергей Николаеви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сс-секретарь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,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51695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 собственность)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.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.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6"/>
                <w:szCs w:val="26"/>
              </w:rPr>
              <w:t>легковой</w:t>
            </w:r>
            <w:r>
              <w:rPr>
                <w:sz w:val="24"/>
                <w:szCs w:val="24"/>
                <w:lang w:val="en-US"/>
              </w:rPr>
              <w:t xml:space="preserve"> TOYOTA AURIS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26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7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Журавле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ндрей Юрьеви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дущий специалист  муниципальной инспекции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4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4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4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4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4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4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рузовой ГАЗ330210,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роле-Ни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390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получения средств, за счет которых совершена сделка по приобретению земельного участка и объектов недвижимости: кредит, социальная выплата на приобретение жилья</w:t>
            </w:r>
          </w:p>
        </w:tc>
      </w:tr>
      <w:tr>
        <w:trPr>
          <w:trHeight w:val="7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4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4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4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4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4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4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нежилым здание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нежилым здание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950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получения средств, за счет которых совершена сделка по приобретению земельного участка и объектов недвижимости: кредит, социальная выплата на приобретение жилья</w:t>
            </w:r>
          </w:p>
        </w:tc>
      </w:tr>
      <w:tr>
        <w:trPr>
          <w:trHeight w:val="15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4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4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4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4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4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4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получения средств, за счет которых совершена сделка по приобретению земельного участка и объектов недвижимости: кредит родителей, социальная выплата на приобретение жилья</w:t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4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4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4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4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4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4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получения средств, за счет которых совершена сделка по приобретению земельного участка и объектов недвижимости: кредит родителей, социальная выплата на приобретение жиль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4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eastAsia="en-US"/>
              </w:rPr>
              <w:t>28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оманенко Дмитрий Павлови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лавный специалист по противодействию коррупции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2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легковой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Geely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8097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2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>55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146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55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   </w:t>
            </w:r>
            <w:r>
              <w:rPr/>
              <w:t>55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eastAsia="en-US"/>
              </w:rPr>
              <w:t>29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вико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ри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кторов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дущий специалист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с апреля 2015г.)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¼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садоводств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 на садовом земельном участк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6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853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оставляет</w:t>
            </w:r>
          </w:p>
        </w:tc>
      </w:tr>
      <w:tr>
        <w:trPr>
          <w:trHeight w:val="692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30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теценк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лексе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асильеви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чальник  муниципальной инспекции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 1/2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сан-Кашкай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роле-нива 212300-55,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грузов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веко-Дейл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089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 1/2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7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7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31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льнико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Юл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ергеев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дущий специалист по регулированию тарифов на перевозку пассажиров и багаж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773,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67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упруг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845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67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ын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356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2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лигина Валентина Иванов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чальник управления социальной защиты насел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01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цубиси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SX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1,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345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38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3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бабурина Оксана Валентинов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аведующий МУ отделом образования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2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18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2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легк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hevrolet Lacetti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00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45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4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невская Нина Борисов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чальник отдела ЗАГС Администрации г. Донецк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738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по домами индивидуальной жилой застройки 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ива ВАЗ 212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и Т11 Тигг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359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846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5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усева Ольга Викторов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чальник финансового управления Администрац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. Донецк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 индивидуальное жилищное строительство, 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2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91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тро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(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и  легковые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ролет Круз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ролет КЛАН,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ри Т 11 Тигго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и грузовые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маз 54115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  5201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маз 5511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з 3307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прицепы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ЗАП 9340,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SSN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25.20.18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хозяйственная техника: МТЗ 82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ое транспортное средство Экскаватор ЭО-3323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2992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6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Шептухов Евгений Викторови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седатель комитета по управлению имуществ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1/2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д-Фокус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716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1/2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седес-Бенц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730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38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546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7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ндыл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ерге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асильеви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чальник МУ «Управление ЖКХ, транспорта и связи Администрации города Донецка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 февраля 2015г.)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гковой автомоби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цубиси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OUTLANDER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L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308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         </w:t>
            </w:r>
            <w:r>
              <w:rPr>
                <w:sz w:val="26"/>
                <w:szCs w:val="26"/>
              </w:rPr>
              <w:t>Не представляет</w:t>
            </w:r>
          </w:p>
        </w:tc>
      </w:tr>
      <w:tr>
        <w:trPr>
          <w:trHeight w:val="56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6"/>
                <w:szCs w:val="26"/>
                <w:lang w:eastAsia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раи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       </w:t>
            </w:r>
            <w:r>
              <w:rPr>
                <w:sz w:val="26"/>
                <w:szCs w:val="26"/>
              </w:rPr>
              <w:t>Не представляет</w:t>
            </w:r>
          </w:p>
        </w:tc>
      </w:tr>
      <w:tr>
        <w:trPr>
          <w:trHeight w:val="1419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8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Китаев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рья Викторов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ведующий  МУ Отдел культуры и спорта Администрации г. Донецк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ая долевая собственность, 1/2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620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66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ая долевая собственность, 1/2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orient="landscape" w:w="16838" w:h="11906"/>
      <w:pgMar w:left="1134" w:right="1134" w:gutter="0" w:header="0" w:top="76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44:00Z</dcterms:created>
  <dc:creator>Дмитрий</dc:creator>
  <dc:description/>
  <cp:keywords/>
  <dc:language>en-US</dc:language>
  <cp:lastModifiedBy>NetAdm</cp:lastModifiedBy>
  <dcterms:modified xsi:type="dcterms:W3CDTF">2015-05-13T06:00:00Z</dcterms:modified>
  <cp:revision>4</cp:revision>
  <dc:subject/>
  <dc:title>СВЕДЕНИЯ</dc:title>
</cp:coreProperties>
</file>