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лица замещающего должность руководителя муниципального учреждения, его супруги (супруга), несовершеннолетних дете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 период с 01.01.2014г. по 31.12.2014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62"/>
        <w:gridCol w:w="2711"/>
        <w:gridCol w:w="3165"/>
        <w:gridCol w:w="1144"/>
        <w:gridCol w:w="1090"/>
        <w:gridCol w:w="2725"/>
        <w:gridCol w:w="1941"/>
      </w:tblGrid>
      <w:tr>
        <w:trPr>
          <w:trHeight w:val="191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должность руководителя муниципального учреждения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должность руководителя муниципального учреждения, его супруге (супругу) и несовершеннолетним детям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должность руководителя муниципального учреждения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</w:t>
            </w:r>
          </w:p>
        </w:tc>
      </w:tr>
      <w:tr>
        <w:trPr>
          <w:trHeight w:val="3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ния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/>
                <w:b/>
                <w:sz w:val="20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ев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й Анатоль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врач МБУЗ ЦГ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auto" w:line="276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Мерседес-Бенц          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200</w:t>
            </w:r>
          </w:p>
        </w:tc>
      </w:tr>
      <w:tr>
        <w:trPr>
          <w:trHeight w:val="84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тапов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Александ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БУ "МФЦ"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sz w:val="20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Шевроле- Лано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сан Жу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341</w:t>
            </w:r>
          </w:p>
        </w:tc>
      </w:tr>
      <w:tr>
        <w:trPr>
          <w:trHeight w:val="169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ндар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ий Павл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врач МБУЗ "Стоматологическая поликлиника"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"Пежо- Партнер"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ура 19321-0000010-0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056</w:t>
            </w:r>
          </w:p>
        </w:tc>
      </w:tr>
      <w:tr>
        <w:trPr>
          <w:trHeight w:val="168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EEEC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EEEC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EEEC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EEEC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090" w:type="dxa"/>
            <w:tcBorders>
              <w:top w:val="single" w:sz="4" w:space="0" w:color="EEEC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EEEC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64</w:t>
            </w:r>
          </w:p>
        </w:tc>
      </w:tr>
      <w:tr>
        <w:trPr>
          <w:trHeight w:val="28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49:00Z</dcterms:created>
  <dc:creator>Дмитрий</dc:creator>
  <dc:description/>
  <cp:keywords/>
  <dc:language>en-US</dc:language>
  <cp:lastModifiedBy>NetAdm</cp:lastModifiedBy>
  <dcterms:modified xsi:type="dcterms:W3CDTF">2015-05-12T13:14:00Z</dcterms:modified>
  <cp:revision>6</cp:revision>
  <dc:subject/>
  <dc:title>СВЕДЕНИЯ</dc:title>
</cp:coreProperties>
</file>