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>муниципальных служащих аппарата Администрации района и членов их семей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701"/>
        <w:gridCol w:w="1559"/>
        <w:gridCol w:w="1701"/>
        <w:gridCol w:w="1134"/>
        <w:gridCol w:w="850"/>
        <w:gridCol w:w="1286"/>
        <w:gridCol w:w="1124"/>
        <w:gridCol w:w="851"/>
        <w:gridCol w:w="1275"/>
        <w:gridCol w:w="1276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чьи сведен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иен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вопрос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в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1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унин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торгов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7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REIGHTLINER CENTURY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прицеп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Т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муниципальному жилищн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86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о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тегории по работе с обращениями граждан – секретарь главы Админист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1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пекина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имущественн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4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6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ман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контролю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ия норматив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2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Л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работе 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м архи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5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грузов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сельского хозяйства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6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3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 Б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ведующий сектор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ономики и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-2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2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6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вопроса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5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1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ом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ми докумен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6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енская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бухгалтерскому у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9/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2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ов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- ответственный 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ой комиссии при Администрации Завет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7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2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0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7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 Solano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Ф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0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7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ская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- архит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8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дова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73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41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а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тегории по вопроса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1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0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ий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компьютерной технике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заимодействию со средствами масс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5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едеральная целевая программа, доход по основному месту работы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- ответственный 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и по делам несовершеннолетних и защите их прав при Администрации Завет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8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4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пских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по вопросам экологии, природопользования и энергетике отдела сельского хозяйства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7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0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нов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по делам молодежи, казачества и связям с общественными объедин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1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2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>S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0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ицын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по животноводству отдела сельского хозяйства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6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6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а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6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ль К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правов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 2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4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3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ух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0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4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и по военно-мобилизац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13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0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4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ркина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вопроса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1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 А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ктор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2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7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а Е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экономическому анализу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ованию отдела сельского хозяй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хран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8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6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С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ом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ми докумен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8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ханизации, работе с К(Ф)Х и ЛПХ отдела сель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зяй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6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5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07:00Z</dcterms:created>
  <dc:creator>Шкуратова</dc:creator>
  <dc:description/>
  <cp:keywords/>
  <dc:language>en-US</dc:language>
  <cp:lastModifiedBy>О.Н.Белунина</cp:lastModifiedBy>
  <cp:lastPrinted>2015-05-08T09:41:00Z</cp:lastPrinted>
  <dcterms:modified xsi:type="dcterms:W3CDTF">2015-05-21T10:01:00Z</dcterms:modified>
  <cp:revision>75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