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 Администрации предоставляемые, муниципальными служащими Комитета по управлению имуществом Администрации Зерноградского района в отношении себя, супруга (супруги) и несовершеннолетних детей за отчетный год с 01 января 2014 года по 31 декабря 2014 года.</w:t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560"/>
        <w:gridCol w:w="992"/>
        <w:gridCol w:w="1559"/>
        <w:gridCol w:w="1559"/>
        <w:gridCol w:w="2127"/>
        <w:gridCol w:w="1559"/>
        <w:gridCol w:w="1843"/>
      </w:tblGrid>
      <w:tr>
        <w:trPr>
          <w:trHeight w:val="10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пиниченко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50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1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г. Зерноград,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м., Мичурина, 110, кв.,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, ул. им., Гагарина, 37, кв.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3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388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147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59"/>
        <w:gridCol w:w="992"/>
        <w:gridCol w:w="1560"/>
        <w:gridCol w:w="1559"/>
        <w:gridCol w:w="2126"/>
        <w:gridCol w:w="1559"/>
        <w:gridCol w:w="1843"/>
        <w:gridCol w:w="3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ев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Константи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41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½)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ециалистов,д.59-а. кв.45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Вектра 1999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аучный городок, д.14, кв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73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а Мария Андреевна,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овкина Валенти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м. Еремина, д.№8,кв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1\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м. Еремина, д.№8,кв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-Акцент -(2007),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е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м. Еремина, д.№8,кв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м. Еремина, д.№8,кв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варюха Вероник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978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жилой дом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рноградский район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.Комсомольский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олодежная, 19/1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рноградский район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.Комсомольский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олодежная, 19/1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жилой дом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,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рноградский район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Комсомольс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й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олодежная, 19/1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рноградский район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Комсомольс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й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олодежная, 19/1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орелый Александр Семе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44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–Фольксваген В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чникова Виктория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7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м. Маяковского,д.№3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-2000 гв.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-2010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м. Маяковского,д.№3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½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м. Маяковского,д.№3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им. Маяковского,д.№3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ирнова Окса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 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06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ундай –Старекс (20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Газель (200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одсоб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лага Наталья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14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-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0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рноград, ул. Тельмана, д. 32, кв.10</w:t>
            </w:r>
          </w:p>
        </w:tc>
      </w:tr>
    </w:tbl>
    <w:p>
      <w:pPr>
        <w:pStyle w:val="Normal"/>
        <w:tabs>
          <w:tab w:val="clear" w:pos="708"/>
          <w:tab w:val="left" w:pos="31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30:00Z</dcterms:created>
  <dc:creator>1</dc:creator>
  <dc:description/>
  <cp:keywords/>
  <dc:language>en-US</dc:language>
  <cp:lastModifiedBy>user</cp:lastModifiedBy>
  <cp:lastPrinted>2014-06-10T08:51:00Z</cp:lastPrinted>
  <dcterms:modified xsi:type="dcterms:W3CDTF">2015-05-27T04:51:00Z</dcterms:modified>
  <cp:revision>8</cp:revision>
  <dc:subject/>
  <dc:title/>
</cp:coreProperties>
</file>