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для размещения на официальном сайте Администрации Зерноградского района о доходах, об имуществе и обязательствах имущественного характера, предоставляемых главой Администрации Зерноградского района, муниципальными служащими  Администрации Зерноградского района  в отношении себя, супруга (супруги) и несовершеннолетних детей за отчетный год с 0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1559"/>
        <w:gridCol w:w="1092"/>
        <w:gridCol w:w="2027"/>
        <w:gridCol w:w="1091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-вание органа Адми-нистрации Зерног-радского райо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главы Администра-ции Зерноградс-кого райо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-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лавы АдминистрацииЗерноградского района, муниципального служащ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-руемых годовых доходов за 2014 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Администрации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Администрации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ровская Ин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28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ЗАГС Администрац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йло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,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сваген «Пасс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а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ЗАГС Администрации Зерноградского район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Демкин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Голован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22:00Z</dcterms:created>
  <dc:creator>Светлана</dc:creator>
  <dc:description/>
  <cp:keywords/>
  <dc:language>en-US</dc:language>
  <cp:lastModifiedBy>Главный бухгалтер</cp:lastModifiedBy>
  <cp:lastPrinted>2015-05-26T12:49:00Z</cp:lastPrinted>
  <dcterms:modified xsi:type="dcterms:W3CDTF">2015-05-26T09:52:00Z</dcterms:modified>
  <cp:revision>4</cp:revision>
  <dc:subject/>
  <dc:title/>
</cp:coreProperties>
</file>