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муниципальными служащими  управления образования Администрации Зерноградского района  в отношении себя, супруга (супруги) и несовершеннолетних детей за отчетный год с 1 января 2014 по 31 декабря 2014 года</w:t>
      </w:r>
    </w:p>
    <w:tbl>
      <w:tblPr>
        <w:tblW w:w="15417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16"/>
        <w:gridCol w:w="1656"/>
        <w:gridCol w:w="1392"/>
        <w:gridCol w:w="1260"/>
        <w:gridCol w:w="1992"/>
        <w:gridCol w:w="1128"/>
        <w:gridCol w:w="1296"/>
        <w:gridCol w:w="1500"/>
        <w:gridCol w:w="1320"/>
        <w:gridCol w:w="984"/>
        <w:gridCol w:w="1029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ции Зерноградского район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уемых годовых доходов за 2014г., руб.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Ольга Владими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30,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96,8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урина Галина Алексе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15,9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Наталья Евгенье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28,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енко Елена Алексее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28,2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00,2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indai Solari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озян Юлия Михайло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ного специалис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67,16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а Елена Викторо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71,5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ус Елена Николае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97,2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90330,7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кая Татьяна Николае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49,9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Nissan Micr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Яна Николае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27,18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,0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Оксана Викторо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26,53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90,14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Анжела Николае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64,54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ова Наталья Николае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82,24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15,5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Daster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ерхова Иляна Олеговн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ведущего специалис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9,14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7,53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Vectr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чальник управления образования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.Н.Харченко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ведущий специалист      Я.Н.Калашникова                                </w:t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51:00Z</dcterms:created>
  <dc:creator>Светлана</dc:creator>
  <dc:description/>
  <dc:language>en-US</dc:language>
  <cp:lastModifiedBy/>
  <cp:lastPrinted>2015-06-01T12:43:00Z</cp:lastPrinted>
  <dcterms:modified xsi:type="dcterms:W3CDTF">2015-06-01T08:44:25Z</dcterms:modified>
  <cp:revision>7</cp:revision>
  <dc:subject/>
  <dc:title/>
</cp:coreProperties>
</file>