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муниципальными служащими  отдела культуры Администрации Зерноградского района, руководителями учреждений культуры Зерноградского района  в отношении себя, супруга (супруги) и несовершеннолетних детей за отчетный год с 01 января 2014 по 31 декабря 2014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743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, учреждения культур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, руководителя учрежд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,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, руководителя учрежде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4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, муниципальному служащему, руководителю учреждения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а Нелл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1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мльМазда ХС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55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ик Лариса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8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5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ЗАЗ – 968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Зерноградского района «Зерноградский историко-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ая Любовь Иосиф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28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ЗМЦБ им. А.С. Пушкина» Зерноградского района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Наталь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МШ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ышова Галина Анато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7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Зерноградского района «Зерноградский Р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кайлова Ирина Константи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3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8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Заведующий отделом культур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дминистрации Зерноградского района                                                                     Е.В. Бондарь</w:t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2:00Z</dcterms:created>
  <dc:creator>Светлана</dc:creator>
  <dc:description/>
  <cp:keywords/>
  <dc:language>en-US</dc:language>
  <cp:lastModifiedBy>S</cp:lastModifiedBy>
  <cp:lastPrinted>2015-05-05T13:38:00Z</cp:lastPrinted>
  <dcterms:modified xsi:type="dcterms:W3CDTF">2015-05-05T09:39:00Z</dcterms:modified>
  <cp:revision>198</cp:revision>
  <dc:subject/>
  <dc:title/>
</cp:coreProperties>
</file>