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ind w:left="426" w:right="0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ля размещения на официальном сайте Администрации Зерноградского района и предоставления средствам массовой информации о доходах, об имуществе и обязательствах имущественного характера руководителей муниципальных образовательных учреждений Зерноградского района  в отношении себя, супруга (супруги) и несовершеннолетних детей за отчетный год с 1 января 2014 по 31 декабря 2014 года</w:t>
      </w:r>
    </w:p>
    <w:p>
      <w:pPr>
        <w:pStyle w:val="Standard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0" w:type="dxa"/>
        <w:jc w:val="left"/>
        <w:tblInd w:w="-86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94"/>
        <w:gridCol w:w="1995"/>
        <w:gridCol w:w="1233"/>
        <w:gridCol w:w="1912"/>
        <w:gridCol w:w="1194"/>
        <w:gridCol w:w="1272"/>
        <w:gridCol w:w="1683"/>
        <w:gridCol w:w="1701"/>
        <w:gridCol w:w="1194"/>
        <w:gridCol w:w="1402"/>
      </w:tblGrid>
      <w:tr>
        <w:trPr>
          <w:trHeight w:val="1293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ОУ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4г. (руб.)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-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>
                <w:sz w:val="24"/>
                <w:szCs w:val="24"/>
              </w:rPr>
              <w:t>Страна распол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жения</w:t>
            </w:r>
          </w:p>
        </w:tc>
      </w:tr>
      <w:tr>
        <w:trPr>
          <w:trHeight w:val="60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гимназия г.Зернограда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окрушина Наталья Ивано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84111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63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200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 (2/5 общая долевая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9,8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817834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 xml:space="preserve">Земельный участок (совместная </w:t>
            </w:r>
            <w:r>
              <w:rPr>
                <w:lang w:val="en-US"/>
              </w:rPr>
              <w:t>c</w:t>
            </w:r>
            <w:r>
              <w:rPr/>
              <w:t xml:space="preserve"> Лемещук А.Ф.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351000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Chevrolet trailblazer</w:t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Nissan liberty</w:t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 xml:space="preserve">Земельный участок (совместная </w:t>
            </w:r>
            <w:r>
              <w:rPr>
                <w:lang w:val="en-US"/>
              </w:rPr>
              <w:t>c</w:t>
            </w:r>
            <w:r>
              <w:rPr/>
              <w:t xml:space="preserve"> Лемещук А.Ф.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3230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 (общая долевая 1/2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лицей г.Зерноград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аракулькина Наталья Николае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632060,84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520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520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СОШ г.Зерноград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Лифорева Лариса Сергее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891170,67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lang w:val="en-US"/>
              </w:rPr>
              <w:t>241042,5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ВАЗ - 2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СОШ УИОП г.Зернограда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удиченко Ирина Борисо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687134,69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8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399426,77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>
                <w:lang w:val="en-US"/>
              </w:rPr>
              <w:t>1. Ford focus 3</w:t>
            </w:r>
          </w:p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2. ВАЗ 2106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82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5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644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СОШ (военвед) г.Зернограда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огилёва Людмила Алексее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684607,21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41,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1/3 общая долевая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72,6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673287,75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44,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  <w:t>1. ВАЗ 21013</w:t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Ford focus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вартира (1/3 общая долевая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2,6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/>
              <w:t>МБОУ ООШ г.Зернограда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орущенко Зинаида Николае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2325,37</w:t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92000</w:t>
            </w:r>
          </w:p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8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-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1/4 общая долевая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Большеталовская СОШ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ильченко Наталья Владимиро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/>
              <w:t>435238,46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52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ada Largus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6,8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2000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414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6,6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/>
              <w:t>57,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600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(</w:t>
            </w:r>
            <w:r>
              <w:rPr>
                <w:lang w:val="ru-RU"/>
              </w:rPr>
              <w:t>с/х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34400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ВАЗ-21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(</w:t>
            </w:r>
            <w:r>
              <w:rPr>
                <w:lang w:val="ru-RU"/>
              </w:rPr>
              <w:t>с/х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23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41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ru-RU"/>
              </w:rPr>
              <w:t>Земельный участок (с/х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865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46,8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76,6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/>
              <w:t>Нежилое строение (коровник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271,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6,8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2000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414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6,6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552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6,8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2000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414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6,6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552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Гуляй-Борисовская СОШ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 xml:space="preserve">Лопатина 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Светлана Николае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  <w:t>662546,64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общая совместная с Лопатиным С.В.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3600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07,6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eastAsia="Times New Roman" w:cs="Times New Roman"/>
              </w:rPr>
            </w:pPr>
            <w:r>
              <w:rPr/>
              <w:t>Земельный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сток (общая совместная с Лопатиным С.В.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00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eastAsia="Times New Roman" w:cs="Times New Roman"/>
              </w:rPr>
            </w:pPr>
            <w:r>
              <w:rPr/>
              <w:t>Земельный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сток (общая совместная с Лопатиным С.В.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00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01287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общая совместная с Лопатиной С.Н.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360000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/>
              <w:t>1. ВАЗ 21074</w:t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lang w:val="en-US"/>
              </w:rPr>
            </w:pPr>
            <w:r>
              <w:rPr/>
              <w:t xml:space="preserve">2. </w:t>
            </w:r>
            <w:r>
              <w:rPr>
                <w:lang w:val="en-US"/>
              </w:rPr>
              <w:t>Hyundai getz</w:t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. Комбайн КЗС-3</w:t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. Трактор МТЗ-80</w:t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>
                <w:lang w:val="en-US"/>
              </w:rPr>
              <w:t xml:space="preserve">5. </w:t>
            </w:r>
            <w:r>
              <w:rPr>
                <w:lang w:val="ru-RU"/>
              </w:rPr>
              <w:t>Иж ЮК-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 име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общая совместная с Лопатиной С.Н.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00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общая совместная с Лопатиной С.Н.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00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312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07,6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Донская СОШ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Гордиенко Светлана Алексее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2601487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3,8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Дач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200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3,8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vent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Заполосная СОШ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Шевченко Галина Николае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615060,34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03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85,7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Клюевская СОШ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Токарь Людмила Анатолье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399294,58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общая долевая собственность 1/15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eugeot 20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/>
              <w:t>133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/>
              <w:t>90,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0,3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333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Красноармейская СОШ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агомедова Лариса Юрье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527706,08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69,7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6,8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77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757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789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87233,73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46,8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Renault megane</w:t>
            </w:r>
          </w:p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57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78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Конзаводская СОШ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иттер Наталья Николае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69817,51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1/4 общая долевая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6,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02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271264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024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56,4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1/4 общая долевая)</w:t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1/4 общая долевая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6,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02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1/4 общая долевая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6,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02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Манычская СОШ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Башков Петр Николаевич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22351,16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1/4 общая долевая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457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ВАЗ 2105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1/4 общая долевая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76,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64000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1/4 общая долевая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457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1/4 общая долевая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76,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Мечетинская СОШ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доведеева Лидия Василье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02087,85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467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0,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223383,74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467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90,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Новоивановская СОШ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околов Юрий Анатольевич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75565,7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24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ВАЗ 210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7,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53106,46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 общая долевая 900/5549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00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77,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Россошинская СОШ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Гайдашова Елена Михайло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584316,26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0000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558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B1B1B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B1B1B"/>
                <w:spacing w:val="0"/>
                <w:sz w:val="24"/>
                <w:szCs w:val="24"/>
                <w:lang w:val="en-US"/>
              </w:rPr>
              <w:t>Daewoo matiz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B1B1B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B1B1B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3,6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B1B1B"/>
                <w:spacing w:val="0"/>
                <w:sz w:val="24"/>
                <w:szCs w:val="24"/>
                <w:lang w:val="en-US"/>
              </w:rPr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120"/>
              <w:ind w:left="43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B1B1B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B1B1B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B1B1B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B1B1B"/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686725,84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гараж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гараж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0,9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30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29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B1B1B"/>
                <w:spacing w:val="0"/>
                <w:sz w:val="24"/>
                <w:szCs w:val="24"/>
                <w:lang w:val="en-US"/>
              </w:rPr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12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B1B1B"/>
                <w:spacing w:val="0"/>
                <w:sz w:val="24"/>
                <w:szCs w:val="24"/>
                <w:lang w:val="en-US"/>
              </w:rPr>
              <w:t>Chery Tig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Светлоречная СОШ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/>
              <w:t>Рябова Галина Василье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7330,36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1,5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90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8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93273,25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605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пай (совместная с Рябовой Г.В.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790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1,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Гараж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ДОУ д/с «Сказка»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илова Светлана Григорье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44368,54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1,4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51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28648,47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1,4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51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1,4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51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ДОУ ЦРР — д/с «8 марта»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ыбинцева Татьяна Викторо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9176,1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ДОУ д/с «Звездочка»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Григорян Наталья Василье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383684,5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общая долевая 1/2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381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 (общая долевая 1/2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48,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301476,89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 1/2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38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1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долевая 1/2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48,5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ДОУ д/с «Соловушка»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Алексенко Елена Владимиро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34652,6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 (общая долевая 1/2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03,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743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pacing w:lineRule="auto" w:line="360"/>
              <w:jc w:val="center"/>
              <w:rPr/>
            </w:pPr>
            <w:r>
              <w:rPr/>
              <w:t>175345,27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 (общая долевая 1/2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03,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ВАЗ-2106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743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03,4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743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50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ДОУ д/с «Золотой ключик»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рышева Клавдия Петро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4372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долевая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85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пруг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333,46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1/5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olkswagen Pol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ДОУ д/с «Березка» г.Зерноград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Горюнова Татьяна Николае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390185,9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88468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ВАЗ-21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0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ДОУ д/с «Орленок»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оусько Наталья Викторо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642,16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совместная с Белоусько С.В.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4,0</w:t>
            </w:r>
          </w:p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 (</w:t>
            </w:r>
            <w:r>
              <w:rPr>
                <w:color w:val="000000"/>
              </w:rPr>
              <w:t>общая совместная с Белоусько С.В.</w:t>
            </w:r>
            <w:r>
              <w:rPr/>
              <w:t>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3,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гараж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20,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/>
              <w:t>2113444,41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совместная с Белоусько С.В.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4,0</w:t>
            </w:r>
          </w:p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. Лада Приора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2.ВАЗ 2112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 xml:space="preserve">3.Мотоцикл </w:t>
            </w:r>
            <w:r>
              <w:rPr>
                <w:lang w:val="ru-RU"/>
              </w:rPr>
              <w:t>ЧЗ-35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 (</w:t>
            </w:r>
            <w:r>
              <w:rPr>
                <w:color w:val="000000"/>
              </w:rPr>
              <w:t>общая совместная с Белоусько С.В.</w:t>
            </w:r>
            <w:r>
              <w:rPr/>
              <w:t>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3,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м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384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0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3,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ДОУ д/с «Малыш»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алиниченко Рита Александровна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522152,79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 (общая долевая 1/4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0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. КАМАЗ 5320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2. Автоприце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358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46,6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644905,18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358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103,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.УАЗ 3303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2. ГАЗ 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6,6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ын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6,6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358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46,6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358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БДОУ д/с «Теремок»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омаренко Галина Борисо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373,29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ДОУ д/с «Журавлик»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Тарареева Ольга Федоро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386921,06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0,8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573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4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2989349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ли с/х назначения (совместная с Черкашиным В.В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1000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Ford focus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2.автоприцеп КМЗ 8136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3.мотоцикл Ява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4.Трактор Т-150К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5.Прицеп ПТС-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ли с/х назначения (совместная с Черкашиным В.В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10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ли с/х назначения (общая совместная с Черкашиным В.В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10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ли с/х назначения (совместная с Черкашиным В.В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10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ли с/х назначения (совместная с Черкашиным В.В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10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ли с/х назначения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10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ли для ведения ЛП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57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0,8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0,8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573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ДОУ д/с «Колосок»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Пушкарева Татьяна Ивано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343636,25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2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76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00232,79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769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1.</w:t>
            </w:r>
            <w:hyperlink r:id="rId2">
              <w:r>
                <w:rPr>
                  <w:rStyle w:val="InternetLink1"/>
                  <w:rFonts w:cs="Times New Roman" w:ascii="Times New Roman" w:hAnsi="Times New Roman"/>
                  <w:b w:val="false"/>
                  <w:bCs w:val="false"/>
                  <w:i w:val="false"/>
                  <w:caps w:val="false"/>
                  <w:smallCaps w:val="false"/>
                  <w:spacing w:val="0"/>
                  <w:sz w:val="24"/>
                  <w:szCs w:val="24"/>
                </w:rPr>
                <w:t>Hyundai Accent</w:t>
              </w:r>
            </w:hyperlink>
          </w:p>
          <w:p>
            <w:pPr>
              <w:pStyle w:val="Standard"/>
              <w:bidi w:val="0"/>
              <w:jc w:val="center"/>
              <w:rPr/>
            </w:pPr>
            <w:r>
              <w:rPr/>
              <w:t>2.МАЗ-500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3. прицеп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4. прице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92,8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2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76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дочь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92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76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ДОУ д/с «Березка» Зерноградского район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агорная Эльвира Маратов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318086,16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81,3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670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81,3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81,3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МБОУ ДДТ «Ермак»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Кравченко Роман Сергеевич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359203,85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42,9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/>
              <w:t>Р</w:t>
            </w:r>
            <w:r>
              <w:rPr>
                <w:lang w:val="ru-RU"/>
              </w:rPr>
              <w:t>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  <w:p>
            <w:pPr>
              <w:pStyle w:val="Standard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Kia Picant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7986,3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42,9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42,9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ын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42,9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/>
      </w:pPr>
      <w:r>
        <w:rPr/>
      </w:r>
    </w:p>
    <w:tbl>
      <w:tblPr>
        <w:tblW w:w="1479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927"/>
        <w:gridCol w:w="4929"/>
      </w:tblGrid>
      <w:tr>
        <w:trPr/>
        <w:tc>
          <w:tcPr>
            <w:tcW w:w="4942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Начальник управления образован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.Н.Харченко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ведущий специалист      Я.Н.Калашникова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Mangal"/>
      <w:b/>
      <w:bCs/>
      <w:sz w:val="48"/>
      <w:szCs w:val="4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Style13">
    <w:name w:val="Символ нумерации"/>
    <w:qFormat/>
    <w:rPr/>
  </w:style>
  <w:style w:type="character" w:styleId="InternetLink1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Heading3">
    <w:name w:val="WW-Heading 3"/>
    <w:basedOn w:val="Heading"/>
    <w:next w:val="Textbody1"/>
    <w:qFormat/>
    <w:pPr/>
    <w:rPr>
      <w:rFonts w:ascii="Times New Roman" w:hAnsi="Times New Roman" w:eastAsia="Arial Unicode MS" w:cs="Mangal"/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vito.ru/rostov-na-donu/avtomobili_s_probegom/hyundai_accent_2007_3708242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46:00Z</dcterms:created>
  <dc:creator>1</dc:creator>
  <dc:description/>
  <dc:language>en-US</dc:language>
  <cp:lastModifiedBy/>
  <cp:lastPrinted>2015-06-01T14:10:00Z</cp:lastPrinted>
  <dcterms:modified xsi:type="dcterms:W3CDTF">2015-06-01T10:11:06Z</dcterms:modified>
  <cp:revision>7</cp:revision>
  <dc:subject/>
  <dc:title/>
</cp:coreProperties>
</file>