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размещения на официальном сайте Администрации Зерноградского района  сведений об источниках получения средст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оставляемых главой Администрации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4 года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2410"/>
        <w:gridCol w:w="6237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структурного подразделения, отраслевого (функционального) органа </w:t>
            </w:r>
            <w:r>
              <w:rPr>
                <w:sz w:val="21"/>
                <w:szCs w:val="21"/>
              </w:rPr>
              <w:t>Администрации</w:t>
            </w:r>
            <w:r>
              <w:rPr>
                <w:sz w:val="22"/>
                <w:szCs w:val="22"/>
              </w:rPr>
              <w:t xml:space="preserve"> Зерноградского район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лавы Администрации Зерноград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, представившего сведения о расходах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вартиры за сч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а муниципального служащего и его супруга по основному месту работы за 2013-2014 г.г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хода от продажи в 2014 г. квартиры муж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льини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за сч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хода от продажи в 2014 г. домовла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координации работы отраслей ЖКХ, строительства, архитектуры, транспорта и</w:t>
            </w:r>
            <w:r>
              <w:rPr>
                <w:sz w:val="20"/>
                <w:szCs w:val="20"/>
              </w:rPr>
              <w:t xml:space="preserve">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 ведущего специалис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вартиры за сч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а от расторжения договора участия в долевом строительстве многоквартирного жил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отдел правовой работы, муниц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й службы и проти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вартиры за счет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дохода муниципального служащего по основному месту работы за 2012-2014 г.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оциальной выплаты на приобретения жиль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хода от продажи в 2014 г.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Степ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юри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дома за сч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хода муниципального служащего по основному месту работы за 2012-2014 г.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сии за 2012-2014 г.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вартиры за сч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а муниципального служащего по основному месту работы за 2012-2013 г.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а супруга по основному месту работы за 2012-2013 г.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62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2:00Z</dcterms:created>
  <dc:creator>Светлана</dc:creator>
  <dc:description/>
  <cp:keywords/>
  <dc:language>en-US</dc:language>
  <cp:lastModifiedBy>user</cp:lastModifiedBy>
  <cp:lastPrinted>2000-08-08T09:15:00Z</cp:lastPrinted>
  <dcterms:modified xsi:type="dcterms:W3CDTF">2015-05-08T08:35:00Z</dcterms:modified>
  <cp:revision>74</cp:revision>
  <dc:subject/>
  <dc:title/>
</cp:coreProperties>
</file>