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Главой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4 по 31 декабря 2014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1559"/>
        <w:gridCol w:w="1276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щаемая должность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3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нко Ольга Лед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97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лина Еле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60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9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унова Екате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952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сов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056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ПЛ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имов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46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6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S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1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86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енко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28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UAZ PATRI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72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3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422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Екате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94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Зинаи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25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4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енко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51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7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-350-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шенко Зо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803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а 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95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93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ЛС СПОРТА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то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3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 5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88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05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кова И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33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18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KS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7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78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ратова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6 0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 393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карев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822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37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Ме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чук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Ц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(под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3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под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е-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Саз) 3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49:00Z</dcterms:created>
  <dc:creator>user</dc:creator>
  <dc:description/>
  <cp:keywords/>
  <dc:language>en-US</dc:language>
  <cp:lastModifiedBy>Зерноградский УСЗН</cp:lastModifiedBy>
  <cp:lastPrinted>2015-05-13T10:41:00Z</cp:lastPrinted>
  <dcterms:modified xsi:type="dcterms:W3CDTF">2015-05-13T06:46:00Z</dcterms:modified>
  <cp:revision>14</cp:revision>
  <dc:subject/>
  <dc:title/>
</cp:coreProperties>
</file>