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для размещения на официальном сайте Администрации Зерноградского района о доходах, об имуществе и обязательствах имущественного характера, предоставляемых главой Администрации Зерноградского района, муниципальными служащими  Администрации Зерноградского района  в отношении себя, супруга (супруги) и несовершеннолетних детей за отчетный год с 0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559"/>
        <w:gridCol w:w="1559"/>
        <w:gridCol w:w="1092"/>
        <w:gridCol w:w="1984"/>
        <w:gridCol w:w="1134"/>
        <w:gridCol w:w="1345"/>
        <w:gridCol w:w="1490"/>
        <w:gridCol w:w="1276"/>
        <w:gridCol w:w="992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-вание органа Адми-нистрации Зерног-радского райо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главы Администра-ции Зерноградс-кого райо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-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главы АдминистрацииЗерноградского района, муниципального служащег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-руемых годовых доходов за 2014 г.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главе Администрации Зерноградского района, муниципальному служащему, их супруге (супругу) и несовершеннолетним детям на праве собственност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главы Администрации Зерноградского района, муниципального служащего, их супруги (супруга) и несовершеннолетних дет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, спорту и делам молодежи Администрации Зерн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енко Елен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558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 968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, спорту и делам молодежи Администрации Зерн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физической культуре, спорту и делам молодежи Администрации Зерноградского района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С.Астапов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Малы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304" w:right="62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43:00Z</dcterms:created>
  <dc:creator>Светлана</dc:creator>
  <dc:description/>
  <cp:keywords/>
  <dc:language>en-US</dc:language>
  <cp:lastModifiedBy>ФК</cp:lastModifiedBy>
  <cp:lastPrinted>2015-05-15T08:16:00Z</cp:lastPrinted>
  <dcterms:modified xsi:type="dcterms:W3CDTF">2015-05-15T04:17:00Z</dcterms:modified>
  <cp:revision>4</cp:revision>
  <dc:subject/>
  <dc:title/>
</cp:coreProperties>
</file>