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для размещения на официальном сайте Администрации Зерноградского района о доходах, об имуществе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и обязательствах имущественного характера, предоставляемых муниципальными служащими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Финансового управления Администрации Зерноградского района в отношении себя,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супруга (супруги) и несовершеннолетних детей за отчетный год с 01 января 2014 года по 31 декабря 2014 года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496"/>
        <w:gridCol w:w="1843"/>
        <w:gridCol w:w="1984"/>
        <w:gridCol w:w="1418"/>
        <w:gridCol w:w="1417"/>
        <w:gridCol w:w="851"/>
        <w:gridCol w:w="1134"/>
        <w:gridCol w:w="1417"/>
        <w:gridCol w:w="1275"/>
        <w:gridCol w:w="851"/>
        <w:gridCol w:w="990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 Администра-ции </w:t>
            </w:r>
          </w:p>
          <w:p>
            <w:pPr>
              <w:pStyle w:val="Normal"/>
              <w:autoSpaceDE w:val="false"/>
              <w:ind w:left="-6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град-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-ного служаще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щаемая должность муниципальн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уемых годовых доходов за 2014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муниципальному служащему, его супруге (супругу) и несовершеннолетним детям на праве собственности 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муниципального служащего, его супруги (супруга) и несовершеннолетних детей 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08" w:hanging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-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>-Бюджетный отдел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евченко Ольг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right="-91" w:hanging="0"/>
              <w:rPr/>
            </w:pPr>
            <w:r>
              <w:rPr>
                <w:sz w:val="22"/>
                <w:szCs w:val="22"/>
              </w:rPr>
              <w:t>- заместитель начальника управления – начальник отдела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373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1357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YAMAHA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YBR 125E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ы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корик Еле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9847,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641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ы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азий Наталь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лавный специалист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524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776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исса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-Трейле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Хендэ Акцен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ы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липенко Ири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252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355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ВАЗ-21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ы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урская Наталья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133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246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ендэ Ак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ы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китенко Татья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4968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 прогнозирования доходов, налоговой политики,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женко Наталь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091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ВАЗ 21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ZAFI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АУДИ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 прогнозирования доходов, налоговой политики,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ленко Наталь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266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Квартира 1/4 доли</w:t>
            </w:r>
          </w:p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3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koda Fab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5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 прогнозирования доходов, налоговой политики,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рнилов Сергей Тимоф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4425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Almer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514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2,7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 прогнозирования доходов, налоговой политики,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ченко Надежда Григо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729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ктор учета исполнения бюджета - бухгал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мар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– 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529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 хозпостройками (общая совместная собственность с супру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696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 хозпостройками (общая совместная собственность с супруг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ВАЗ 211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i/>
                <w:iCs/>
                <w:sz w:val="22"/>
                <w:szCs w:val="22"/>
              </w:rPr>
              <w:t>Сектор учета исполнения бюджета - бухгал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нчарова Ольг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323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с хозпостройк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983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с хозпостройк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с хозпострой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с хозпострой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42:00Z</dcterms:created>
  <dc:creator>Бондаренко Юлия</dc:creator>
  <dc:description/>
  <dc:language>en-US</dc:language>
  <cp:lastModifiedBy>user</cp:lastModifiedBy>
  <dcterms:modified xsi:type="dcterms:W3CDTF">2015-05-26T10:42:00Z</dcterms:modified>
  <cp:revision>2</cp:revision>
  <dc:subject/>
  <dc:title/>
</cp:coreProperties>
</file>