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 юридического отдела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67"/>
        <w:gridCol w:w="1295"/>
        <w:gridCol w:w="1539"/>
        <w:gridCol w:w="2099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жнева Маргарит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9132,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;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;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>-21093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юридического отдела, ответственного за работу по профилактике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коррупционных и иных правонару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8"/>
        <w:gridCol w:w="2742"/>
        <w:gridCol w:w="1538"/>
        <w:gridCol w:w="1702"/>
        <w:gridCol w:w="1800"/>
        <w:gridCol w:w="1800"/>
        <w:gridCol w:w="126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ипявкин Максим Серг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797,2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административной комисси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8"/>
        <w:gridCol w:w="2325"/>
        <w:gridCol w:w="1260"/>
        <w:gridCol w:w="1620"/>
        <w:gridCol w:w="1827"/>
        <w:gridCol w:w="2313"/>
        <w:gridCol w:w="1269"/>
        <w:gridCol w:w="153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уков Дмитрий Александ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5744,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3,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работе с обращениями гражда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Валент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2959,5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-2170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dcterms:modified xsi:type="dcterms:W3CDTF">2015-06-08T12:29:00Z</dcterms:modified>
  <cp:revision>24</cp:revision>
  <dc:subject/>
  <dc:title>Сведения</dc:title>
</cp:coreProperties>
</file>