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, принадлежащем  на праве собственности,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 с 1 января по 31 декабря 2011 года работников аппарата Арбитражного суда Калу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 или находящихся в пользован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, отчест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1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b/>
                <w:sz w:val="22"/>
                <w:szCs w:val="22"/>
              </w:rPr>
              <w:t xml:space="preserve">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д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эо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мри</w:t>
            </w:r>
          </w:p>
        </w:tc>
      </w:tr>
      <w:tr>
        <w:trPr>
          <w:trHeight w:val="10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84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22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ч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3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2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-администратор с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23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95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41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Супер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де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8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23:00Z</dcterms:created>
  <dc:creator>1</dc:creator>
  <dc:description/>
  <cp:keywords/>
  <dc:language>en-US</dc:language>
  <cp:lastModifiedBy>A23.OArvanova</cp:lastModifiedBy>
  <cp:lastPrinted>2010-04-30T14:27:00Z</cp:lastPrinted>
  <dcterms:modified xsi:type="dcterms:W3CDTF">2012-05-12T10:23:00Z</dcterms:modified>
  <cp:revision>2</cp:revision>
  <dc:subject/>
  <dc:title>Пивнева А</dc:title>
</cp:coreProperties>
</file>