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, принадлежащем  на праве собственности,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 с 1 января по 31 декабря 2011 года руководства Арбитражного суда Калу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 или находящихся в пользован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, отчест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1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b/>
                <w:sz w:val="22"/>
                <w:szCs w:val="22"/>
              </w:rPr>
              <w:t xml:space="preserve">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вн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чевлянкина Ири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у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з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иного недвижимого имущества (соз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зд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ый 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з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ый 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зд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20:00Z</dcterms:created>
  <dc:creator>1</dc:creator>
  <dc:description/>
  <cp:keywords/>
  <dc:language>en-US</dc:language>
  <cp:lastModifiedBy>Арбитражный суд Калужской области</cp:lastModifiedBy>
  <cp:lastPrinted>2010-04-30T14:27:00Z</cp:lastPrinted>
  <dcterms:modified xsi:type="dcterms:W3CDTF">2012-05-24T07:14:00Z</dcterms:modified>
  <cp:revision>3</cp:revision>
  <dc:subject/>
  <dc:title>Пивнева А</dc:title>
</cp:coreProperties>
</file>