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бюджетных образовательных организаций,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93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682"/>
        <w:gridCol w:w="2004"/>
        <w:gridCol w:w="992"/>
        <w:gridCol w:w="1118"/>
        <w:gridCol w:w="1433"/>
        <w:gridCol w:w="993"/>
        <w:gridCol w:w="1118"/>
        <w:gridCol w:w="1575"/>
        <w:gridCol w:w="1398"/>
        <w:gridCol w:w="1137"/>
      </w:tblGrid>
      <w:tr>
        <w:trPr>
          <w:trHeight w:val="10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 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 Юрий Михайлович, директор МБОУ СОШ №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69,6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84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отарев Александр Николаевич, директор МБОУ СОШ №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ALBE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37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Ольга Васильевна, директор МБОУ СОШ №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55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31029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3,5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дукова Светлана Петровна, директор МБОУ лицея №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468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кова Елена Ивановна, директор МБОУ СОШ №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389,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8,1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есова Людмила Васильевна, директор МБОУ СОШ №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33,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95,5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ть Наталья Аркадьевна, директор МБОУ СОШ №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13,9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89,9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йналова Елена Ивановна, директор МБОУ СОШ №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25,5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ова Галина Николаевна, директор МБОУ СОШ №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э Солярис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121,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-35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8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ндер Татьяна Сергеевна, директор МБОУ гимназии №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ц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550,4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Репид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ук Галина Викторовна, директор МБОУ СОШ №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23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сенко Татьяна Васильевна, директор МБОУ СОШ №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49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609,5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паева Ирина Федоровна, директор МБОУ СОШ №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84,1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65,4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кая Елена Геннадьевна, директор МБОУ ООШ №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7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ов Сергей Владимирович, директор МБОУ ДОД СЮ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724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18,9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нова Ольга Михайловна, директор МКУ ЦБУ ХО М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38,4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37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барева Наталья Петровна, директор МБОУ ДОД ДООЦ «Орленок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311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953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311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4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хина Людмила Николаевна, директор МБОУ ДОД ЦРТД и 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11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97,8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фимов Алексей Александрович, директор МБОУ ПМСС цент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4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08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5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дерер Александр Геннадьевич, директор МБОУ ДОД ДЭБЦ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90,5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36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S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QQ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665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орцова Анна Тимофеевна, заведующий МБДОУ детского сада №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59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янц Людмила Сергеевна, заведующий МБДОУ детского сада №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  <w:p>
            <w:pPr>
              <w:pStyle w:val="Normal"/>
              <w:jc w:val="center"/>
              <w:rPr/>
            </w:pPr>
            <w:r>
              <w:rPr/>
              <w:t>248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04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3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9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улаева Диана Ивановна, заведующий МБДОУ детского сада №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47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 3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ева Наталья Леонидовна, заведующий МБДОУ детского сада №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073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5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Ларгус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66-1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на Елена Владимировна, и.о. заведующего МБДОУ детского сада №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35,0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лена Алексеевна, заведующий МБДОУ детского сада №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71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гаева Наталья Геннадиевна, заведующий МБДОУ детского сада №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67,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 214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7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чева Галина Александровна, заведующий МБДОУ детского сада №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23,2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07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бовская Елена Владимировна, заведующий МБДОУ детского сада №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93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Валентина Константиновна, заведующий МБДОУ детского сада №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77,6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64,3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ченко Людмила Ивановна, заведующий МБДОУ детского сада №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НЕКС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77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мцева Людмила Николаевна, заведующий МБДОУ детского сада №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64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нис Анжелика Геннадьевна, заведующий МБДОУ детского сада №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24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кая Елена Владимировна, заведующий МБДОУ детского сада №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40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06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шанникова Галина Анатольевна, заведующий МБДОУ детского сада №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04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51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 Галина Ивановна, заведующий МБДОУ детского сада №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63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63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арева Надежда Григорьевна, заведующий МБДОУ детского сада №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7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кова Ольга Георгиевна, заведующий МБДОУ детского сада №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76,5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13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овченко Татьяна Петровна, заведующий МБДОУ детского сада №2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51,4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рнова Ольга Владимировна, заведующий МБДОУ детского сада №2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84,8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56,1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ина Анастасия Николаевна, заведующий МБДОУ детского сада №2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38,6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07,8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ец Валентина Васильевна, заведующий МБДОУ детского сада №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51,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авцева Надежда Константиновна, заведующий МБДОУ детского сада №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617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тыкова Ирина Ивановна, заведующий МБДОУ детского сада №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46,7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енко Ирина Николаевна, заведующий МБДОУ детского сада №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50,2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 Екатерина Викторовна, заведующий МБДОУ детского сада №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ТИД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899,4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гатова Елена Ивановна, заведующий МБДОУ детского сада №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80,6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30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77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дова Людмила Ивановна, заведующий МБДОУ детского сада №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94,6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61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ченко Иоланта Ионовна, заведующий МБДОУ детского сада №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01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35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тнова Марина Георгиевна, заведующий МБДОУ детского сада №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72,4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9,5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яева Людмила Петровна, заведующий МБДОУ детского сада №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15,3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дера Марина Николаевна, заведующий МБДОУ детского сада №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58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5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атова Дина Ивановна, заведующий МБДОУ детского сада №4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21,6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F6FB3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01:00Z</dcterms:created>
  <dc:creator>Морозова</dc:creator>
  <dc:description/>
  <cp:keywords/>
  <dc:language>en-US</dc:language>
  <cp:lastModifiedBy>admin</cp:lastModifiedBy>
  <cp:lastPrinted>2015-01-26T08:58:00Z</cp:lastPrinted>
  <dcterms:modified xsi:type="dcterms:W3CDTF">2015-08-03T08:36:00Z</dcterms:modified>
  <cp:revision>6</cp:revision>
  <dc:subject/>
  <dc:title/>
</cp:coreProperties>
</file>