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по работе с трудными подростками сектора развития социальной сфер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Хохлачев Е.Ю,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95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купли-продажи недвижимого имущества от 02.12.2014г. Свидетельство о государственной регистрации права от 09.12.2014г.  61-АИ 820085;     10 % собственных накопленных средств - 85020;                              90 % кредитных средств - 76518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Хохлачева Н.Ю. - 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6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Хохлачев А.Е. - 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ADMIN_22</cp:lastModifiedBy>
  <cp:lastPrinted>2014-03-28T15:42:00Z</cp:lastPrinted>
  <dcterms:modified xsi:type="dcterms:W3CDTF">2015-05-07T06:04:00Z</dcterms:modified>
  <cp:revision>7</cp:revision>
  <dc:subject/>
  <dc:title>Сведения</dc:title>
</cp:coreProperties>
</file>