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ведущего специалиста отдела по общим, организационно-правовым и кадровым вопросам Администрации Милютинского района   за период с 1 января 2014 г. по 31 декабря 201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09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686"/>
        <w:gridCol w:w="1457"/>
        <w:gridCol w:w="898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Тайжанов В.Ю.</w:t>
            </w:r>
          </w:p>
        </w:tc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ВАЗ-21061 1992 года выпус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28,4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упруга</w:t>
            </w:r>
          </w:p>
        </w:tc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54,39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4:08:00Z</dcterms:created>
  <dc:creator>Вячеслав Александрович Зайцев</dc:creator>
  <dc:description/>
  <cp:keywords/>
  <dc:language>en-US</dc:language>
  <cp:lastModifiedBy>Специалист</cp:lastModifiedBy>
  <cp:lastPrinted>2014-03-28T15:42:00Z</cp:lastPrinted>
  <dcterms:modified xsi:type="dcterms:W3CDTF">2015-05-19T09:04:00Z</dcterms:modified>
  <cp:revision>4</cp:revision>
  <dc:subject/>
  <dc:title>Сведения</dc:title>
</cp:coreProperties>
</file>