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по работе с трудными подростками сектора развития социальной сфер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5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Летаев Ф.Г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5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7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.RENAULT DUSTER, 201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).Fiat ALBEA, 200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50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187" w:hRule="atLeast"/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Летаева Н.А.  - супруг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1/3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79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36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53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ADMIN_22</cp:lastModifiedBy>
  <cp:lastPrinted>2014-03-28T15:42:00Z</cp:lastPrinted>
  <dcterms:modified xsi:type="dcterms:W3CDTF">2015-05-07T07:28:00Z</dcterms:modified>
  <cp:revision>9</cp:revision>
  <dc:subject/>
  <dc:title>Сведения</dc:title>
</cp:coreProperties>
</file>