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Первым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окалевский Сергей Павлови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4026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277" w:firstLine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Земельный 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вместн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/м Газ -69 «В»</w:t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/м Ниссан Тиида</w:t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8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6" w:leader="none"/>
              </w:tabs>
              <w:spacing w:lineRule="auto" w:line="240" w:before="53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совместн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3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5782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22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/м Хендай Акцент (собственность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3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4:00Z</dcterms:created>
  <dc:creator>user</dc:creator>
  <dc:description/>
  <dc:language>en-US</dc:language>
  <cp:lastModifiedBy>Отдел инвестиций</cp:lastModifiedBy>
  <cp:lastPrinted>2015-05-12T16:42:00Z</cp:lastPrinted>
  <dcterms:modified xsi:type="dcterms:W3CDTF">2015-05-15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