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1400" w:right="158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о до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х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щ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вах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ущ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 х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вл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заместителем Главы Администрации Октябрь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ч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>ф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вый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 янва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 31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>б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 20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u-RU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</w:t>
      </w:r>
    </w:p>
    <w:p>
      <w:pPr>
        <w:pStyle w:val="Normal"/>
        <w:spacing w:lineRule="exact" w:line="260" w:before="11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1548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1969"/>
        <w:gridCol w:w="1801"/>
        <w:gridCol w:w="2160"/>
        <w:gridCol w:w="1620"/>
        <w:gridCol w:w="1981"/>
        <w:gridCol w:w="2040"/>
        <w:gridCol w:w="1740"/>
      </w:tblGrid>
      <w:tr>
        <w:trPr>
          <w:trHeight w:val="1025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08" w:right="101" w:hanging="3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я, имя,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47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6" w:right="88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умм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 за</w:t>
            </w:r>
          </w:p>
          <w:p>
            <w:pPr>
              <w:pStyle w:val="Normal"/>
              <w:spacing w:lineRule="auto" w:line="240" w:before="0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б.)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384" w:right="3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 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 в поль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1" w:right="85" w:firstLine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10" w:right="91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об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з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ка</w:t>
            </w:r>
          </w:p>
        </w:tc>
      </w:tr>
      <w:tr>
        <w:trPr>
          <w:trHeight w:val="1037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77" w:right="219" w:firstLine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58" w:right="2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ind w:left="381"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203" w:right="139" w:firstLine="37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л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92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36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авченко Наталья Николае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правляющий делами Админист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323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1977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95" w:right="2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4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14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2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58" w:right="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/м Мицубиси «Лансер» (совместная собственность с супругом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58" w:right="2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5609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6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53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44" w:right="1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/м Мицубиси «Лансер» (совместная собственность с супругом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9" w:hRule="exac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199" w:right="118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Жилой дом (1/2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474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8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630" w:right="-2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660" w:right="4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3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orient="landscape" w:w="16838" w:h="11920"/>
      <w:pgMar w:left="780" w:right="2420" w:gutter="0" w:header="0" w:top="880" w:footer="0" w:bottom="280"/>
      <w:pgNumType w:fmt="decimal"/>
      <w:cols w:num="4" w:equalWidth="false" w:sep="false">
        <w:col w:w="1405" w:space="676"/>
        <w:col w:w="1670" w:space="650"/>
        <w:col w:w="3575" w:space="476"/>
        <w:col w:w="51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0:00Z</dcterms:created>
  <dc:creator>user</dc:creator>
  <dc:description/>
  <dc:language>en-US</dc:language>
  <cp:lastModifiedBy>Натали</cp:lastModifiedBy>
  <cp:lastPrinted>2015-05-12T16:42:00Z</cp:lastPrinted>
  <dcterms:modified xsi:type="dcterms:W3CDTF">2015-05-14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14T00:00:00Z</vt:filetime>
  </property>
  <property fmtid="{D5CDD505-2E9C-101B-9397-08002B2CF9AE}" pid="3" name="LastSaved">
    <vt:filetime>2015-05-07T00:00:00Z</vt:filetime>
  </property>
</Properties>
</file>