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Басакевич Сергей Владимирови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меститель Главы Администр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63767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95" w:right="2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74" w:right="3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/м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subishi Outlan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157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lineRule="exact" w:line="180" w:before="5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58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6" w:leader="none"/>
              </w:tabs>
              <w:spacing w:lineRule="auto" w:line="240" w:before="53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76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2" w:leader="none"/>
              </w:tabs>
              <w:spacing w:lineRule="auto" w:line="240" w:before="53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99" w:right="118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spacing w:lineRule="auto" w:line="240" w:before="53" w:after="0"/>
              <w:ind w:left="58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6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8" w:right="1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910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555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26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вартира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1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75" w:right="5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ind w:left="199" w:right="2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бств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9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70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5" w:after="0"/>
              <w:ind w:left="102" w:right="31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" w:after="0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54" w:right="2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59" w:right="3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4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30" w:right="213" w:firstLine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для ЛПХ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82" w:hRule="exact"/>
        </w:trPr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spacing w:lineRule="auto" w:line="240" w:before="51" w:after="0"/>
              <w:ind w:left="199" w:right="432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1:00Z</dcterms:created>
  <dc:creator>user</dc:creator>
  <dc:description/>
  <dc:language>en-US</dc:language>
  <cp:lastModifiedBy>Натали</cp:lastModifiedBy>
  <cp:lastPrinted>2015-05-12T16:42:00Z</cp:lastPrinted>
  <dcterms:modified xsi:type="dcterms:W3CDTF">2015-05-13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