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учреждений Песчанокопского района  Рост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членов их семей за период с 01 января по 31 декабря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60"/>
        <w:gridCol w:w="1275"/>
        <w:gridCol w:w="1701"/>
        <w:gridCol w:w="851"/>
        <w:gridCol w:w="992"/>
        <w:gridCol w:w="122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212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н Константин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ЦРБ «Песчанокоп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 300-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2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о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ЦРБ «Песчанокоп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6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социального обслуживания граждан пожилого возраста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0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дельников 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БУ «Поисково-спасательная служб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Gli Cruz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0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cp:keywords/>
  <dc:language>en-US</dc:language>
  <cp:lastModifiedBy>Прудникова Людмила Ивановна</cp:lastModifiedBy>
  <cp:lastPrinted>2014-08-21T17:00:00Z</cp:lastPrinted>
  <dcterms:modified xsi:type="dcterms:W3CDTF">2015-05-29T12:09:00Z</dcterms:modified>
  <cp:revision>26</cp:revision>
  <dc:subject/>
  <dc:title>Главе</dc:title>
</cp:coreProperties>
</file>