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огданова Ольга Николаев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заместитель главы Администрации Ремонтненского района – начальник отдела социально-экономического прогнозирования и контрольно-ревизион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3393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Летняя кухня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Гараж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Сарай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Сарай 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Душ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7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4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4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3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иусадебный земельный участок,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,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6:00Z</dcterms:created>
  <dc:creator>Admin</dc:creator>
  <dc:description/>
  <cp:keywords/>
  <dc:language>en-US</dc:language>
  <cp:lastModifiedBy>Admin</cp:lastModifiedBy>
  <dcterms:modified xsi:type="dcterms:W3CDTF">2015-05-13T06:16:00Z</dcterms:modified>
  <cp:revision>2</cp:revision>
  <dc:subject/>
  <dc:title>Фамилия, имя, отчество</dc:title>
</cp:coreProperties>
</file>