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валев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чальник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779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339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сельскохозяйственного назначения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63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9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Default"/>
              <w:jc w:val="center"/>
              <w:rPr/>
            </w:pPr>
            <w:r>
              <w:rPr/>
              <w:t>ВАЗ-21099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ТМЗ-5403ОЗ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7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удрая Ин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начальник отдела ЗАГС  Администрации Ремонтненского райо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 43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мышанская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лавный бухгалтер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1404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линин Владимир 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чальник  сектора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79 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5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Default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5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08 г.в.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461"/>
        <w:gridCol w:w="1559"/>
        <w:gridCol w:w="1810"/>
        <w:gridCol w:w="1592"/>
        <w:gridCol w:w="1843"/>
        <w:gridCol w:w="2126"/>
        <w:gridCol w:w="2268"/>
      </w:tblGrid>
      <w:tr>
        <w:trPr>
          <w:trHeight w:val="98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роленко </w:t>
            </w:r>
          </w:p>
          <w:p>
            <w:pPr>
              <w:pStyle w:val="Default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уководитель сектора по управлению имуществом и земельным 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93661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ользование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203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шкалова Светлан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координации отраслей ЖКХЪ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25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5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6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19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няя Оксана Николае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31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томобильПЕЖО-206 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 кв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нко Галин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эконом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 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9538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7,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гковой автомобиль  Мазда-6    </w:t>
            </w:r>
          </w:p>
          <w:p>
            <w:pPr>
              <w:pStyle w:val="Default"/>
              <w:rPr/>
            </w:pPr>
            <w:r>
              <w:rPr/>
              <w:t xml:space="preserve">( собственность)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ой Владими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земледелию и землепользованию отдела сельского хозяйства и охраны окружающей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61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Ж-2717-2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391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икто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животноводству и племенной работе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0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8603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64,7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равае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авный специалист по вопросам развития </w:t>
            </w:r>
          </w:p>
          <w:p>
            <w:pPr>
              <w:pStyle w:val="Default"/>
              <w:rPr/>
            </w:pPr>
            <w:r>
              <w:rPr/>
              <w:t>ЛПХ и К(Ф)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3952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: земли населенных пунктов (безвозмездное</w:t>
            </w:r>
          </w:p>
          <w:p>
            <w:pPr>
              <w:pStyle w:val="Default"/>
              <w:rPr/>
            </w:pPr>
            <w:r>
              <w:rPr/>
              <w:t>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PRIORA 217230</w:t>
            </w:r>
          </w:p>
          <w:p>
            <w:pPr>
              <w:pStyle w:val="Default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одарев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– Помощник Главы района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5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4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2008 г.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43 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под индивидуальное жилищное строительство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Default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4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060"/>
        <w:gridCol w:w="1620"/>
        <w:gridCol w:w="2036"/>
        <w:gridCol w:w="1559"/>
        <w:gridCol w:w="1437"/>
        <w:gridCol w:w="2224"/>
        <w:gridCol w:w="1980"/>
      </w:tblGrid>
      <w:tr>
        <w:trPr>
          <w:trHeight w:val="98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 г. (руб.)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орожбянова Надежда Владими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контроля отдела по взаимодействию с органами местного самоуправления, организационной и кадровой работ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23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1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4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19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чев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ответственный секретарь административной комиссии, осуществляющий полномочия пор созданию и обеспечению деятельности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802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>ВАЗ-2109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Чугай Ири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едущий специалист по осуществлению полномочий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7686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Default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ев Дмитри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технической политики, охраны труда и охраны окружающей среды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7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80 (</w:t>
            </w:r>
            <w:r>
              <w:rPr>
                <w:rFonts w:cs="Times New Roman" w:ascii="Times New Roman" w:hAnsi="Times New Roman"/>
              </w:rPr>
              <w:t xml:space="preserve">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93948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654"/>
        <w:gridCol w:w="2245"/>
        <w:gridCol w:w="2245"/>
        <w:gridCol w:w="1837"/>
        <w:gridCol w:w="1716"/>
        <w:gridCol w:w="2367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х Галина Анатольевн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сектора  координации отраслей ЖКХ, строительства, транспорта и связи Администрации Ремонтненского района,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50,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>
          <w:trHeight w:val="57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безвозмездное пользование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57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(безвозмездное пользовани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убовой Алекс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сектора по управлению имуществом и земельным отношениям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282613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Heading2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/>
                  <w:sz w:val="24"/>
                  <w:szCs w:val="24"/>
                </w:rPr>
                <w:t>H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YUNDAI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S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ANTA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F</w:t>
              </w:r>
            </w:hyperlink>
            <w:r>
              <w:rPr>
                <w:b w:val="false"/>
                <w:sz w:val="24"/>
                <w:szCs w:val="24"/>
                <w:lang w:val="en-US"/>
              </w:rPr>
              <w:t>E</w:t>
            </w:r>
            <w:r>
              <w:rPr>
                <w:b w:val="false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4822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елашов Серг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сектора по управлению имуществом и земельным отношениям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03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>Лифан Солано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1209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приусадебный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,6</w:t>
            </w:r>
          </w:p>
          <w:p>
            <w:pPr>
              <w:pStyle w:val="Default"/>
              <w:jc w:val="center"/>
              <w:rPr/>
            </w:pPr>
            <w:r>
              <w:rPr/>
              <w:t>4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машкалова Светлана Анатол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муниципального архив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9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13  (собственность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приусадебный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>Дэу-Нексия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ntra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ирносо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трудовых отношений, взаимодействия органов власти с субъектами малого и среднего бизнеса отдела социально - экономического прогнозирования и контрольно- 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210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агазин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гковой автомобиль ВАЗ -21101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рхитектор  сектора координации отраслей ЖКХ, строительства, транспорта и связи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0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я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долевая ¼ доля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0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546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¼ дол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¼ дол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0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0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о</w:t>
            </w:r>
            <w:r>
              <w:rPr>
                <w:lang w:val="en-US"/>
              </w:rPr>
              <w:t>rolla</w:t>
            </w:r>
            <w:r>
              <w:rPr/>
              <w:t>, 2012 выпуск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отоцикл ИЖ-Планета, 196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я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долевая ¼ доля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0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каченко Ольг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ревизионной работе отдела социально-экономического прогнозирования и контрольно-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199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населенных пунктов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  </w:t>
            </w:r>
            <w:r>
              <w:rPr/>
              <w:t>99,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6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правляющий делами (руководитель аппарата)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6100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населенных пунктов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620"/>
        <w:gridCol w:w="2520"/>
        <w:gridCol w:w="1080"/>
        <w:gridCol w:w="1513"/>
        <w:gridCol w:w="2087"/>
        <w:gridCol w:w="21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очарова </w:t>
            </w:r>
          </w:p>
          <w:p>
            <w:pPr>
              <w:pStyle w:val="Default"/>
              <w:rPr/>
            </w:pPr>
            <w:r>
              <w:rPr/>
              <w:t>Елена</w:t>
            </w:r>
          </w:p>
          <w:p>
            <w:pPr>
              <w:pStyle w:val="Default"/>
              <w:rPr/>
            </w:pPr>
            <w:r>
              <w:rPr/>
              <w:t xml:space="preserve">Александ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дущий специалист по информационным технолог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4231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 дом (собственность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Default"/>
              <w:rPr/>
            </w:pPr>
            <w:r>
              <w:rPr/>
              <w:t xml:space="preserve">ВАЗ 2106 </w:t>
            </w:r>
          </w:p>
          <w:p>
            <w:pPr>
              <w:pStyle w:val="Default"/>
              <w:rPr/>
            </w:pPr>
            <w:r>
              <w:rPr/>
              <w:t>(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2135"/>
        <w:gridCol w:w="1125"/>
        <w:gridCol w:w="1843"/>
        <w:gridCol w:w="2268"/>
        <w:gridCol w:w="212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 г.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вкина Евген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47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1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9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квартира с пристройкой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1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7"/>
        <w:gridCol w:w="1440"/>
        <w:gridCol w:w="2521"/>
        <w:gridCol w:w="1276"/>
        <w:gridCol w:w="1276"/>
        <w:gridCol w:w="2475"/>
        <w:gridCol w:w="163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янов Михаил Дмитриеви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межнациональным вопросам, противодействию экстремизму, вопросам казачества и работе с общественными объединениями, организациями  Администрации Ремонтн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018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егковой автомобиль Москвич  М 412 ИЭ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Мотороллер  «Муравей»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4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3770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аринин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Ведущий специалист  по вопросам межведомственного взаимодействия при предоставлении государственных и муниципальных услуг Администрации Ремонтненск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9495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6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Default"/>
              <w:jc w:val="center"/>
              <w:rPr/>
            </w:pPr>
            <w:r>
              <w:rPr/>
              <w:t>ВАЗ-2107</w:t>
            </w:r>
          </w:p>
          <w:p>
            <w:pPr>
              <w:pStyle w:val="Default"/>
              <w:jc w:val="center"/>
              <w:rPr/>
            </w:pPr>
            <w:r>
              <w:rPr/>
              <w:t>( сл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4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рузовой автомобиль ЗИЛ45065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Default"/>
              <w:jc w:val="center"/>
              <w:rPr/>
            </w:pPr>
            <w:r>
              <w:rPr/>
              <w:t>МАЗ 856100-024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>ГАЗ43010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Default"/>
              <w:jc w:val="center"/>
              <w:rPr/>
            </w:pPr>
            <w:r>
              <w:rPr/>
              <w:t>МТЗ 80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  <w:t>56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6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620"/>
        <w:gridCol w:w="2520"/>
        <w:gridCol w:w="1080"/>
        <w:gridCol w:w="1513"/>
        <w:gridCol w:w="2087"/>
        <w:gridCol w:w="21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егкодимов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дущий специалист по связи и информатизации отдела по взаимодействию с органами местного самоуправления, организационной и кадровой рабо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45537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 дом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200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098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1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200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4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7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( ВАЗ ) </w:t>
            </w:r>
            <w:r>
              <w:rPr>
                <w:lang w:val="en-US"/>
              </w:rPr>
              <w:t>Kalina</w:t>
            </w:r>
          </w:p>
          <w:p>
            <w:pPr>
              <w:pStyle w:val="Default"/>
              <w:rPr/>
            </w:pPr>
            <w:r>
              <w:rPr/>
              <w:t>(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957"/>
        <w:gridCol w:w="1559"/>
        <w:gridCol w:w="1843"/>
        <w:gridCol w:w="1559"/>
        <w:gridCol w:w="1843"/>
        <w:gridCol w:w="2126"/>
        <w:gridCol w:w="2268"/>
      </w:tblGrid>
      <w:tr>
        <w:trPr>
          <w:trHeight w:val="98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итвинова Татьяна Георгие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правовому кадровому обеспечению и мобилизационной подготовк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К Ремонтненского район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179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3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1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й И. 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осуществлению полномочий по противодействию коррупции в границах муниципального образования  «Ремонтненский район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4 643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ользование)</w:t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4.2 кв. м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.31 г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Автомобиль Фольксваген Поло 2014 г. 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Договор займа от 01.07.2014г. №1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еброва</w:t>
            </w:r>
          </w:p>
          <w:p>
            <w:pPr>
              <w:pStyle w:val="Default"/>
              <w:jc w:val="center"/>
              <w:rPr/>
            </w:pPr>
            <w:r>
              <w:rPr/>
              <w:t>Елена</w:t>
            </w:r>
          </w:p>
          <w:p>
            <w:pPr>
              <w:pStyle w:val="Default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895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АЗ 2106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847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олоусова Галин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ведущий специалист отдела ЗАГС  Администрации Ремонтненского райо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10 44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0,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существлению полномочий по муниципальному жилищному контролю сектора координации отраслей ЖКХ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7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ользование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 ВАЗ 210740  (собственность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– 3307 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287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2216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делам ГО и ЧС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06,4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3417,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2106,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мельченко Ан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 1 категории по вопросам потребительского рынка, защите прав потребителей, ценам, тарифам, электронной системе закупок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20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4802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ВАЗ 212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Default"/>
              <w:jc w:val="center"/>
              <w:rPr/>
            </w:pPr>
            <w:r>
              <w:rPr/>
              <w:t>Лада 21240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говор займа от 13.05.2014г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ина Александр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 1 категории по исполнению полномочий по противодействию коррупции в границах муниципального образования «Ремонтне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931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личного-подсобного хозяйства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bs.yandex.ru/count/6WQ-DJuMh2e40000ZhfvnrG5KfK1cm9kGxS193A8jQqJ0G69kKW-60AOYnoTepPe2gOFYhROEIK1lRtPP6W1gW6beqnT0xodvWW4ZG6Hlskyf0EJ9va5GeoGDGoWeB1n2w-GDGodb0KWgBxJJTW4fB00000DhlO0vMG938uL1R41ieGGkQCsQ0gx_KRPEmLxcS01mV__________3yBqZuqoETwXvW_5Zmz-4m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8:00Z</dcterms:created>
  <dc:creator>Admin</dc:creator>
  <dc:description/>
  <cp:keywords/>
  <dc:language>en-US</dc:language>
  <cp:lastModifiedBy>Admin</cp:lastModifiedBy>
  <dcterms:modified xsi:type="dcterms:W3CDTF">2015-05-13T06:26:00Z</dcterms:modified>
  <cp:revision>40</cp:revision>
  <dc:subject/>
  <dc:title/>
</cp:coreProperties>
</file>