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 Сергей Никола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емонтненского района начальник отдела сельского хозяйства 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07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 для ведения личного подсобного хозяйства)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lang w:val="en-US"/>
              </w:rPr>
              <w:t>J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7826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 для ведения личного подсобного хозяйства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4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6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 для ведения личного подсобного хозяйства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6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 для ведения личного подсобного хозяйства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6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8:00Z</dcterms:created>
  <dc:creator>Admin</dc:creator>
  <dc:description/>
  <cp:keywords/>
  <dc:language>en-US</dc:language>
  <cp:lastModifiedBy>Admin</cp:lastModifiedBy>
  <dcterms:modified xsi:type="dcterms:W3CDTF">2015-05-13T06:18:00Z</dcterms:modified>
  <cp:revision>2</cp:revision>
  <dc:subject/>
  <dc:title>Фамилия, имя, отчество</dc:title>
</cp:coreProperties>
</file>