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800"/>
        <w:gridCol w:w="2340"/>
        <w:gridCol w:w="144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г. (руб.)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Шелудько Алексей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лавный врач МБУЗ Ремонтненского района «ЦРБ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44443,5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ельный пай из категории земель сельхозназнач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ельный пай из категории земель сельхозназначения 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 (собственност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263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3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1,8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 Камри 2010 г.в. (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» 1996 г.в (собственност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26567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 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4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1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21:00Z</dcterms:created>
  <dc:creator>Admin</dc:creator>
  <dc:description/>
  <cp:keywords/>
  <dc:language>en-US</dc:language>
  <cp:lastModifiedBy>Admin</cp:lastModifiedBy>
  <cp:lastPrinted>2015-04-01T19:20:00Z</cp:lastPrinted>
  <dcterms:modified xsi:type="dcterms:W3CDTF">2015-05-12T11:27:00Z</dcterms:modified>
  <cp:revision>5</cp:revision>
  <dc:subject/>
  <dc:title>Фамилия, имя, отчество</dc:title>
</cp:coreProperties>
</file>