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епартамента имущественно-земельных отнош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1800"/>
        <w:gridCol w:w="1560"/>
        <w:gridCol w:w="1212"/>
        <w:gridCol w:w="1296"/>
        <w:gridCol w:w="843"/>
        <w:gridCol w:w="948"/>
        <w:gridCol w:w="1418"/>
        <w:gridCol w:w="850"/>
        <w:gridCol w:w="1019"/>
        <w:gridCol w:w="1440"/>
        <w:gridCol w:w="1393"/>
        <w:gridCol w:w="1569"/>
      </w:tblGrid>
      <w:tr>
        <w:trPr>
          <w:trHeight w:val="65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еров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867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рина Д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 703,2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ичева Е.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1 547,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нталей Н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 809,0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вленская Н.В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Сол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549,8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ух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Митсубисси Аутленде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776,5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201,7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ценко Н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Мицубиси Оутланде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 299,7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 390,4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бачева О.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832,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мин А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9 335,4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014 году приобретена квартира за счет  совместных с супругой накоплений за предыдущие годы, подарка родителей супруги, кредитных средств 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7 260,0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14 году приобретена квартира за счет  совместных с супругом накоплений за предыдущие годы, подарка родителей, кредитных средств.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020,7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ношенко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032,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рукова Т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ундай Ассе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 958,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приобретена квартира за счет кредитных средств, собственных средств, материнского (семейного) капитала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410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зарин М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 Lance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286,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щенко О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иватизаци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10,6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71 96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486,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чук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286,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5/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Almera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 500,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уркина И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иватиз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Солари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499,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юко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717,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 909,1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Nissan Qashqai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садовый дом с мансард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ецкая И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 032,3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йсковая С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 673,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приобретена квартира за счет собственных доходов, доходов супруга, дохода от продажи автомобиля, ипотечного кредита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MW 523i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 395,5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6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рет Е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говорных отношений муниципального имущес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820,1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100, 17/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ндровер Рандж Ровер СГ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92 233,7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втофургон УАЗ 45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Россия</w:t>
            </w:r>
            <w:bookmarkEnd w:id="0"/>
            <w:bookmarkEnd w:id="1"/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куумная машина КО 505Б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том числе нежилое помеще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86/100, 14/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2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договорных отношений муниципального имуществ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 365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4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4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комнаты в коммунальной квартир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нова С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ersedes-Benz 320 CLK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 095,7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ченко О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ifan Solan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680,0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 09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щенко М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10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тов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 140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к Е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Almer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032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47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ясовица Е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 A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 160,8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044,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ыдова Т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295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эндэ </w:t>
            </w:r>
            <w:r>
              <w:rPr>
                <w:lang w:val="en-US"/>
              </w:rPr>
              <w:t>I</w:t>
            </w:r>
            <w:r>
              <w:rPr/>
              <w:t>3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325,8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ова Е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Мерседес Бенц </w:t>
            </w:r>
            <w:r>
              <w:rPr>
                <w:lang w:val="en-US"/>
              </w:rPr>
              <w:t>ML</w:t>
            </w:r>
            <w:r>
              <w:rPr/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 470,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оно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y Matrix</w:t>
            </w:r>
            <w:r>
              <w:rPr/>
              <w:t>, 1,6 А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 553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311,7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опенко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инвентаризации и оформления договоров отдела договорных отношений по земле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5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943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мина Н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 748,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77272/47988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84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660,5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наух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 656,2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ило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525,4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Lada Priora </w:t>
            </w:r>
            <w:r>
              <w:rPr/>
              <w:t>21703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ЗИЛ-43161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лаух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182,1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ух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Гранта 219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чанинова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23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489,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168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нейчук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 879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053 (</w:t>
            </w:r>
            <w:r>
              <w:rPr>
                <w:lang w:val="en-US"/>
              </w:rPr>
              <w:t>Lada 210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798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луп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Sou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477,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ё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475,8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0 543,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ченко О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679,3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сов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436,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ько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вентаризации и оформления договоров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ий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979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 Premac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867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тецкая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 929,3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ндина С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654,7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60 </w:t>
            </w:r>
            <w:r>
              <w:rPr>
                <w:lang w:val="en-US"/>
              </w:rPr>
              <w:t>D</w:t>
            </w:r>
            <w:r>
              <w:rPr/>
              <w:t xml:space="preserve">4 </w:t>
            </w:r>
            <w:r>
              <w:rPr>
                <w:lang w:val="en-US"/>
              </w:rPr>
              <w:t>AWD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7 811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альцева 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664,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нберг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 283,0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Гетц 14М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н О.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 308,8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адзкая О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512,7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Сид (</w:t>
            </w:r>
            <w:r>
              <w:rPr>
                <w:lang w:val="en-US"/>
              </w:rPr>
              <w:t>ED</w:t>
            </w:r>
            <w:r>
              <w:rPr/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 884,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ецкая М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равовой документации и экспертиз по земле отдела договорных отношени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622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шина Л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платежей по земл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 419,6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рга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Pikan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 784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104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ников А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контроля за использованием земель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 545,4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кух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821,3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Tiida</w:t>
            </w:r>
            <w:r>
              <w:rPr/>
              <w:t xml:space="preserve"> 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орунович А.М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 076,6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охина И.П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Ssan Yong Rexton RJ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 977,0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 автомобильный РФ-473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ева И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01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ушева Е.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 121,4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3/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«</w:t>
            </w:r>
            <w:r>
              <w:rPr>
                <w:lang w:val="en-US"/>
              </w:rPr>
              <w:t>Zafira</w:t>
            </w:r>
            <w:r>
              <w:rPr/>
              <w:t>»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6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бых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Спект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529,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40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жило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1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Zaz Vid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228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инова М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188,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Л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нализа, прогнозирования и уч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RAV4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 619,9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Голь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9 890,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шелева М.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гламентации и межведомственного взаимодейств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 010,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онда Фи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1 205,9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206,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юнина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 998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 662,6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пенко О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04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228,9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CRV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125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хомчук Д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192,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унгова Н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6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18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личная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 553,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клан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904,3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стоян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еря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966,6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ваднова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086,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ва Г.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657,3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Almera Classic 1</w:t>
            </w:r>
            <w:r>
              <w:rPr/>
              <w:t>.6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 651,9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оду приобретен земельный участок и жилые дома за счет собственных накоплений, накоплений супруги, ипотечного кредита</w:t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37,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илюк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416,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дурка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580,3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 Meriv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00,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ко С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 734,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ое домовлад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i Accent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377,9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30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фургон БАГЕМ 27855</w:t>
            </w:r>
            <w:r>
              <w:rPr>
                <w:lang w:val="en-US"/>
              </w:rPr>
              <w:t>F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тягач седельный </w:t>
            </w:r>
            <w:r>
              <w:rPr>
                <w:lang w:val="en-US"/>
              </w:rPr>
              <w:t>SAAB</w:t>
            </w:r>
            <w:r>
              <w:rPr/>
              <w:t xml:space="preserve"> </w:t>
            </w: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ковая мотолодка «Касатка-450»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ланьян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Опель Астра </w:t>
            </w:r>
            <w:r>
              <w:rPr>
                <w:lang w:val="en-US"/>
              </w:rPr>
              <w:t>J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155,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 039,0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панова А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 582,6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88,2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убова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248,9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okus 3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 061,0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убная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059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02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кадорова Ю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607,19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ица Н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 554,5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якина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809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788,6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пугова О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83,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молова Ж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итроен С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380,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Киа Ри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18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451,8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горенко Е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Lano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045,65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сов Д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144,3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Прио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70,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893,6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ковская С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пель Кор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129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3 930,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033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9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бская О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Соляри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26,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 371,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983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якова А. 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848,2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вц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68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ова В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управления закупк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2/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380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1/3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266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еева Л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управления закупками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¼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 419,27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8,0 (136/10 00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зюбий Ю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управления закупка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08,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9:00Z</dcterms:created>
  <dc:creator>Centr_imr1</dc:creator>
  <dc:description/>
  <cp:keywords/>
  <dc:language>en-US</dc:language>
  <cp:lastModifiedBy>Рахимова</cp:lastModifiedBy>
  <cp:lastPrinted>2015-05-21T16:41:00Z</cp:lastPrinted>
  <dcterms:modified xsi:type="dcterms:W3CDTF">2015-06-01T08:41:00Z</dcterms:modified>
  <cp:revision>223</cp:revision>
  <dc:subject/>
  <dc:title>Главе</dc:title>
</cp:coreProperties>
</file>