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культуры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993"/>
        <w:gridCol w:w="1275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сенова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чальник отдела управления библиотеками, образователь-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854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613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сенко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главный специалист сектора охраны и сохранения объектов культурного наслед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«Ссанг Енг «Кайрон», 2010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2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овская М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591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48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адобин А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лавный специалист отдела развития инфраструк-туры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KIA J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(Cee d)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 xml:space="preserve">2013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16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рова Л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77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льксваген  Туарег, 2012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7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щенко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начальник отдела</w:t>
            </w:r>
            <w:r>
              <w:rPr>
                <w:sz w:val="10"/>
              </w:rPr>
              <w:t xml:space="preserve"> </w:t>
            </w:r>
            <w:r>
              <w:rPr>
                <w:sz w:val="16"/>
              </w:rPr>
              <w:t>управления библиотеками, образователь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en-US"/>
              </w:rPr>
              <w:t>RENAULT MEGANE</w:t>
            </w:r>
            <w:r>
              <w:rPr>
                <w:sz w:val="22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006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700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ючнико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едущий специалист сектора охраны и сохранения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2"/>
                <w:szCs w:val="28"/>
              </w:rPr>
              <w:t>Черри Амулет, 2006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00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ивид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моносов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лавный специалист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отдела управления библиотеками, образователь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9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днякова Е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ный специалист отдела развития инфраструктуры отрасл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OCUS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en-US"/>
              </w:rPr>
              <w:t>200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4629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6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OCUS</w:t>
            </w:r>
            <w:r>
              <w:rPr>
                <w:sz w:val="16"/>
              </w:rPr>
              <w:t>, 2010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469, 197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189,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J TAGE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2009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28"/>
              </w:rPr>
              <w:t>УАЗ-Патриот</w:t>
            </w:r>
            <w:r>
              <w:rPr>
                <w:sz w:val="20"/>
                <w:szCs w:val="28"/>
              </w:rPr>
              <w:t>, 200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якова Г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развития инфраструктуры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119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ельцов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ведующий сектором </w:t>
            </w:r>
            <w:r>
              <w:rPr>
                <w:sz w:val="16"/>
              </w:rPr>
              <w:t>сектора охраны и сохранения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6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onda Civic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54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ипова М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пециалист первой отдела </w:t>
            </w:r>
            <w:r>
              <w:rPr>
                <w:sz w:val="16"/>
              </w:rPr>
              <w:t>управления библиотеками, образовательными и культурно-досуговыми учреждениями</w:t>
            </w:r>
            <w:r>
              <w:rPr>
                <w:sz w:val="20"/>
              </w:rPr>
              <w:t xml:space="preserve">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8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стов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чальник отдела развития инфраструктуры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1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саулов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</w:t>
            </w:r>
            <w:r>
              <w:rPr>
                <w:sz w:val="16"/>
              </w:rPr>
              <w:t xml:space="preserve"> отдела управления библиотеками, образователь-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31,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Centr_imr1</dc:creator>
  <dc:description/>
  <dc:language>en-US</dc:language>
  <cp:lastModifiedBy>Позднякова</cp:lastModifiedBy>
  <cp:lastPrinted>2014-05-15T15:49:00Z</cp:lastPrinted>
  <dcterms:modified xsi:type="dcterms:W3CDTF">2015-05-28T08:56:00Z</dcterms:modified>
  <cp:revision>2</cp:revision>
  <dc:subject/>
  <dc:title>Главе</dc:title>
</cp:coreProperties>
</file>