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КУ «Отдел образования Пролетарского района города Ростова-на-Дону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1247"/>
        <w:gridCol w:w="127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асьян Е.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ЛЬ АСТР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693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 и доход от продажи квартиры. Договор купли-продажи дома от 23.07.201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муниципального служащег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1/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Доход по основному месту работы и доход от продажи квартиры. Договор купли-продажи дома от 23.07.201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(дочь) муниципального служащег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валев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лкова Е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24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tvrole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li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ve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191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каре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25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(дочь)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(дочь)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ш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по договору  н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29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льяшенко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Легковой автомобиль               Пежо 40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Легковой автомобиль               ВАЗ 2121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7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Легковой автомобиль               Пежо 40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Легковой автомобиль               ВАЗ 2121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10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(дочь)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ая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37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ломат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 149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 83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(дочь)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(дочь)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олева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33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48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понова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31482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99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рмил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2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оваленко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Легковой автомобиль ШЕВРОЛЕ АВ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75/118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Долевая    475/1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Легковой автомобиль СИТРОЕН С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Автомобиль грузовой ФОЛЬКСВАГЕН ТРАНСП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Автомобиль грузовой   ИЖ -27175 -0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РАНСПОР ГРАФТ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Мототранспортные средства Хонда </w:t>
            </w:r>
            <w:r>
              <w:rPr>
                <w:sz w:val="18"/>
                <w:szCs w:val="18"/>
                <w:lang w:val="en-US"/>
              </w:rPr>
              <w:t>ST-</w:t>
            </w:r>
            <w:r>
              <w:rPr>
                <w:sz w:val="18"/>
                <w:szCs w:val="18"/>
              </w:rPr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4556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илипенко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ущий специалист по опеке и попеч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68,21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Даст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07,57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(дочь)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(дочь)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4:24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6-02T14:24:00Z</dcterms:modified>
  <cp:revision>2</cp:revision>
  <dc:subject/>
  <dc:title>Главе</dc:title>
</cp:coreProperties>
</file>