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ского района города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276"/>
        <w:gridCol w:w="709"/>
        <w:gridCol w:w="1133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ий 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4.Квартир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5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3. общая, совместная собственность 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5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05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52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3.52,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4.67,7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5.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Сузуки «Гранд Вита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Пежо 3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Я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КИА РИО 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ова Л.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учету и распределению жило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алие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1-й категории 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б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1-й категории 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долевая 1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 Социальных выплат  и сбережений за период 2011 – 2013 годы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долевая 1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за счет Социальных выплат  и сбережений за период 2011 – 2013 годы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 легковой автомобиль за счет кредитных договор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  <w:r>
              <w:rPr>
                <w:sz w:val="20"/>
                <w:szCs w:val="20"/>
                <w:lang w:val="en-US"/>
              </w:rPr>
              <w:t>Lexusrx</w:t>
            </w:r>
            <w:r>
              <w:rPr>
                <w:sz w:val="20"/>
                <w:szCs w:val="20"/>
              </w:rPr>
              <w:t xml:space="preserve">  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 легковой автомобиль за счет кредитных договор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юн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1-ой категории (по вопросам ЖК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мпель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архитектор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Земельный участок - для садово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бщая долевая 1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Хундай акце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тантов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Тайота корол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сын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совершеннолетний сын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ов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долевая 1/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нин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(по вопросам строитель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9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2000000 (прода-жа квар-ти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сниченко Г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, долевая – 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76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3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индивидуальная собственность – Волга Газ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, долевая – 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5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бщая, долевая – 1/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индивидуальная собственность – КИА Рио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–сад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- под жилищным фондом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 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левая собственность 54/1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65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вальген-Тигу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–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3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8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ачова У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вопросам сферы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Земельный участок под домовладение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Хоз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 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8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774 из них продажа земельного участка - 2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дян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од домовладением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под домовладением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3.Земельный участок для эксплуатации санатори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Жилой дом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6.Гараж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Гараж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8.Летняя кухн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Летняя кухня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10. Сарай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13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долевая 1/3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индивидуа- 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4.30,4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,4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0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,6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8.24,1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9.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5,6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11.106,1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12.111,1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13. 69,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79,2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8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од домовладением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Жилой дом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Гараж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34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,6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4,7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льская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экономики и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2,3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7,6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а Ю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экономики и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ец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4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жилого дома 4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рина Е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(юрисконсуль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юрисконсуль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– сад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 собственность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000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 садовы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Жилой дом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 садовый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0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– сад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нская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кун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.73,8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5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83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надерова М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.Земельный участок  под многоквартирным домом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2.Земельный участок  под многоквартирным домом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долев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щая долев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94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94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3.50,80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4. 44,2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40 из них продажа доли квартиры 56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нко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 собственность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 собственность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Легковой автомобиль: индивидуальная собственность – ситроен С-Элиз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Легковой автомобиль: индивидуальная собственност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вальген-Тигу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одажа автомобиля 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копникова Е.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 собственность 1/3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 собственность 1/3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-406 легковой сед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дела администрации</w:t>
        <w:tab/>
        <w:tab/>
        <w:tab/>
        <w:tab/>
        <w:tab/>
        <w:tab/>
        <w:tab/>
        <w:tab/>
        <w:t>Н.Н. Кри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Крупина Е.В.</w:t>
      </w:r>
    </w:p>
    <w:p>
      <w:pPr>
        <w:pStyle w:val="Normal"/>
        <w:jc w:val="both"/>
        <w:rPr/>
      </w:pPr>
      <w:r>
        <w:rPr/>
        <w:tab/>
        <w:t>240-92-92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09:00Z</dcterms:created>
  <dc:creator>Centr_imr1</dc:creator>
  <dc:description/>
  <cp:keywords/>
  <dc:language>en-US</dc:language>
  <cp:lastModifiedBy>Lenin</cp:lastModifiedBy>
  <cp:lastPrinted>2015-05-21T14:50:00Z</cp:lastPrinted>
  <dcterms:modified xsi:type="dcterms:W3CDTF">2015-05-26T12:29:00Z</dcterms:modified>
  <cp:revision>27</cp:revision>
  <dc:subject/>
  <dc:title>Главе</dc:title>
</cp:coreProperties>
</file>