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вления образования города Ростова-на-Дону и начальников районных отделов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559"/>
        <w:gridCol w:w="1701"/>
        <w:gridCol w:w="851"/>
        <w:gridCol w:w="709"/>
        <w:gridCol w:w="991"/>
        <w:gridCol w:w="1418"/>
        <w:gridCol w:w="850"/>
        <w:gridCol w:w="1418"/>
        <w:gridCol w:w="1305"/>
        <w:gridCol w:w="1530"/>
        <w:gridCol w:w="1134"/>
      </w:tblGrid>
      <w:tr>
        <w:trPr>
          <w:trHeight w:val="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 Н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аченко Н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– начальник отдела общего образования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52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рова И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бщего образования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41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ушк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бщего образования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Nissan note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1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«То</w:t>
            </w:r>
            <w:r>
              <w:rPr>
                <w:sz w:val="18"/>
                <w:szCs w:val="18"/>
                <w:lang w:val="en-US"/>
              </w:rPr>
              <w:t>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mri</w:t>
            </w:r>
            <w:r>
              <w:rPr>
                <w:sz w:val="18"/>
                <w:szCs w:val="18"/>
              </w:rPr>
              <w:t>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греб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занка 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жникова И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общего образования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ежо 107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ссан Жу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мштейн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общего образования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4/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4/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Хонда Фит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7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4/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4/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ссан Пасфинде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9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ышев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– начальник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2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МВ 5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М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59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нг Йонг кайр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53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ина Г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78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пель Антар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енко С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39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аре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0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я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по опеке и попечительству)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9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Шевроле лачет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цо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по опеке и попечительству)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Шевроле спар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8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3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евич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ерспективного развития и муниципальных закупок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5/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04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ас В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ерспективного развития и муниципальных закупок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4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щик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ерспективного развития и муниципальных закупок Управления образования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4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3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нко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Железнодорожного района города Ростова-на-До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49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«Nissan X-Trail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8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цова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Кировского района города Ростова-на-До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остроенное стро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16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остроенное стро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ая стоян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96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боренко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Ленинского района города Ростова-на-До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Honda civic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73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3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8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алов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ик МКУ «Отдел образования Октябрьского района города Ростова-на-До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рд Фиес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59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рд Фиес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И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Первомайского района города Ростова-на-До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Mercedes-benz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39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Nissan Pathfinder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38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нева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Пролетарского района города Ростова-на-До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17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ковская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Советского района города Ростова-на-Дон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5/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54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9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56:00Z</dcterms:created>
  <dc:creator>PC24WP03</dc:creator>
  <dc:description/>
  <cp:keywords/>
  <dc:language>en-US</dc:language>
  <cp:lastModifiedBy>PC24WP03</cp:lastModifiedBy>
  <dcterms:modified xsi:type="dcterms:W3CDTF">2015-05-14T08:30:00Z</dcterms:modified>
  <cp:revision>6</cp:revision>
  <dc:subject/>
  <dc:title/>
</cp:coreProperties>
</file>