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КУ "Отдел образования Ленинского района города Ростова-на-Дону"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418"/>
        <w:gridCol w:w="1305"/>
        <w:gridCol w:w="963"/>
        <w:gridCol w:w="1276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а Виктория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694,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Грузовой автомобиль ГАЗ-5204, ГАЗ- 3307, ГАЗ-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 (доч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енко Алл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.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eastAsia="en-US"/>
              </w:rPr>
              <w:t>63,4 кв.м.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егковой автомобиль Форд-фокус (инд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713,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общ.долевая, 1/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3,4 кв.м.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02,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ко Татья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по общеобразовательным учреждени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Земля с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 ¼ от ½  до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собственность 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 кв.м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58,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Земля с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 ¼ от ½  до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собственность 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 кв.м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хундай акцент (инд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0,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енко Александр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опеке и попечитель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3,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хматова Еле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опеке и попечитель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394/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,5 кв.м.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субиси (инд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5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жиненко Мар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опеке и попечитель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,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субиси , нисан (инд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8,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 (сы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 Ларис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опеке и попечитель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инд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36,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 (сы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ая Светла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опеке и попечитель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6,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ВАЗ 21440 (инд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94"/>
        <w:gridCol w:w="2482"/>
      </w:tblGrid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КУ «Отдел образования Лени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Ростова-на-Дону»                                                     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Недобор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09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52:00Z</dcterms:created>
  <dc:creator>Centr_imr1</dc:creator>
  <dc:description/>
  <cp:keywords/>
  <dc:language>en-US</dc:language>
  <cp:lastModifiedBy>Customer</cp:lastModifiedBy>
  <cp:lastPrinted>2015-05-28T11:37:00Z</cp:lastPrinted>
  <dcterms:modified xsi:type="dcterms:W3CDTF">2015-05-28T07:37:00Z</dcterms:modified>
  <cp:revision>4</cp:revision>
  <dc:subject/>
  <dc:title>Главе</dc:title>
</cp:coreProperties>
</file>