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муниципальных учреждений города Ростова-на-Дону по отрасли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417"/>
        <w:gridCol w:w="1418"/>
        <w:gridCol w:w="850"/>
        <w:gridCol w:w="1134"/>
        <w:gridCol w:w="1418"/>
        <w:gridCol w:w="850"/>
        <w:gridCol w:w="1418"/>
        <w:gridCol w:w="1559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кин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ДЮСШ № 1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- MOK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57,43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ольц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ДЮСШ № 3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53,34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ОУ ДОД ДЮСШ № 4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- 3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645,04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юк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ДЮСШ № 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4557,10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ДЮСШ № 8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902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ДОД ДЮСШ № 9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9913,4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61, 1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933,6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ух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ТД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NFINITY</w:t>
            </w:r>
            <w:r>
              <w:rPr>
                <w:sz w:val="22"/>
                <w:szCs w:val="22"/>
              </w:rPr>
              <w:t xml:space="preserve"> ЕХ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2491,9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г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ДТ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KODA RAP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24303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ч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ЭБ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94185,1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8743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ДЮТи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хоз. назначения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город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-щное стро-ительство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LROA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2675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0,2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ППМС Ц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8436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71,8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як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И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-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403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H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бортовой легковой ОНИ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5790,56</w:t>
            </w:r>
          </w:p>
        </w:tc>
      </w:tr>
      <w:tr>
        <w:trPr>
          <w:trHeight w:val="2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1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bookmarkStart w:id="0" w:name="_GoBack"/>
            <w:bookmarkEnd w:id="0"/>
            <w:r>
              <w:rPr>
                <w:sz w:val="22"/>
                <w:szCs w:val="22"/>
              </w:rPr>
              <w:t>69380,1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ыдч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7168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цкая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«Финис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8399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6083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енс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на- зия № 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273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9902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лицей № 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-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4988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-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-civ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Y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5202,8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ченко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на- зия № 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D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4014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078,4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адовый 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2922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8480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баненко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919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5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ко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6661,3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«Эврика-Развит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0099,0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ан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пин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0757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-ное строение, хозяйствен-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4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0249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9355,2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2084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9931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рнаджие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6873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 земельный участок, садовый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E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7184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мудр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2315,5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чкин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9402,0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цкевич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8580,6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ЮС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82727,5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ДЮСК «Боевые перча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4 951,4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ецкая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 SYMB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903,1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8814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5387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№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2499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740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 xml:space="preserve"> 323</w:t>
            </w: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740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4327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2927,38</w:t>
            </w:r>
          </w:p>
        </w:tc>
      </w:tr>
      <w:tr>
        <w:trPr>
          <w:trHeight w:val="3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2411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№ 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4716,70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KSTR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0,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1044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1835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евич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0197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,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960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урце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,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3746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жевск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0893,4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аг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3966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1796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0663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0670,5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ястан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918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AVELL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мотолодк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тер-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77524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1522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земельный участок, под индивидуал. жилищное строитель-ство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SX 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2480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це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9456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5634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синя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0391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6708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3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O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336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2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0313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9599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038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го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6969,3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86087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6552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1828,03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9212,0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 FLUEN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3853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ва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СОШ № 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78507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6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ов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СОШ № 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9531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годь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ДР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22047,4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кае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лицей № 1 «Клас-сиче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5/8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5/8 долевая, 5/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5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2996,8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-назия «Юри-дическая гим-назия имени М.М. Спе-ранского»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2180,8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лицей № 14 «Эко-номиче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35712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йл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0472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од жилищное строительс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3390,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асов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ЮСШ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5592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977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харцева Е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4194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7449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2862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8784,3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л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, 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JU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6154,8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 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 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уриц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подсобного хозяйства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3434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щая совместная с супруг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RG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236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а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2940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0454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еко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62309,4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625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9995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0012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O  CER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45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чинская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TEPWA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5325,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ч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5776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- ВАЗ 2121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1207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9715,8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оз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1399,5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1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0377,1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ко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2728,0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щенко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Z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7795,1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н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7345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 Q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SEDES </w:t>
            </w:r>
            <w:r>
              <w:rPr>
                <w:sz w:val="22"/>
                <w:szCs w:val="22"/>
                <w:lang w:val="en-US"/>
              </w:rPr>
              <w:t>BEN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РГ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702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6011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ловский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многоквар-тирным дом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89/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3302,3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55,7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легковой хетчб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8476,6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992,9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3670,8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це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5189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ище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6585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696585,4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млин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62595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евич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049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334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1359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0235,3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9742,5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5516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5942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сян Я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3352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126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0976,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не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3866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2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092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16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312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1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5276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ГАЗ-3307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урго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70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514,2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8/3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HYNDAI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402071,6</w:t>
            </w:r>
            <w:r>
              <w:rPr>
                <w:sz w:val="22"/>
                <w:szCs w:val="22"/>
                <w:shd w:fill="FFFFFF" w:val="clear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8/3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17335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винская З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136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7143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3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бородько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4318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лицей № 33 «Физи-ко-математи-че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2087,8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 назия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097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 назия №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4672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CHERRY</w:t>
            </w:r>
            <w:r>
              <w:rPr>
                <w:sz w:val="22"/>
                <w:szCs w:val="22"/>
              </w:rPr>
              <w:t>-FORA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1016,0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KTR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5273,8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1209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7/5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зян С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HEVROLET  NIVA </w:t>
            </w:r>
            <w:r>
              <w:rPr>
                <w:sz w:val="22"/>
                <w:szCs w:val="22"/>
              </w:rPr>
              <w:t>2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7999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7763,6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1883,2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ме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9,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плиев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360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7/3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77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чикова О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9966,3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4276,4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792,0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но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3522,0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ч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2784,8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онян Л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6453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5528,9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7600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и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сельхозна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сельхозна-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долевая, 1/33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6281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619,0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ич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070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3436,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 xml:space="preserve"> 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2546,4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JAZ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381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1738,2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4731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1661,8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4123,2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и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124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0/20 долевая, 10/2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5899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9927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лицей №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RAN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CV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52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008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3908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1828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6552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2650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D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TEPV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9035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NFINI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02549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дач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АХ-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1003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н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2136,5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1456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«Технический лицей при ДГ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6067,0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-зяйствен-ного ис-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9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ичн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гим-назия №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4419,7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четжие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1409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ин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«Многопро-филь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SM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6116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индивиду-ального жилищного строитель-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7446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РГЭ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8698,0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седан </w:t>
            </w: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9471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-дач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седа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36103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5432,3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E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9323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 ГР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2170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052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2661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АНГ ЙОНГ АКТИ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2906,1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вал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61,8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8140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41556,7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ная С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5790,8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ECT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2566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носо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4872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, 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60 - ГР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6830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242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 в коммуналь-ной квартире, 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TAR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281,0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юж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8045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5282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884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а И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д произ-водствен-ным поме-щение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изводст-вен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6900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ава 813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90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48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94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58939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ян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3157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-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2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5516,7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ькова М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0232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5321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S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0691,34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7 744,3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14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ч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63443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ж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3335,0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вместная (с супруго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LA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0609,4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ацкая О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8534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я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 назия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L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6391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1810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ень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3/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66623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ительство (сар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9716,0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4212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2866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кова Ж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9451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ц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ССЕ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3351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RTEX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I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2177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ицкая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1415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ин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0570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7001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салес Ф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6151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е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406/4810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1361,4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ездин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4123,6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ельная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082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5315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538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куш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3975,3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182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ная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1134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5100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4351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2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L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377,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ьянопул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ЦРТД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TL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6423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9556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 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2910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цкая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ЮСШ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8611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1963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утюн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9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45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28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ско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безвозмез-дное поль-зование земельный участок дачн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4737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6000,0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4658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177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6878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9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L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- 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0076,3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у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7395,1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9847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9025,5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8275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8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т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V</w:t>
            </w:r>
            <w:r>
              <w:rPr>
                <w:sz w:val="22"/>
                <w:szCs w:val="22"/>
              </w:rPr>
              <w:t xml:space="preserve"> Х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6266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юк 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0425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ельскохоз. использо-вания земельный участок под индивидуал.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E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0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9498,4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шман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7036,2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тик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4565,8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садовом учас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2891,6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ковская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4944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YUNDAI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ER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06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рабян М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0956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 CRAFT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нос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8263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7996,8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2727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,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SPORT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2396,8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8853,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065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A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6644,42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4614,8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7698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кратова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6367,1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вская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5871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8870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5 долевая,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0108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евая,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56,5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92,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туева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лицей № 11 «Естес-твеннонауч-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89192,3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168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а Л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GAL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7984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4767,47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х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6053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  <w:lang w:val="en-US"/>
              </w:rPr>
              <w:t>AN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>RUSER</w:t>
            </w:r>
            <w:r>
              <w:rPr>
                <w:sz w:val="22"/>
                <w:szCs w:val="22"/>
              </w:rPr>
              <w:t xml:space="preserve"> 200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  <w:lang w:val="en-US"/>
              </w:rPr>
              <w:t>AN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RUSER </w:t>
            </w:r>
            <w:r>
              <w:rPr>
                <w:sz w:val="22"/>
                <w:szCs w:val="22"/>
              </w:rPr>
              <w:t xml:space="preserve">150 </w:t>
            </w:r>
            <w:r>
              <w:rPr>
                <w:sz w:val="22"/>
                <w:szCs w:val="22"/>
                <w:lang w:val="en-US"/>
              </w:rPr>
              <w:t>PRAD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27170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Л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S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69183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28700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енко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0818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693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1455,8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0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368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7775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Highlightblue"/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4297,1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2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5 332,5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4549,4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гло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8416,5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вик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ВЦ «До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. строитель-ст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1078,2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ертянц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(</w:t>
            </w:r>
            <w:r>
              <w:rPr>
                <w:sz w:val="22"/>
                <w:szCs w:val="22"/>
              </w:rPr>
              <w:t xml:space="preserve">ВАЗ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6378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6962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 Е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911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0 долевая,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2568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8/3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7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5360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141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тан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8704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6576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1064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0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узо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5099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41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енко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5614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46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ня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6956,8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ERSEDE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ERSEDE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кевич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1351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ач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6628,6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90,5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58125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50,3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а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9,1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ч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0797,9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6328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рян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0001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ва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6070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724,6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руян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ход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здно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-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5024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4853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0937,5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C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0614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ля ведения подсоб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2943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083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атурьян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2176,4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9150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шева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4321,0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, 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 T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59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ерук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7323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 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дачный постройка (кухня лет-няя) постройка (погреб) постройка (сара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а (сарай) постройка (сарай)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7217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дач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77371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496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854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8957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3714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RENAULT 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3113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ди - 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3243,7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ная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1910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чук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5030,1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2182,1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7388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1721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ыш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ицей №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4449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дае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RENAULT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4966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005,3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ь Н.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-назия № 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0339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center" w:pos="601" w:leader="none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6775,6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ВСОШ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5456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щенко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TOYOTA AV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2390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6475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ая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ППМС Ц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7831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а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3852,9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TIV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9321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кая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4780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Т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61693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2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ханян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4830,8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3707,7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650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ая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 земельный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076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при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 земельный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4389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4019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ченко В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скохо-зяйствен-ного назначения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6-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2318,2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3246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ков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, дач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1551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участок под индивидуал. жилищное строитель-ство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  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EXTRE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193,5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8534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11428,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наты в общежитии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2720,8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лисова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ская И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3740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1227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ион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P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7283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участок 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3/4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5194,8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енко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8449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1651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енко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CHET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8327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2220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а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32342,8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вин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– 1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  <w:lang w:val="en-US"/>
              </w:rPr>
              <w:t>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0,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1/2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8899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янченко 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261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767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color w:val="000000"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НИ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P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ач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4149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В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8054,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нь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5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пай сель-скохозяйст-венного назначени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9770,0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2305,00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blue">
    <w:name w:val="highlightblue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2:00Z</dcterms:created>
  <dc:creator>Centr_imr1</dc:creator>
  <dc:description/>
  <dc:language>en-US</dc:language>
  <cp:lastModifiedBy>PC24WP03</cp:lastModifiedBy>
  <cp:lastPrinted>2015-04-30T16:27:00Z</cp:lastPrinted>
  <dcterms:modified xsi:type="dcterms:W3CDTF">2015-05-14T08:32:00Z</dcterms:modified>
  <cp:revision>2</cp:revision>
  <dc:subject/>
  <dc:title>Главе</dc:title>
</cp:coreProperties>
</file>