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культуры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патов М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ШИ № 3 имени М.И. Глин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олга «ГАЗ 31029», 19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654,64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73,9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анников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Ростовский-на-Дону зоо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«Прогресс М», 19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54,1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083», 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01,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бов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МШ им. М.Ф. Гнесина 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Форд Фокус»,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684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,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,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30,7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инибалаян С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Ростовская-на-Дону городская 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73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87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умыг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МШ № 6 имени Г.В. Свирид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245,20</w:t>
              <w:b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нуллин А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Парк КиО им. октя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841,9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ых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ПКиО им. Н. Остро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7218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ведева И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МШ им. Н.А.Римского-Корсак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490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«</w:t>
            </w:r>
            <w:r>
              <w:rPr>
                <w:sz w:val="22"/>
                <w:lang w:val="en-US"/>
              </w:rPr>
              <w:t>Lefan Solana</w:t>
            </w:r>
            <w:r>
              <w:rPr>
                <w:sz w:val="22"/>
              </w:rPr>
              <w:t>»,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29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жаев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«ГД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i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 2005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22,0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, 201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09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мир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МШ им. М.М. Ипполитова-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«Pange Rover Evaque»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294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«</w:t>
            </w:r>
            <w:r>
              <w:rPr>
                <w:sz w:val="22"/>
                <w:lang w:val="en-US"/>
              </w:rPr>
              <w:t>Toyota Rav</w:t>
            </w:r>
            <w:r>
              <w:rPr>
                <w:sz w:val="22"/>
              </w:rPr>
              <w:t xml:space="preserve"> 4»</w:t>
            </w:r>
            <w:r>
              <w:rPr/>
              <w:t>, 201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еров Ю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ДХШ им. А.С. и М.М. Чиненов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621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4,1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ишова Г.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ПКиО Др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010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лобеков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ДМШ № 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 «Солярис», 2011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159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207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инский М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етская музыкальная школа им. П.И. Чайковск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Пежо-408», 2008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636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272,6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дакова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– ДШИ № 7 им. Г.М. Бала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Ауди-А4», 2002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97,5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тамянц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ШИ «ОКО им.К. Назарет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Форд «Мондео», 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68,7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чук Н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Детский парк им. В. Черевич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93,4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3,5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иченко Ю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«ДМШ № 10 им. С.С. Прокофь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sz w:val="22"/>
              </w:rPr>
              <w:t>«</w:t>
            </w:r>
            <w:r>
              <w:rPr>
                <w:sz w:val="22"/>
                <w:lang w:val="en-US"/>
              </w:rPr>
              <w:t>Hond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R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», </w:t>
            </w:r>
            <w:r>
              <w:rPr/>
              <w:t>2012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704,6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Isuzu</w:t>
            </w:r>
            <w:r>
              <w:rPr/>
              <w:t xml:space="preserve">», 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«Nissan Nida Latio», 2005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82,7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мошевич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ШИ № 1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Тайота Королла», 2008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30,6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Парк 1 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0,9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ДШИ имени А.П. Артамонова (№ 2)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256,3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8:00Z</dcterms:created>
  <dc:creator>Centr_imr1</dc:creator>
  <dc:description/>
  <dc:language>en-US</dc:language>
  <cp:lastModifiedBy>Позднякова</cp:lastModifiedBy>
  <cp:lastPrinted>2014-05-15T15:49:00Z</cp:lastPrinted>
  <dcterms:modified xsi:type="dcterms:W3CDTF">2015-05-28T06:58:00Z</dcterms:modified>
  <cp:revision>2</cp:revision>
  <dc:subject/>
  <dc:title>Главе</dc:title>
</cp:coreProperties>
</file>