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 расходах, об имуществе и обязательствах имущественного характера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автомобильных дорог и организации дорожного движения города Ростова-на-Дону  и членов их семей за период с 01 января 2014 года по 31 декабря 2014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418"/>
        <w:gridCol w:w="1134"/>
        <w:gridCol w:w="1701"/>
        <w:gridCol w:w="992"/>
        <w:gridCol w:w="851"/>
        <w:gridCol w:w="1701"/>
        <w:gridCol w:w="850"/>
        <w:gridCol w:w="992"/>
        <w:gridCol w:w="1134"/>
        <w:gridCol w:w="1276"/>
        <w:gridCol w:w="1418"/>
      </w:tblGrid>
      <w:tr>
        <w:trPr>
          <w:trHeight w:val="7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ы недвижимости находящие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ъекты недвижимости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 (вид.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,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</w:tr>
      <w:tr>
        <w:trPr>
          <w:trHeight w:val="20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ru-RU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Атоян Валерий Аршалуй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Заместитель директора ДАДиОД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7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евая собственность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 (безвозмездное пользование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Стран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 071 48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7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7 546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олетний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 (безвозмездное пользование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есовершен-нолетний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 (безвозмездное пользование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арфенов Виталий Юр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Заместитель директора ДАДиОД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 (безвозмездное пользование 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З-965А, 1964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1 867,7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З-968Б, 1988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отникова Ирина Яковл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чальник отдела бухучета и отчетности- главный бухгалтер ДАДиОД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3 219,5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ru-RU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Жукова Наталья Пав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едущий специалист отдела ОБУ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7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 (безвозмездное пользование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да Приора 217230, 201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 25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7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8 940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реди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</w:rPr>
              <w:t>(ипотека)</w:t>
            </w:r>
          </w:p>
        </w:tc>
      </w:tr>
      <w:tr>
        <w:trPr>
          <w:trHeight w:val="8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олетний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 (безвозмездное пользование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олетний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 (безвозмездное пользование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емура Лидия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едущий специалист ПДО ДАДиОД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0 029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Тамразян Нарек Артем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едущий специалист ОДД ДАДиОД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безвозмездное пользование 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льксваген поло, 2011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1 323,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Daewoo Nexia</w:t>
            </w:r>
            <w:r>
              <w:rPr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/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безвозмездное пользование 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6 854,9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/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Гахаев Евгений Иван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едущий специалист (юрисконсульт) ДАДиОД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7 503,8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реди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</w:rPr>
              <w:t>(ипотека)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 (безвозмездное пользование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 155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ычков Владимир Георги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едущий специалист ОДД ДАДиОД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ната в общеж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безвозмездное пользование 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Легко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ВАЗ-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9 960,0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ототранспортное средство </w:t>
            </w:r>
            <w:r>
              <w:rPr>
                <w:sz w:val="20"/>
                <w:szCs w:val="20"/>
                <w:lang w:val="en-US" w:eastAsia="ru-RU"/>
              </w:rPr>
              <w:t>Keeway Supershadow 250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олетняя 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анченко Елена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Ведущий специалист отдела бухгалтерского учета и отчетности ДАДиОД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 (безвозмездное пользование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1 50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 (безвозмездное пользование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Легковая </w:t>
            </w:r>
            <w:r>
              <w:rPr>
                <w:sz w:val="20"/>
                <w:szCs w:val="20"/>
                <w:lang w:val="en-US" w:eastAsia="ru-RU"/>
              </w:rPr>
              <w:t>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 367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олетний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 (безвозмездное пользование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Асаян Гаяне Борис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едущий специалист (юрисконсульт) ДАДиОД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/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Легковая </w:t>
            </w:r>
            <w:r>
              <w:rPr>
                <w:sz w:val="20"/>
                <w:szCs w:val="20"/>
                <w:lang w:val="en-US" w:eastAsia="ru-RU"/>
              </w:rPr>
              <w:t>Toyota Yari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 319,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Легковая </w:t>
            </w:r>
            <w:r>
              <w:rPr>
                <w:sz w:val="20"/>
                <w:szCs w:val="20"/>
                <w:lang w:val="en-US" w:eastAsia="ru-RU"/>
              </w:rPr>
              <w:t>Opel Astr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Ланко Андре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Начальник отдела ОДД ДАДиОД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 (безвозмездное пользование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Легковая </w:t>
            </w:r>
            <w:r>
              <w:rPr>
                <w:sz w:val="20"/>
                <w:szCs w:val="20"/>
                <w:lang w:val="en-US" w:eastAsia="ru-RU"/>
              </w:rPr>
              <w:t>KIA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en-US" w:eastAsia="ru-RU"/>
              </w:rPr>
              <w:t>RIO</w:t>
            </w:r>
            <w:r>
              <w:rPr>
                <w:sz w:val="20"/>
                <w:szCs w:val="20"/>
                <w:lang w:eastAsia="ru-RU"/>
              </w:rPr>
              <w:t xml:space="preserve"> (используется по довер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7 31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лесников Владимир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Специалист 1-й категории отдела ОДД ДАДиОД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 (безвозмездное пользование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7 56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льховский Алексей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Начальник отдела эксплуатации дорог ДАДиОД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безвозмездное пользование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гковая Шевроле Спарк 2, 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0 032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безвозмездное пользование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гковая Шкода Фабия, 200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 111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Иванов Витали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Главный специалист ПДО ДАДиОД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 (безвозмездное пользование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 0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олетний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 (безвозмездное пользование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Хачатурян Артур Валерь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Главный специалист ПДО ДАДиОД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 (безвозмездное пользование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гковая Дэу Мат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0 148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орошенко Ольг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Заместитель начальника ПДО ДАДиОД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6 202,7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евая 1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дов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безвозмездное пользование 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седес Е-320, 200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МВ Х-5 200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 614 060,7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дов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Иванова Ольг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чальник ПДО ДАДиОД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 (безвозмездное пользование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2 72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гковая ВАЗ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дувная лодка К 280 (С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7 576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оповян Анжела Ованес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Заведующий  экономическим сектором ПДО ДАДиОД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/5 зем.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гковая 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626 960,8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/5 зем.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/5 жил.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/5 жил.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урса Злата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Главный специалист ПДО ДАДиОД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евая собственность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6 108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Белова Светла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едущий специалист ПДО ДАДиОД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гковая Форд Фокус, 200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5 049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6 456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ейкора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 (безвозмездное пользование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6 287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Бондаренко Лилия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едущий специалист отдела эксплуатации дорог ДАДиОД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 (безвозмездное пользование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6 559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Легковы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иссан Примье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ёнде Акцент 200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 436 932,8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анилов Арту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пециалист 1-й категории отдела эксплуатации дорог ДАДиОД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евая собственность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 (безвозмездное пользование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гковая ВАЗ 217030, 201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7 46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ой Светла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едущий специалист ПДО ДАДиОД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безвозмездное пользование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9 252,7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безвозмездное пользование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безвозмездное пользование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евая собственность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безвозмездное пользование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евая собственность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4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безвозмездное пользование 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евая собственность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з. постро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евая собственность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безвозмездное пользование 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з. постро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евая собственность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идоренко Полина Викт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Ведущий специалист отдела эксплуатации дорог ДАДиОД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 (безвозмездное пользование 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4 246,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олетний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евая собственность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 (безвозмездное пользование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олетний 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 (безвозмездное пользование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пылов Алексей Анато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Заместитель начальника отдела ОДД ДАДиОД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зуки джимни, 2007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3 188,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Без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зд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поступивш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т родстве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(родители, отец, мать)</w:t>
            </w:r>
          </w:p>
        </w:tc>
      </w:tr>
      <w:tr>
        <w:trPr>
          <w:trHeight w:val="8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евая собственность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ость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06:00Z</dcterms:created>
  <dc:creator>Ковалева Е.А.</dc:creator>
  <dc:description/>
  <cp:keywords/>
  <dc:language>en-US</dc:language>
  <cp:lastModifiedBy>Buh3</cp:lastModifiedBy>
  <cp:lastPrinted>2015-05-22T10:50:00Z</cp:lastPrinted>
  <dcterms:modified xsi:type="dcterms:W3CDTF">2015-06-01T05:59:00Z</dcterms:modified>
  <cp:revision>69</cp:revision>
  <dc:subject/>
  <dc:title>ФОРМА</dc:title>
</cp:coreProperties>
</file>