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Департамента жилищно-коммунального хозяйства и энергетики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17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вахнина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Главны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4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ченко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(по вопросам экономи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76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анцова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34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Опель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5525,9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Шкода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о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105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халюзин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8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9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ц У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19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Тойот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498,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, Лада (совместная собственность)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верчук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89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ханич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оном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2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ковенко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сполнения бюджета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309,9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7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дведев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по ведомственному контролю и осуществлению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Форд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13,6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Фольксваген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цоренко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сектора по ведомственному контролю и осуществлению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82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 Нисса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4950,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кин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ервой категории сектора по ведомственному контролю и осуществлению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ип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(по вопросам благоустро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953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ВАЗ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8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Мазда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вышка, ЗИЛ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, Т-25А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ПТС-2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ьмина Ю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719,5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бода Г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174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ч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57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806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тухина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благоустро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67,0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Нисса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98,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перик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4006, 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ыбренко И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директора (по вопросам муниципального жилищного контроля и эксплуатации жилищ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Сузу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306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автостоя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9408,1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(сы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нчян В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муниципального жилищного контроля (муниципальный жилищный инспек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96/8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875,4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аре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муниципального жилищного контроля (муниципальный жилищный инспек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7344,3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драшо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муниципального жилищного контроля (муниципальный жилищный инспек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3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Маз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чаев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муниципального жилищного контроля (муниципальный жилищный инспек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492,9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97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ен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, Фольксваген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09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16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нева Л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9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57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авянская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, Фольксваге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74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Хунд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1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дряшова Т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0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ганская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8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929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9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32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режная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оммунально-энергетического компле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6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Хунд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14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лярова Г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869,6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ко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развития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858,5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Ре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54,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утюня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развития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1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Левченко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сектора развития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78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5:10:00Z</dcterms:created>
  <dc:creator>Centr_imr1</dc:creator>
  <dc:description/>
  <dc:language>en-US</dc:language>
  <cp:lastModifiedBy>User</cp:lastModifiedBy>
  <cp:lastPrinted>2014-05-15T15:49:00Z</cp:lastPrinted>
  <dcterms:modified xsi:type="dcterms:W3CDTF">2015-05-25T15:10:00Z</dcterms:modified>
  <cp:revision>2</cp:revision>
  <dc:subject/>
  <dc:title>Главе</dc:title>
</cp:coreProperties>
</file>