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КУ "Отдел образования Кировского района города Ростова-на-Дону"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963"/>
        <w:gridCol w:w="127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знюк Ан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вухкомнатная 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eastAsia="en-US"/>
              </w:rPr>
              <w:t>(1/2 часть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4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1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72281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ьева Мари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(инд.) Шевроле Спар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613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ина И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бразователь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.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.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.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вухкомнатная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Магазин с каф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щ.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щ. долевая общ. долев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00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600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21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7,6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Легковой автомобиль (долевая) </w:t>
            </w:r>
            <w:r>
              <w:rPr>
                <w:rFonts w:cs="Times New Roman" w:ascii="Times New Roman" w:hAnsi="Times New Roman"/>
                <w:lang w:val="en-US" w:eastAsia="en-US"/>
              </w:rPr>
              <w:t>Opel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Zafi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1534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 (сы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.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.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.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щ.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. долевая общ. долев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00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600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21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7,6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Легковой автомобиль (долевая) </w:t>
            </w:r>
            <w:r>
              <w:rPr>
                <w:sz w:val="20"/>
                <w:szCs w:val="20"/>
                <w:lang w:val="en-US" w:eastAsia="en-US"/>
              </w:rPr>
              <w:t>Opel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Zafi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6004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 (доч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.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.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.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щ.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. долевая общ. долев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00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600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21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7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Легковой автомобиль (долевая) </w:t>
            </w:r>
            <w:r>
              <w:rPr>
                <w:sz w:val="20"/>
                <w:szCs w:val="20"/>
                <w:lang w:val="en-US" w:eastAsia="en-US"/>
              </w:rPr>
              <w:t>Opel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Zafi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9404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айдер Лили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вухкомнатная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.доле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.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2,7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9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338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ВАЗ 111730 (инд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8976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нская Ир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8171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хина Ир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. участок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.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. участок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000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0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65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39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15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94"/>
        <w:gridCol w:w="2177"/>
      </w:tblGrid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Отдел образования Кир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Ростова-на-Дону»                                                    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8385" cy="5607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64" r="-3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Воронц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9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52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6-03T15:03:00Z</dcterms:modified>
  <cp:revision>3</cp:revision>
  <dc:subject/>
  <dc:title>Главе</dc:title>
</cp:coreProperties>
</file>