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орошиловского района города Ростова-на-Д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275"/>
        <w:gridCol w:w="1134"/>
        <w:gridCol w:w="850"/>
        <w:gridCol w:w="1134"/>
        <w:gridCol w:w="1418"/>
        <w:gridCol w:w="850"/>
        <w:gridCol w:w="1418"/>
        <w:gridCol w:w="1305"/>
        <w:gridCol w:w="963"/>
        <w:gridCol w:w="1560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щук Ю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Рено Логан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5678,8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61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ков П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ые автомобили: «Мерседес-Бенц Е 200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осквич 401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115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69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6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вой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Фольксваген Пассат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08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5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матов Е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Мазда 6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24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3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уфриева Т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79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рова С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Мицубиси каризм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7727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ячина Е.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(юрисконсуль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2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Форд Фокус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3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злиева В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(юрисконсуль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/5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Тайота Авенсис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22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3/5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шутина Н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(юрисконсуль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38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Форд Фокус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ендай Солярис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13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ова С.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юрисконсуль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101,9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774,9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ушкина К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юрисконсуль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1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ендай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38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чкова О.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(ответственный  секретарь комиссии по делам несовершеннолетних и защите их пра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29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всесян К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ответственный секретарь административной комисс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«ЗАЗ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77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МВ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15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югин Р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– архитектор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Фольксваген Поло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3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3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-Иванова Л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архите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55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Форд Фокус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АЗ-21Р Волг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097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рмосюк И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по вопросам ЖКХ) отдела архитектур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879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Форд Фокус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5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сятова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(по вопросам землеустройства) сектора по муниципальному контролю и благоустро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Хонд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4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«Акура </w:t>
            </w:r>
            <w:r>
              <w:rPr>
                <w:sz w:val="18"/>
                <w:szCs w:val="18"/>
                <w:lang w:val="en-US"/>
              </w:rPr>
              <w:t>RDX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67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ва К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(по вопросам землеустройства) сектора по муниципальному контролю и благоустро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Форд Фокус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704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яр В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(по вопросам строительства) сектора по муниципальному контролю и благоустро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218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Ниссан Ноте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9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а О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по муниципальному контролю и благоустро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77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ов В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инспек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Хонда Фит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708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довцева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сектора по учету и распределению жило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0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цина М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по учету и распределению жило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44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квартиры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доход свой за 2011-2013 годы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доход супруга за 2011-2013 годы</w:t>
            </w:r>
          </w:p>
        </w:tc>
      </w:tr>
      <w:tr>
        <w:trPr>
          <w:trHeight w:val="2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Лада Приора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ина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сектора по вопросам сферы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0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2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а Г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по вопросам сферы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ВАЗ 210740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Я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по вопросам сферы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917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евич Л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(по труду) сектора экономики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6372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, земл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18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хина В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экономики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54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Рено Клио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54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лаухян У.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экономики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05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 И.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487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Киа Венг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ибянц Т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4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анская Г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¾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4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онен О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Опель Астр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5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48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шева Ю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АГ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Хендай Акцент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78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72,6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остинская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ервой категории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18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0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енко Р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ервой категории отдела ЗАГ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88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Ренаульт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67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44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ртчян Я.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ервой категории отдела ЗАГ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ИЛ 5301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З 4370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3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ха И.С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ервой категории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15,0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доход свой за 2011-2013 годы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доход супруга за 2011-2013 годы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</w:tc>
      </w:tr>
      <w:tr>
        <w:trPr>
          <w:trHeight w:val="6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ВАЗ 21150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1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доход свой за 2011-2013 годы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доход супруги за 2011-2013 годы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</w:t>
            </w:r>
          </w:p>
        </w:tc>
      </w:tr>
      <w:tr>
        <w:trPr>
          <w:trHeight w:val="6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6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ова Ю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ервой категории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56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полученные в дар от родителей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отечный кредит</w:t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 «Форд Фокус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полученные в дар от родителей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отечный кредит</w:t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400" w:hanging="1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1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  <w:p>
      <w:pPr>
        <w:pStyle w:val="Normal"/>
        <w:ind w:left="5400" w:hanging="1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11:00Z</dcterms:created>
  <dc:creator>Centr_imr1</dc:creator>
  <dc:description/>
  <dc:language>en-US</dc:language>
  <cp:lastModifiedBy>AT3</cp:lastModifiedBy>
  <cp:lastPrinted>2014-05-15T15:49:00Z</cp:lastPrinted>
  <dcterms:modified xsi:type="dcterms:W3CDTF">2015-05-21T13:11:00Z</dcterms:modified>
  <cp:revision>2</cp:revision>
  <dc:subject/>
  <dc:title>Главе</dc:title>
</cp:coreProperties>
</file>