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об имуществе и обязательствах имущественного характера руководителей муниципальных учреждений города Ростова-на-Дону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и членов их семей за период </w:t>
      </w:r>
      <w:r>
        <w:rPr>
          <w:sz w:val="28"/>
          <w:szCs w:val="28"/>
          <w:u w:val="single"/>
        </w:rPr>
        <w:t>с 01 января по 31 декабря 2014 года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tbl>
      <w:tblPr>
        <w:tblW w:w="1559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1624"/>
        <w:gridCol w:w="1560"/>
        <w:gridCol w:w="1275"/>
        <w:gridCol w:w="1134"/>
        <w:gridCol w:w="850"/>
        <w:gridCol w:w="1134"/>
        <w:gridCol w:w="1702"/>
        <w:gridCol w:w="850"/>
        <w:gridCol w:w="1418"/>
        <w:gridCol w:w="1701"/>
        <w:gridCol w:w="1701"/>
      </w:tblGrid>
      <w:tr>
        <w:trPr>
          <w:trHeight w:val="65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кты недвижимости находящиеся в собственности</w:t>
            </w:r>
          </w:p>
        </w:tc>
        <w:tc>
          <w:tcPr>
            <w:tcW w:w="3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кты недвижимости, находящиеся в пользовани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 (вид, марка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кларированный  годовой доход (руб.)</w:t>
            </w:r>
          </w:p>
        </w:tc>
      </w:tr>
      <w:tr>
        <w:trPr>
          <w:trHeight w:val="2160" w:hRule="atLeas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амилия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и инициалы лица, </w:t>
            </w:r>
          </w:p>
          <w:p>
            <w:pPr>
              <w:pStyle w:val="Normal"/>
              <w:jc w:val="center"/>
              <w:rPr/>
            </w:pPr>
            <w:r>
              <w:rPr/>
              <w:t>чьи сведения размещаютс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собствен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62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узуб Анжела Викторовна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ор МУП «Комбинат благоустройства Железнодорожного района»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участок (садовый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1,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безвозмездное бессрочное пользовани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8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4323,81</w:t>
            </w:r>
          </w:p>
        </w:tc>
      </w:tr>
      <w:tr>
        <w:trPr>
          <w:trHeight w:val="962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безвозмездное бессрочное пользовани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7,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несовершенно</w:t>
              <w:br/>
              <w:t>летний ребенок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безвозмездное бессрочное пользовани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8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065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безвозмездное бессрочное пользовани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7,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олубова Маргарита Валентиновна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ор МКУ «УЖКХ» Железнодорожного рай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долевая 13/23 дол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4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безвозмездное бессрочное пользование)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,1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1895,55</w:t>
            </w:r>
          </w:p>
        </w:tc>
      </w:tr>
      <w:tr>
        <w:trPr>
          <w:trHeight w:val="48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долевая 13/23 дол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7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долевая ½ дол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,1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38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супруг 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долевая ½ дол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6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Безвозмездное пользовани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,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ые автомобили:</w:t>
            </w:r>
          </w:p>
          <w:p>
            <w:pPr>
              <w:pStyle w:val="Normal"/>
              <w:jc w:val="center"/>
              <w:rPr/>
            </w:pPr>
            <w:r>
              <w:rPr/>
              <w:t>Опель-Корса</w:t>
            </w:r>
          </w:p>
          <w:p>
            <w:pPr>
              <w:pStyle w:val="Normal"/>
              <w:jc w:val="center"/>
              <w:rPr/>
            </w:pPr>
            <w:r>
              <w:rPr/>
              <w:t>Санг Йонг Актион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005,35</w:t>
            </w:r>
          </w:p>
        </w:tc>
      </w:tr>
      <w:tr>
        <w:trPr>
          <w:trHeight w:val="1238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6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долевая ½ дол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,1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безвозмездное бессрочное пользовани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,1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6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оейкова Наталия Леонидов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ор МКУ «Управление благоустройства Железнодорожного района» города Ростова-на-Дону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лужебная 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редоставлена на время работы в МКУ «УБ»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 Мицубиси Аутленде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6514,15</w:t>
            </w:r>
          </w:p>
        </w:tc>
      </w:tr>
      <w:tr>
        <w:trPr>
          <w:trHeight w:val="176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пру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лужебная 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редоставлена на время работы в МКУ «УБ»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00,0</w:t>
            </w:r>
          </w:p>
        </w:tc>
      </w:tr>
      <w:tr>
        <w:trPr>
          <w:trHeight w:val="176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совершеннолетний ребен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лужебная 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редоставлена на время работы в МКУ «УБ»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ind w:left="5400" w:hanging="12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567" w:right="567" w:gutter="0" w:header="0" w:top="1134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8T06:55:00Z</dcterms:created>
  <dc:creator>Centr_imr1</dc:creator>
  <dc:description/>
  <dc:language>en-US</dc:language>
  <cp:lastModifiedBy>dmitrieva</cp:lastModifiedBy>
  <cp:lastPrinted>2014-05-15T15:49:00Z</cp:lastPrinted>
  <dcterms:modified xsi:type="dcterms:W3CDTF">2015-05-28T06:55:00Z</dcterms:modified>
  <cp:revision>2</cp:revision>
  <dc:subject/>
  <dc:title>Главе</dc:title>
</cp:coreProperties>
</file>