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u w:val="single"/>
        </w:rPr>
        <w:t>администрации Железнодорожного района г. Ростова-на-Дон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территориальный, отраслевой (функциональный) орган Администрации города Ростова-на-Дон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560"/>
        <w:gridCol w:w="1275"/>
        <w:gridCol w:w="1134"/>
        <w:gridCol w:w="993"/>
        <w:gridCol w:w="991"/>
        <w:gridCol w:w="1702"/>
        <w:gridCol w:w="709"/>
        <w:gridCol w:w="992"/>
        <w:gridCol w:w="1417"/>
        <w:gridCol w:w="1418"/>
        <w:gridCol w:w="1559"/>
      </w:tblGrid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маченко Татьяна Алекс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(юрисконсуль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84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Ниссан Альм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221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лчанова Лариса Викт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 индивидульное жилищное строительство,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Ниссан Тиида 1.8 Элеган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373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 (супру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убянова Елена Леонид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ервой категории сектора учета и распределения жилой площад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515,3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Камр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8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ибико Елена 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экономики и трудов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72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8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даковский Михаил Владимири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-архитектор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/>
            </w:pPr>
            <w:r>
              <w:rPr>
                <w:sz w:val="18"/>
                <w:szCs w:val="18"/>
              </w:rPr>
              <w:t>Земельный участок (долевая собственность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95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Форд Фьюжин М-2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898,3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/>
            </w:pPr>
            <w:r>
              <w:rPr>
                <w:sz w:val="18"/>
                <w:szCs w:val="18"/>
              </w:rPr>
              <w:t>жилой дом (долевая собственность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,6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7,8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ушкарева Татьяна Васил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ервой категории сектора по вопросам сферы обслужи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96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фанасенков Виктор Алексе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вопросам ЖКХ и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многоквартирным жилым до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кв.м. не выделен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Форд Фокус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412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кв.м. не выделена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– бок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2,8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араж - бокс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,2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узенко Галина Иван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вопросам сферы обслужи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588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номарева Евгения Александ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ервой категории отдела ЗАГ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,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Сузуки </w:t>
            </w:r>
            <w:r>
              <w:rPr>
                <w:lang w:val="en-US"/>
              </w:rPr>
              <w:t xml:space="preserve">SX </w:t>
            </w: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301,0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,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763,8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,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ронина Виктория 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(юрисконсуль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88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2014 году приобретена квартира за счет личных накоплений, основного дохода за 2011-2013 годы, кредитных средств</w:t>
            </w:r>
          </w:p>
        </w:tc>
      </w:tr>
      <w:tr>
        <w:trPr>
          <w:trHeight w:val="1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ндай Ак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091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2014 году приобретена квартира за счет личных накоплений, основного дохода за 2011-2013 годы, кредитных средств</w:t>
            </w:r>
          </w:p>
        </w:tc>
      </w:tr>
      <w:tr>
        <w:trPr>
          <w:trHeight w:val="6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Христюченко Лид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икол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(по труду) сектора экономики и трудов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ссан Ж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878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санова Наталия Юр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учету и распределению жилой площ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говор найм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Хундай </w:t>
            </w:r>
            <w:r>
              <w:rPr>
                <w:lang w:val="en-US"/>
              </w:rPr>
              <w:t>ix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6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говор найм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ые автомобили:</w:t>
            </w:r>
          </w:p>
          <w:p>
            <w:pPr>
              <w:pStyle w:val="Normal"/>
              <w:rPr/>
            </w:pPr>
            <w:r>
              <w:rPr/>
              <w:t>Газель- 330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йота-</w:t>
            </w:r>
            <w:r>
              <w:rPr>
                <w:lang w:val="en-US"/>
              </w:rPr>
              <w:t>dyna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zudzu elf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говор найм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Боженко Анна Михайл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ервой категории отдела ЗАГ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  <w:p>
            <w:pPr>
              <w:pStyle w:val="Normal"/>
              <w:rPr/>
            </w:pPr>
            <w:r>
              <w:rPr/>
              <w:t>(договор аре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топопова Марина Александ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ервой категории отдела ЗАГ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Лада 2170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129,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 Приор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389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тлах Марианна 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ЗАГ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647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94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647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647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0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раилиди Юрий Феофилакт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ый заместитель главы админист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3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ni Cooper Countryman ALL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546,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к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3,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3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azda CX-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120,0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гараж капит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,0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гараж капит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,0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гараж капит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,0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2 доли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6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моненко Виктор Анатоль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430,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7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534,2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барова Оксана Иван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де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/10000 дол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цубиси </w:t>
            </w:r>
            <w:r>
              <w:rPr>
                <w:lang w:val="en-US"/>
              </w:rPr>
              <w:t>ASX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939,5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639/2000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/10000 дол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Ленд крузер Прад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713,2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0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скалева Милена Владими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административной комис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Муран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987,9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1807,2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шко Ирина Викт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ервой категории отдела ЗАГ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Опель Кор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678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тун Любовь Юрь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(по вопросам землеустройств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 многоквартирным до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ВАЗ-210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14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 многоквартирным до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-NOTE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, бессрочное поль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нтипченко Юлия Никола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ответственный секретарь комисси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6/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,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884,2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6/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6/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2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6/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943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шич Владимир Иван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архите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стро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 2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,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Фиат Гунт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436,1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 2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 2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ородинов Борис Вла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архите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бессрочное поль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576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бессрочное поль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КИО РИ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огачев Сергей Александ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инспект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-долевая 1/5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8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нейчук Владимир Александ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ервой категории сектора инспект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й автомобиль ВАЗ-210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764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йвазян Аревик Норай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(юрисконсуль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ФОРД ФОКУ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2014 году приобретена квартира за счет средств сертификата «Молодая семья»,  кредитных средств</w:t>
            </w:r>
          </w:p>
        </w:tc>
      </w:tr>
      <w:tr>
        <w:trPr>
          <w:trHeight w:val="11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мков Дмитрий Викто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админист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,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2128,8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4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1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стро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0,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АУДИ </w:t>
            </w:r>
            <w:r>
              <w:rPr>
                <w:lang w:val="en-US"/>
              </w:rPr>
              <w:t>Q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260,8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гостиничн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,0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0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,0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ведения личн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литер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литер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й Литер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й литер 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7,4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 литер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литер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литер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литер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литер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литер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литер 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7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строение литер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7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строение литер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цанов Вячеслав Андре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экономики и трудов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, бессроч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вленко Алексей Пет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47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2014 году приобретена квартира за счет личных накоплений, основного дохода за 2011-2013 годы, кредитных средств.</w:t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756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9,0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6:54:00Z</dcterms:created>
  <dc:creator>Centr_imr1</dc:creator>
  <dc:description/>
  <cp:keywords/>
  <dc:language>en-US</dc:language>
  <cp:lastModifiedBy>dmitrieva</cp:lastModifiedBy>
  <cp:lastPrinted>2014-05-15T15:49:00Z</cp:lastPrinted>
  <dcterms:modified xsi:type="dcterms:W3CDTF">2015-05-28T07:46:00Z</dcterms:modified>
  <cp:revision>3</cp:revision>
  <dc:subject/>
  <dc:title>Главе</dc:title>
</cp:coreProperties>
</file>