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ырян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 «Центр интеллектуальной транспортной систе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Ау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02,5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13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5-05-22T10:49:00Z</dcterms:modified>
  <cp:revision>5</cp:revision>
  <dc:subject/>
  <dc:title>Главе</dc:title>
</cp:coreProperties>
</file>