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701"/>
        <w:gridCol w:w="1275"/>
        <w:gridCol w:w="1276"/>
        <w:gridCol w:w="1701"/>
        <w:gridCol w:w="992"/>
        <w:gridCol w:w="850"/>
        <w:gridCol w:w="1418"/>
        <w:gridCol w:w="850"/>
        <w:gridCol w:w="1277"/>
        <w:gridCol w:w="1275"/>
        <w:gridCol w:w="1418"/>
        <w:gridCol w:w="1276"/>
      </w:tblGrid>
      <w:tr>
        <w:trPr>
          <w:trHeight w:val="6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rPr/>
            </w:pPr>
            <w:r>
              <w:rPr/>
              <w:t>чьи сведения размеща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 Н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38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В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.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439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стоя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стоян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78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Р.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6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ерельев М.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,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5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цева Е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16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седан, 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якова Т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5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офисное помеще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50, 2008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, 20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Сибирячка, 199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13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архитектор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1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акова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Дастер,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0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езова Р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вопросам землеустро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адовы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53/200 размер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23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хозназ-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-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-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хозназ-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ли населённых пун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 лагерь №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стро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ый дв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кирпич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охранилищ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с для автоприцеп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53/200 размер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многоквартирного жилого до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622/252909 размер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собственность 622/252909 размер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6/100000 размер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0000 размер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6/100000 размер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6/100000 размер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6/100000 размер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«Нива» 1979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ля легкового автомобиля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лова А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юрисконсуль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8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 классик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5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торова В.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8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,199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9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аненко Г.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УиР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6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(сы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дугин П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тру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ель Астра </w:t>
            </w:r>
            <w:r>
              <w:rPr>
                <w:sz w:val="20"/>
                <w:szCs w:val="20"/>
                <w:lang w:val="en-US"/>
              </w:rPr>
              <w:t>J 2010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4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Г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вопросам в сфере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 текна, 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е </w:t>
            </w:r>
            <w:r>
              <w:rPr>
                <w:sz w:val="20"/>
                <w:szCs w:val="20"/>
                <w:lang w:val="en-US"/>
              </w:rPr>
              <w:t>IX-35</w:t>
            </w:r>
            <w:r>
              <w:rPr>
                <w:sz w:val="20"/>
                <w:szCs w:val="20"/>
              </w:rPr>
              <w:t>,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7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амко Л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сектора экономики и трудов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0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ных Г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( ответственный секретарь КДНиЗ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7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О.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5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 С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 по вопросам ЖКХ и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0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2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3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С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инсп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Гольф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riant</w:t>
            </w:r>
            <w:r>
              <w:rPr>
                <w:sz w:val="20"/>
                <w:szCs w:val="20"/>
              </w:rPr>
              <w:t>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экономики трудов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капитальных гараж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97/3772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анова Г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(ответствен-ный секретарь администра-тивной комис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Э Акцент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именко М.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вопросам в сфере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6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адина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(юрискон-суль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7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«Кседос 6», 199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1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цкая О.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, 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9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 М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вопросам в сфере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, 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4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юк Иван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12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 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И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NO MEGAN SGENIK, 2000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LIFAN X 60, 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5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7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ёр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ра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3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0 дол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0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М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по вопросам в сфере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Меган, 200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08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, 200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8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робьёв Е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инсп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23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, 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7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тичян А.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6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8:00Z</dcterms:created>
  <dc:creator>Centr_imr1</dc:creator>
  <dc:description/>
  <cp:keywords/>
  <dc:language>en-US</dc:language>
  <cp:lastModifiedBy>Кадры</cp:lastModifiedBy>
  <cp:lastPrinted>2014-05-15T15:49:00Z</cp:lastPrinted>
  <dcterms:modified xsi:type="dcterms:W3CDTF">2015-05-20T13:48:00Z</dcterms:modified>
  <cp:revision>28</cp:revision>
  <dc:subject/>
  <dc:title>Главе</dc:title>
</cp:coreProperties>
</file>