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епартамента имущественно-земельных отнош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1800"/>
        <w:gridCol w:w="1560"/>
        <w:gridCol w:w="1212"/>
        <w:gridCol w:w="1296"/>
        <w:gridCol w:w="843"/>
        <w:gridCol w:w="948"/>
        <w:gridCol w:w="1418"/>
        <w:gridCol w:w="850"/>
        <w:gridCol w:w="1019"/>
        <w:gridCol w:w="1440"/>
        <w:gridCol w:w="1393"/>
        <w:gridCol w:w="1569"/>
      </w:tblGrid>
      <w:tr>
        <w:trPr>
          <w:trHeight w:val="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867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рина Д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 703,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ичева Е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1 547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нталей Н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 809,0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вленская Н.В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ол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549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Митсубисси Аутленде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776,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201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ценко Н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Мицубиси Оутланде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299,7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390,4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ачева О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832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мин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9 335,4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4 году приобретена квартира за счет  совместных с супругой накоплений за предыдущие годы, подарка родителей супруги, кредитных средств 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 260,0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4 году приобретена квартира за счет  совместных с супругом накоплений за предыдущие годы, подарка родителей, кредитных средств.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020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ошенко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032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рукова Т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Ассе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 958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а квартира за счет кредитных средств, собственных средств, материнского (семейного) капитал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10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арин М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286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щенко О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10,6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1 96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486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чук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286,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5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 500,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уркина И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Солари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499,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к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717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 909,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Qashqai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садовый дом с мансард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цкая И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 032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йсковая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673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а квартира за счет собственных доходов, доходов супруга, дохода от продажи автомобиля, ипотечного кредит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 523i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 395,5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рет Е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говорных отношений муниципального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820,1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100, 17/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ндровер Рандж Ровер СГ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92 233,7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втофургон УАЗ 45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Россия</w:t>
            </w:r>
            <w:bookmarkEnd w:id="0"/>
            <w:bookmarkEnd w:id="1"/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куумная машина КО 505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том числе нежилое помеще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86/100, 14/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2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договорных отношений муниципального имуще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365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4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4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комнаты в коммунальной квартир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нова С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-Benz 320 CLK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095,7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ченко О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 Solan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680,0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09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щенко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10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ов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 140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к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3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7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ясовица Е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 A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160,8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044,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ыдова Т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295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эндэ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25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ова Е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ерседес Бенц </w:t>
            </w:r>
            <w:r>
              <w:rPr>
                <w:lang w:val="en-US"/>
              </w:rPr>
              <w:t>ML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 470,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оно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y Matrix</w:t>
            </w:r>
            <w:r>
              <w:rPr/>
              <w:t>, 1,6 А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553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311,7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опенко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инвентаризации и оформления договоров отдела договорных отношений по земле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943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ина Н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748,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77272/47988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8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660,5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наух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656,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ило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525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Priora </w:t>
            </w:r>
            <w:r>
              <w:rPr/>
              <w:t>2170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ЗИЛ-43161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лаух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182,1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Гранта 219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чанин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2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89,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168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йчук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879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3 (</w:t>
            </w:r>
            <w:r>
              <w:rPr>
                <w:lang w:val="en-US"/>
              </w:rPr>
              <w:t>Lada 21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98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луп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Sou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477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ё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475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 543,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ченко О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679,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с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436,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ько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й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979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Premac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67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ец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929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ндина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654,7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60 </w:t>
            </w:r>
            <w:r>
              <w:rPr>
                <w:lang w:val="en-US"/>
              </w:rPr>
              <w:t>D</w:t>
            </w:r>
            <w:r>
              <w:rPr/>
              <w:t xml:space="preserve">4 </w:t>
            </w:r>
            <w:r>
              <w:rPr>
                <w:lang w:val="en-US"/>
              </w:rPr>
              <w:t>AW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7 811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ьцева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664,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нберг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283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Гетц 14М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н О.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 308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адзкая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512,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ид (</w:t>
            </w:r>
            <w:r>
              <w:rPr>
                <w:lang w:val="en-US"/>
              </w:rPr>
              <w:t>ED</w:t>
            </w:r>
            <w:r>
              <w:rPr/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 884,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цкая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62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ина 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платеже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419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рга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Pikan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 784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04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ников А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контроля за использованием земель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 545,4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821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iida</w:t>
            </w:r>
            <w:r>
              <w:rPr/>
              <w:t xml:space="preserve">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орунович А.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076,6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охина И.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Ssan Yong Rexton RJ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 977,0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 автомобильный РФ-473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а И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0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ушева Е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121,4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«</w:t>
            </w:r>
            <w:r>
              <w:rPr>
                <w:lang w:val="en-US"/>
              </w:rPr>
              <w:t>Zafira</w:t>
            </w:r>
            <w:r>
              <w:rPr/>
              <w:t>»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бых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529,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40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жило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Zaz Vid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228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ова М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188,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Л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нализа, прогнозирования и уч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 619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Голь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9 890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шелева М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ламентации и межведомственного взаимодейств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 010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Фи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 205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206,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юнина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99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662,6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пенко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04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228,9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V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12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хомчук Д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192,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унгова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6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8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ичная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 553,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клан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904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еря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966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ваднов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086,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а Г.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657,3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 Classic 1</w:t>
            </w:r>
            <w:r>
              <w:rPr/>
              <w:t>.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 651,9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 земельный участок и жилые дома за счет собственных накоплений, накоплений супруги, ипотечного кредит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37,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илюк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416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дурк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58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Meri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ко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 734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ое домовлад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 Acc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377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30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фургон БАГЕМ 27855</w:t>
            </w:r>
            <w:r>
              <w:rPr>
                <w:lang w:val="en-US"/>
              </w:rPr>
              <w:t>F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тягач седельный </w:t>
            </w:r>
            <w:r>
              <w:rPr>
                <w:lang w:val="en-US"/>
              </w:rPr>
              <w:t>SAAB</w:t>
            </w:r>
            <w:r>
              <w:rPr/>
              <w:t xml:space="preserve">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ковая мотолодка «Касатка-450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ланьян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J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155,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 039,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панов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582,6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88,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248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kus 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061,0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убная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059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кадорова Ю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607,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ица Н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554,5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якина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809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788,6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пуг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83,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молова Ж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итроен С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380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18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451,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горенко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Lano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045,6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сов Д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144,3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Прио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0,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93,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ковская С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Кор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129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 930,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3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бская О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Соляри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6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371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83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якова А. 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848,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вц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68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ова В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управления закуп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2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380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26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а Л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управления закупкам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419,2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8,0 (136/10 00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зюбий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управления закуп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8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9:00Z</dcterms:created>
  <dc:creator>Centr_imr1</dc:creator>
  <dc:description/>
  <cp:keywords/>
  <dc:language>en-US</dc:language>
  <cp:lastModifiedBy>Рахимова</cp:lastModifiedBy>
  <cp:lastPrinted>2015-05-21T16:41:00Z</cp:lastPrinted>
  <dcterms:modified xsi:type="dcterms:W3CDTF">2015-05-22T07:16:00Z</dcterms:modified>
  <cp:revision>222</cp:revision>
  <dc:subject/>
  <dc:title>Главе</dc:title>
</cp:coreProperties>
</file>