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b/>
          <w:sz w:val="28"/>
          <w:szCs w:val="28"/>
          <w:u w:val="single"/>
        </w:rPr>
        <w:t>Управления по физической культуре и спорту города Ростова-на-Дону</w:t>
      </w:r>
      <w:r>
        <w:rPr>
          <w:b/>
          <w:sz w:val="28"/>
          <w:szCs w:val="28"/>
        </w:rPr>
        <w:t>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56"/>
        <w:gridCol w:w="1800"/>
        <w:gridCol w:w="1275"/>
        <w:gridCol w:w="1134"/>
        <w:gridCol w:w="850"/>
        <w:gridCol w:w="1134"/>
        <w:gridCol w:w="1418"/>
        <w:gridCol w:w="850"/>
        <w:gridCol w:w="1151"/>
        <w:gridCol w:w="1548"/>
        <w:gridCol w:w="1455"/>
        <w:gridCol w:w="1065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ющенко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space</w:t>
            </w:r>
            <w:r>
              <w:rPr/>
              <w:t xml:space="preserve"> </w:t>
            </w:r>
            <w:r>
              <w:rPr>
                <w:lang w:val="en-US"/>
              </w:rPr>
              <w:t>wag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23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olkwagen Golf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4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келян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48,8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ая комната в кварти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ind w:right="-123" w:hanging="0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331,4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жник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спортивной работы отдела физкультурной и спортив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34,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83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цкая Н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ДЭУ МАТИ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6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Хундай соляри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74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ов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спортив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седан Хендай солярис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90,8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Е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iest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15,2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673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В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999,3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37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О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ходится в отпуске по уходу за ребенком до достижения им возраста 3-х 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спортив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53,94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BMW</w:t>
            </w:r>
            <w:r>
              <w:rPr/>
              <w:t xml:space="preserve"> 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,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Ю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ходится в отпуске по уходу за ребенком до достижения им возраста 3-х 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24,6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Опель Астр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52,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рина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19,63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вак М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авный специалист (юрисконсульт)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618,99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Иж 2126-02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52,42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милова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бухгалтерского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: универсал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5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72,3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цов Станислав Игор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– начальник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094.06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ков А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ХОНДА АККОР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57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799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52:00Z</dcterms:created>
  <dc:creator>Centr_imr1</dc:creator>
  <dc:description/>
  <cp:keywords/>
  <dc:language>en-US</dc:language>
  <cp:lastModifiedBy>Марина</cp:lastModifiedBy>
  <cp:lastPrinted>2014-05-15T15:49:00Z</cp:lastPrinted>
  <dcterms:modified xsi:type="dcterms:W3CDTF">2015-05-13T05:32:00Z</dcterms:modified>
  <cp:revision>38</cp:revision>
  <dc:subject/>
  <dc:title>Главе</dc:title>
</cp:coreProperties>
</file>