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КУ «Отдел образования Первомайского района города Ростова-на-Дону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559"/>
        <w:gridCol w:w="1701"/>
        <w:gridCol w:w="851"/>
        <w:gridCol w:w="850"/>
        <w:gridCol w:w="993"/>
        <w:gridCol w:w="850"/>
        <w:gridCol w:w="851"/>
        <w:gridCol w:w="1305"/>
        <w:gridCol w:w="1105"/>
        <w:gridCol w:w="113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ых Л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бухгалтер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енкова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ведева Е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0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58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 «Шевроле Ланос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9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ревиченко О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89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ланян М.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 ВАЗ 1119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5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035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утюнян Н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                                   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6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,7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5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4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йко О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едущий специалист по опеке и попечительству МКУ "Отдел образования Первомайского района г. Ростова-на-Дону"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52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1/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RX270 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а Е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7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2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гиенко З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8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Шевроле- ланос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тр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337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ельцова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3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А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син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3\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45:00Z</dcterms:created>
  <dc:creator>Centr_imr1</dc:creator>
  <dc:description/>
  <cp:keywords/>
  <dc:language>en-US</dc:language>
  <cp:lastModifiedBy>Кузьмин М.Б.</cp:lastModifiedBy>
  <cp:lastPrinted>2015-06-02T18:05:00Z</cp:lastPrinted>
  <dcterms:modified xsi:type="dcterms:W3CDTF">2015-06-03T13:45:00Z</dcterms:modified>
  <cp:revision>3</cp:revision>
  <dc:subject/>
  <dc:title>Главе</dc:title>
</cp:coreProperties>
</file>