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 муниципальных служащих -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Департамента социальной защиты населения города Ростова-на-Дону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территориальный, отраслевой (функциональный) орган Администрации города Ростова-на-Дону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их семей за период с 0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701"/>
        <w:gridCol w:w="1134"/>
        <w:gridCol w:w="1701"/>
        <w:gridCol w:w="1134"/>
        <w:gridCol w:w="1134"/>
        <w:gridCol w:w="1134"/>
        <w:gridCol w:w="851"/>
        <w:gridCol w:w="1134"/>
        <w:gridCol w:w="1275"/>
        <w:gridCol w:w="1276"/>
        <w:gridCol w:w="992"/>
      </w:tblGrid>
      <w:tr>
        <w:trPr>
          <w:trHeight w:val="6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 годовой доход (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, которых совершена сделка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ыл Е.И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дирек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450,7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2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Субару Форесте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479,9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Стингрэй-230 KIB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7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рова С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учета и отчетности – главный бухгал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223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цко О.Д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адресной социальн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личное подсоб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Мазда СХ 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ажа автомобиля, кредит наличными, пенсия супруга</w:t>
            </w:r>
          </w:p>
        </w:tc>
      </w:tr>
      <w:tr>
        <w:trPr>
          <w:trHeight w:val="1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садовы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садовы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Мерседес Бенц МЛ 35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103,5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садовы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айн сеноуборочный КПС-5Г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садовы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р «Прогресс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кова А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планово-экономическ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МК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долевая, 23/10000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048,4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гостиничного тип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долевая, </w:t>
              <w:br/>
              <w:t>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МК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9,0 (29/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КИА РИ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04,9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МК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609,0 (29/</w:t>
              <w:br/>
              <w:t>10000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ка для установки сборно-разборного гаража для хранения автотранспортного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77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ошенко А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по проблемам семьи, нестационарных форм обслуживания населения и работе с общественными организац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354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67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апова О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по опеке и попечительству в сфере социальной защиты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Ниссан Альмера Класс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704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йдинова Е.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(юрисконсульт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825,7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Мерседес С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406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7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а Л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(по муниципальным полномочиям) отдела по проблемам семьи, нестационарных форм обслуживания населения и работе с общественными организац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 долевая 2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323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овская В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(по муниципальным полномочиям) отдела по проблемам семьи, нестационарных форм обслуживания населения и работе с общественными организац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Шевроле Аве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бодина Е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(по муниципальным полномочиям) планово-экономического 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967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нцева М.Ю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(по муниципальным полномочиям) отдела по проблемам семьи, нестационарных форм обслуживания населения и работе с общественными организац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½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486,6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омн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омн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омн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30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кирова Т.С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(по муниципальным полномочиям) отдела адресной социальной помощ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302,3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рд-Фоку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732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 без права регистрации прожи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77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чкова В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планово-экономическ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 с обременением ипотека  в силу зак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жи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,098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211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796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жи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7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кова О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 планово-экономического отде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708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шун Ю.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планово-экономическ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846,0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бенникова Н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адресной социальной помощ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645,1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Ауди А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212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аренко Е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адресной социальн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50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зякина Л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адресной социальн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Ниссан Дж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018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тенко Р.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адресной социальн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Мазда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627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евская В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адресной социальн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Белору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 жилым дом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312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анова В.С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по проблемам семьи, нестационарных форм обслуживания населения и работе с общественными организациям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128,1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ДЭУ НЕК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88,2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 С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по опеке и попечительству в сфере социальной защиты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Хонда Си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2926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еева С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 по опеке и попечительству в сфере социальной защиты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932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барова В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по опеке и попечительству в социальной сфе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Хендэ Солари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94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26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плева И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по опеке и попечительству в сфере социальной защиты населения (находится в отпуске по уходу за ребенком до достижения им возраста 3-х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38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77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онникова Е.В. (на время отпуска по уходу за ребенком до достижения им возраста 3-х лет основного работни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дущий специалист отдела  по опеке и попечительству в сфере социальной защиты населен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овочное мест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77 до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9,3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Мини купер 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959,5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Тигуан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А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учета и отче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¼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680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альщикова Т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учета и отче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в.жил.с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 5/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 жилым домо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322,1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жилое стро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 1/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КИА СИ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0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жилое стро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 1/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ечкина Е.П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учета и отчет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166,9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: земл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Тойота Королла,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семейный доход за 2011-2013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 поступившая сумма от родственников (мать)</w:t>
            </w:r>
          </w:p>
        </w:tc>
      </w:tr>
      <w:tr>
        <w:trPr>
          <w:trHeight w:val="7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КИА СИ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6:39:00Z</dcterms:created>
  <dc:creator>Centr_imr1</dc:creator>
  <dc:description/>
  <cp:keywords/>
  <dc:language>en-US</dc:language>
  <cp:lastModifiedBy>Kadrovik</cp:lastModifiedBy>
  <cp:lastPrinted>2015-05-07T16:14:00Z</cp:lastPrinted>
  <dcterms:modified xsi:type="dcterms:W3CDTF">2015-05-12T06:28:00Z</dcterms:modified>
  <cp:revision>16</cp:revision>
  <dc:subject/>
  <dc:title>Главе</dc:title>
</cp:coreProperties>
</file>