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архитектуры и градостроительства города Ростова-на-Дону, сведения о до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800"/>
        <w:gridCol w:w="1260"/>
        <w:gridCol w:w="1260"/>
        <w:gridCol w:w="900"/>
        <w:gridCol w:w="900"/>
        <w:gridCol w:w="1440"/>
        <w:gridCol w:w="1260"/>
        <w:gridCol w:w="1225"/>
        <w:gridCol w:w="1260"/>
        <w:gridCol w:w="1260"/>
        <w:gridCol w:w="1281"/>
      </w:tblGrid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О 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ъекты недвижимости находящиеся в собственности 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ранспорт-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клариро-ванный годовой доход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2014г. (руб.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счет которых совершена сделка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ид объек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-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.м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лексеев-Малахов                Григори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градостроительного планирования территории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05448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8873,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деева Ири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начальника отдела реализации генерального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13964,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3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2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ласенко Клавдия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рассмотрения документации по планировке территори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56215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Юнькова Юлия Рауф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начальника отдела рассмотрения документации по планировке территори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Renault Sandero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92456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ондратьева Виктория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мониторинга и градостроительного анализа застроенных территори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87335,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ромова Светл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мониторинга и градостроительного анализа застроенных территори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88557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льчугин Александр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мониторинга и градостроительного анализа застроенных территори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Accen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43551,48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льметьева Ирина Ильгиз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мониторинга и градостроительного анализа застроенных территори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Hyundai Accen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55019,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авловская Ольга Степ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бухгалтерского учета и отчетности – главный бухгалтер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(Фольксваген Пол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18336,4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Шкода Фабия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Юрина Ин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ведующий сектором планирования, формирования и размещения муниципального заказ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Киа Пикан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3050,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АЗ-2104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1587,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авриленко Татья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сектора планирования, формирования и размещения муниципального заказ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90789,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им Елена Вале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сектора планирования, формирования и размещения муниципального заказ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4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08200,96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625,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пьев Игорь Сергеевич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 Департамента (по вопросам планировки и благоустройства территор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UV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Тиг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34461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07660,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ремейчук Наталья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центрального планировочного райо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73965,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згунова Надежда Константинов-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центрального планировочного райо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89287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(супруг) муниципально-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рюкова Марина Юрьев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центрального планировоч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7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Шкода Фаб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51469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мовладе-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0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вохатская Ан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центрального планировочного райо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39068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левцова Светла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центрального планировоч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11258,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hevrolet lano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65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етницкий Александр Серг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центрального планировочного райо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 (ВАЗ 2101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93181,58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Митсубиси Ланцер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(супруг) муниципально-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16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знецова Лариса Александров-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северного и восточного планировочных районов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23777,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(супруг) муниципально-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6990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ролюк Юлия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северного и восточного планировочных районов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42315,1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льцева Мари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северного и восточного планировочных районов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7584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2258,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твеева Юлия Сергеев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северного и восточного планировочных районов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76386,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лимохина Светла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северного и восточного планировочных районов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ая 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55788,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ая 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ая комн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АЗ-21083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29822,9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ая 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рпенко Дарья Александров-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северного и восточного планировочных районов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ая 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4080,9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адоводческий 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Шевроле Нив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61203,2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4,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сарева 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западного планировочного райо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47935,5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TRAIL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76600,96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Шевченко Юлия Александров-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Западного планировочного райо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9391,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муниципально-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алуйскова Ан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западного планировоч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66391,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втушенко Наталия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западного планировоч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ая 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57970,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симова Юлия 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 категории отдела западного планировоч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59139,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сабов Серг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дизайна и формирования городской сред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44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ошин Алексей Вита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ведующий сектором наружной реклам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7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З 21703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94616,4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Крайслер Конкор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: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ртий Татья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сектора наружной реклам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18426,73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Мицубиси Монтер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8989,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азон Александр Вале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ведующий сектором благоустройства городски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51327,1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940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ебедева Светла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сектора благоустройства городских территори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(Киа Ри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58610,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ркина Екатер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 департамента (по организационно-правовым вопроса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Хендай Гет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9018,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фимов Алексей Павлович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правовой и нормотворческой работ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6,6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07127,1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6,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оликова Ир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правовой и нормотворческой работ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KIA Spectra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56475,46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,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1758,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нина Ан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правовой и нормотворческой работ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33930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шнарева Пол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правовой и нормотворческой работ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4574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Шевченко Ольг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правовой и нормотворческой работ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836,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5316,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афарова Юл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едущий специалист отдела правовой и нормотворческой работы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49807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еливанова Ка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правовой и нормотворческой работ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23958,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5271,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лубова Ирина Александров-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правовой и нормотворческой работ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Mitsubishi ASX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0495,1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110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1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ый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4,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бачева Мария Леонид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контрольно-организацион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адовый 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пель Аст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,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Ауди А4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79182,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835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стов Юрий Ива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 по вопросам градорегулирован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(Мицубиши Галан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35027,1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6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АЗ 21213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(Мицубиши Паджеро Спорт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2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4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стюгов Владимир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выдачи разрешений на строительство и на ввод в эксплуатацию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АЗ-2109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15358,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72640,3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9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 муниципально-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кровский Алекс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 отдела выдачи разрешений на строительство и на ввод в эксплуатацию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Мазда СХ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11995,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панасенко Ирина Юрьев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ный специалист отдела выдачи разрешений на строительство и ввод в эксплуатацию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50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 ВАЗ 21103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54399,68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ркина Екатерина Евген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выдачи разрешений на строительство и на ввод в эксплуатацию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исан Джу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7011,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ка в ОАО «Сбербанк России»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сад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гнатьева Еле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выдачи разрешений на строительство и на ввод в эксплуатацию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78092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-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.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881,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поносова Ан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ециалист 1 категории отдела выдачи разрешений на строительство и на ввод в эксплуатацию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63799,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дков Сергей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контроля градостро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86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32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шневский Виктор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контроля градостроительной деятельности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9926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864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гтярев Серг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контроля градостроительной деятельности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(Ки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ED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ии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96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(супруг)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708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Шевченко Кристина 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контроля градостроительной деятельности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26945,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(Нисан Кашк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38257,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асильева Валент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директора Департамента (по информационному обеспечению градостроительной деятель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50082,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авриленко Еле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информационного обеспечения градостро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78435,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амургашева Татьяна Пав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начальника отдела информационного обеспечения градостро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8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itroen C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75910,62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жило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8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404,2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жило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ботько Александр 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геодезической служб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эксплуатации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(Фольксваген Джетт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49513,03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,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2766,4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,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мбурова Вера 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меститель начальника отдела геодезической служб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87648,6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для эксплуатации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ая долевая  211/3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7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 (Фольксваген Джетт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32502,8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дов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остеева 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геодезической служб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17625,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6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Яковенко Татьяна 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геодезической служб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64316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Шапошников Юри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геодезическ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61719,00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а (супруг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евада Роман Дмитри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ый специалист отдела геодезической служб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Опель Астр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05655,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(супруг) муниципально-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4570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сын (дочь) муниципально-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рламенко Татья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геодезической 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91772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расова Людмил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ущий специалист отдела геодезической службы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95423,18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gree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упруга (супруг) муниципально-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АЗ-2107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3420,91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яя дочь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лександров Владислав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программно-техническ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29357,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льченко Евгений 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чальник отдела инженерного и транспорт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CRV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46587,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Супруг (супруга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4,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в периоде строительств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в периоде строительств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стройка в период строительст-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5,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емельный участок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Жилой дом       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spacing w:before="0" w:after="200"/>
        <w:ind w:left="-360" w:hanging="0"/>
        <w:rPr/>
      </w:pPr>
      <w:r>
        <w:rPr/>
      </w:r>
    </w:p>
    <w:sectPr>
      <w:type w:val="nextPage"/>
      <w:pgSz w:orient="landscape" w:w="16838" w:h="11906"/>
      <w:pgMar w:left="720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50:00Z</dcterms:created>
  <dc:creator>Всяченкова</dc:creator>
  <dc:description/>
  <cp:keywords/>
  <dc:language>en-US</dc:language>
  <cp:lastModifiedBy>Wlad</cp:lastModifiedBy>
  <cp:lastPrinted>2014-04-29T14:59:00Z</cp:lastPrinted>
  <dcterms:modified xsi:type="dcterms:W3CDTF">2015-05-25T13:53:00Z</dcterms:modified>
  <cp:revision>3</cp:revision>
  <dc:subject/>
  <dc:title>ФОРМА</dc:title>
</cp:coreProperties>
</file>