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азначейства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24"/>
        <w:gridCol w:w="1701"/>
        <w:gridCol w:w="1275"/>
        <w:gridCol w:w="1134"/>
        <w:gridCol w:w="1135"/>
        <w:gridCol w:w="992"/>
        <w:gridCol w:w="1277"/>
        <w:gridCol w:w="850"/>
        <w:gridCol w:w="1133"/>
        <w:gridCol w:w="1305"/>
        <w:gridCol w:w="1389"/>
        <w:gridCol w:w="1211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рнеенко Н.С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ститель начальник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54 233,8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нова Т.К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ститель начальник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-5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70 503,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1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«</w:t>
            </w:r>
            <w:r>
              <w:rPr>
                <w:sz w:val="22"/>
                <w:szCs w:val="22"/>
                <w:lang w:val="en-US"/>
              </w:rPr>
              <w:t xml:space="preserve">Volkswagen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port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125 330,6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кр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5473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кр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р-фаблок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кр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CMG XZJ5327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расова И.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организации бюджет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3 606,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– для садо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4007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 774,9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е строение без права регистрации про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яйственное строение или 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627,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нчарова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ый специалист отдела организации бюджетного процесс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1 328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 Foc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нина Е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ущий специалист отдела организации бюджет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 Петровой В.И., Петровым А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 641,9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 830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ун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сводного бюджетного планирова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165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ченко И.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сводного бюджетного планирова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00 000,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 Coroll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20 31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32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атрян Т.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финансирования учреждения образования и культу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 Tean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0 179,8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знецова А.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авный специалист отдела финансирования учреждений образования и культу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2 637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RX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 999,3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релякова О.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авный специалист отдела финансирования учреждения образования и культу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8 837,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иленко Я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едущий специалист отдела финансирования учреждений образования и культу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 028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hett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2 844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рза Т.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финансирования учреждений здравоохранения, физкультуры и социальной сфе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8 558,5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рлдаева Н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авный специалист отдела финансирования учреждений здравоохранения, физкультуры и социальной сфе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179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6 903,6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 под  многоквартир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725/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зерская А.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авный специалист отдела финансирования учреждений здравоохранения, физкультуры и социальной сфе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Озерской С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7 197,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нчарова И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едущий специалист отдела финансирования учреждений здравоохранения, физкультуры и социальной сфе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2 848,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 Foc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 943,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чева З.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финансирования органов местного самоуправле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8 202,2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ере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отдела финансирования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4 943,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sz w:val="22"/>
                <w:szCs w:val="22"/>
              </w:rPr>
              <w:t>В 2014 году приобретена квартира за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дохода за 2011-2013 годы, продажи квартиры, продажи автомобиля,  ипотечного кредита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итенко Е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ущий специалист отдела финансирования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таллический 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5 839,8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 255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чкарева М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ущий специалист отдела финансирования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4 762,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4 358,6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на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финансирования отдельных муниципальных учреждений и прочи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Hyundai Getz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8 875,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стенко В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предварительного контроля и оперативно-кассов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Geely Emgran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9 068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пилин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финансирования бюджетных учреждений городского подчинения отдела предварительного контроля и оперативно-кассов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4 482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8 511,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овалова Г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финансирования районных территориальных смет отдела предварительного контроля и оперативно-кассов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8 860,5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 Alme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1 358,1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онкова В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учета исполнения бюджета-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79 108,3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Воронковым Н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Воронковой В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6 237,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вина Н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 отдела -заведующий сектором учета кассового исполнения бюджета города  отдела учета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9 849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ляхов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учета кассового исполнения сметы расходов учреждения и главных распорядителей бюджетных средств отдела учета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>-8020 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6 707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84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иновьева Г.Н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доходов, кредитов и муниципального дол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 Alme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6 376,2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 легковой  «</w:t>
            </w:r>
            <w:r>
              <w:rPr>
                <w:sz w:val="22"/>
                <w:szCs w:val="22"/>
                <w:lang w:val="en-US"/>
              </w:rPr>
              <w:t>Haima 7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шел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планирования и мониторинга собственных доходов бюджета отдела доходов, кредитов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5 108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и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 взаимодействия с администраторами доходов отдела доходов, кредитов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6 990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onda  CR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9 760,0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вченко Л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финансирования отраслей город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4 411,5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вленко И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-заведующий сектором отраслевого планирования отдела финансирования отраслей город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1 789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 729,1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вгаль А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исполнения бюджета отдела финансирования отраслей город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itsubishi Lanc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435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дюхина И.П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чальник контрольно-ревизионного от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393,0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 под 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Филатова Л.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8 644,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«УАЗ Патриот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9 46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иросян А.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дующий сектором финансового контроля отраслей городского хозяйства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Cross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 728,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ind w:right="-77" w:hanging="0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С 4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 645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зачева Е.А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ектора финансового контроля отраслей городского хозяйства контрольно-ревизионного от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9 846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ченко Т.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ектора финансового контроля отраслей городского хозяйства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Opel Ast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6 104,5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3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анезов Р.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 сектора финансового контроля отраслей городского хозяйства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743,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еша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финансового контроля отраслей социальной сферы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1 928,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репкина О.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сектора финансового контроля отраслей социальной сферы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945,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 811,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ысенко В.А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сектора финансового контроля отраслей социальной сферы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9 175,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Седан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05 221,2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 Foc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эксплуатаци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ая 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сектора финансового контроля отраслей социальной сферы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Daewoo Matiz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6 277,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aewoo Gent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5 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935,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иенко Р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ущий специалист сектора финансового контроля отраслей социальной сферы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ind w:left="-1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Chevrolet Aveo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 301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sz w:val="22"/>
                <w:szCs w:val="22"/>
              </w:rPr>
              <w:t>В 2014 году приобретена квартира за сч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дохода за 2011-2013 годы,  продажи автомобиля,  ипотечного кредита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бурин А.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-начальник отдела муниципального казначейства по Железнодорожн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З-2410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6 291,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ГД-500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 966,3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рян Р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-начальник отдела муниципального казначейства по Первомай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домовл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яя кухня-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 989,3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эксплуатации домовла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яя кухня-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нукян К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Ворошиловскому району 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9 83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 Alme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мельченко И.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Киров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-21053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1 130,7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703,3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ворков А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Ленин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Volkswagen Pol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3 517,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4 435,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онов  В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Октябрь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 Бессоновой С.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6 300,7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 Бессоновым В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96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" w:hanging="0"/>
              <w:rPr/>
            </w:pPr>
            <w:r>
              <w:rPr>
                <w:bCs/>
                <w:sz w:val="22"/>
                <w:szCs w:val="22"/>
              </w:rPr>
              <w:t>Липачев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Пролетар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9 349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yundai Getz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5 033,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тева О.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Совет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216,4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эксплуатации коллективных гаражных бо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398/41847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эксплуатации подземных гара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4/100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«Land Rover Discovery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000,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«Land Rover  Range Rover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многоквартирн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165/10000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виенко Е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 отдела-заведующий сектором организации исполнения бюджета отдела муниципального казначейства по Железнодорожн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Renault Simbol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2 735,6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 xml:space="preserve"> Nissan Qashqa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едихин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начальника отдела-заведующий сектором организации исполнения бюджета отдела муниципального казначейства по Первомайскому району 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жилом пом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 232,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-21150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2 383,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асанова Н.К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 начальника отдела заведующий сектором организации исполнения бюджета отдела муниципального казначейства по Ворошилов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123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-192" w:right="-123" w:hanging="0"/>
              <w:jc w:val="center"/>
              <w:rPr/>
            </w:pPr>
            <w:r>
              <w:rPr>
                <w:sz w:val="22"/>
                <w:szCs w:val="22"/>
              </w:rPr>
              <w:t>участок сельскохозяйственного назначения</w:t>
            </w:r>
          </w:p>
          <w:p>
            <w:pPr>
              <w:pStyle w:val="Normal"/>
              <w:ind w:left="-19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9 113,2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9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9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9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стоя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-3110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0 929,5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1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-500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ьце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заместитель начальника отдела-заведующий сектором организации исполнения бюджета отдела муниципального казначейства по Киров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9 194,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еребко  Т.А.</w:t>
            </w:r>
          </w:p>
          <w:p>
            <w:pPr>
              <w:pStyle w:val="Normal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заместитель начальника отдела-заведующий сектором организации исполнения бюджета отдела муниципального казначейства по Ленин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9 099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Audi A6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4 7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бода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заместитель начальника отдела-заведующий сектором организации исполнения бюджета отдела муниципального казначейства по Октябрь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 402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u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6 453,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взюк В.В. </w:t>
            </w:r>
          </w:p>
          <w:p>
            <w:pPr>
              <w:pStyle w:val="Normal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" w:hanging="0"/>
              <w:rPr/>
            </w:pPr>
            <w:r>
              <w:rPr>
                <w:bCs/>
                <w:sz w:val="22"/>
                <w:szCs w:val="22"/>
              </w:rPr>
              <w:t>заместитель начальника отдела-заведующий сектором организации исполнения бюджета отдела муниципального казначейства по Пролетар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тер прогул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 44-43 РА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7 067,3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особо охраняемых территорий и объектов для оздоров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троенное нежилое помещение-оф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ш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-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ersedez S 500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 623,1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В</w:t>
            </w:r>
            <w:r>
              <w:rPr>
                <w:sz w:val="22"/>
                <w:szCs w:val="22"/>
                <w:lang w:val="en-US"/>
              </w:rPr>
              <w:t>MW X6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для обслуживания производственной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М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5-15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для размещения и эксплуатации открытых и закрытых площадок для хранения песка и г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-49/125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 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938662-041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оконченный животноводческ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-3/5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о-бытово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озяйственное строение или соору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озяйственное строение или соору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озяйственное строение или соору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ексеева Е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 отдела-заведующий сектором  организации исполнения бюджета отдела муниципального казначейства по Совет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5 727,0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гун Ю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8 431,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«Land Rover  Range Rover EVO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70 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>
                <w:sz w:val="22"/>
                <w:szCs w:val="22"/>
              </w:rPr>
              <w:t>В 2014 году приобретена машина за сч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го дохода за 2011-2013 годы, продажи автомобиля  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вцова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Volkswagen Pol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43 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моторная «Дончак» 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хорова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главный специалис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8 499,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Mitsubishi Lanc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4 386,6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чн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олева И.С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ущий специалис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0 718,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жнина М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ущий специалис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ад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«Хендэ Гетц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67,9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 Monde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3 473,5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регуц О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материально-техническим секто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6 558,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, 1/3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KIA Spect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3 279,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сякова М.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сектора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5 776,7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/4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 «ВАЗ-21099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FAB-</w:t>
            </w:r>
            <w:r>
              <w:rPr>
                <w:sz w:val="22"/>
                <w:szCs w:val="22"/>
              </w:rPr>
              <w:t>1041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3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ьковская М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пециалист первой категории сектора материально-технического обеспече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 775,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yundai Accen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9 673,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369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инченко М.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пециалист первой категории сектора материально-технического обеспече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 430,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51:00Z</dcterms:created>
  <dc:creator>Centr_imr1</dc:creator>
  <dc:description/>
  <cp:keywords/>
  <dc:language>en-US</dc:language>
  <cp:lastModifiedBy>frolova</cp:lastModifiedBy>
  <cp:lastPrinted>2014-05-15T15:49:00Z</cp:lastPrinted>
  <dcterms:modified xsi:type="dcterms:W3CDTF">2015-05-23T14:02:00Z</dcterms:modified>
  <cp:revision>262</cp:revision>
  <dc:subject/>
  <dc:title>Главе</dc:title>
</cp:coreProperties>
</file>