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ий отдел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276"/>
        <w:gridCol w:w="1134"/>
        <w:gridCol w:w="992"/>
        <w:gridCol w:w="992"/>
        <w:gridCol w:w="1134"/>
        <w:gridCol w:w="993"/>
        <w:gridCol w:w="1275"/>
        <w:gridCol w:w="1305"/>
        <w:gridCol w:w="1247"/>
        <w:gridCol w:w="1276"/>
      </w:tblGrid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опонина Т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18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емельная доля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емельный участок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емельный участок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емельный участок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емельный участок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емельный участок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емельный участок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емельный доля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емельный участок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арай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арай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ая долев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ая долев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ая долев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ая долев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ая долевая 1/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ая долевая 1/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7598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4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7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7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4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678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7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2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9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,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1,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Nissan Almera;</w:t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трактор Беларус-95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комбайн СК-5М «НИВ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5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феева Н. 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2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1:00Z</dcterms:created>
  <dc:creator>Centr_imr1</dc:creator>
  <dc:description/>
  <cp:keywords/>
  <dc:language>en-US</dc:language>
  <cp:lastModifiedBy>Nazarova</cp:lastModifiedBy>
  <cp:lastPrinted>2014-05-15T15:49:00Z</cp:lastPrinted>
  <dcterms:modified xsi:type="dcterms:W3CDTF">2015-05-07T12:22:00Z</dcterms:modified>
  <cp:revision>11</cp:revision>
  <dc:subject/>
  <dc:title>Главе</dc:title>
</cp:coreProperties>
</file>