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ого района 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66"/>
        <w:gridCol w:w="1701"/>
        <w:gridCol w:w="1559"/>
        <w:gridCol w:w="1134"/>
        <w:gridCol w:w="850"/>
        <w:gridCol w:w="993"/>
        <w:gridCol w:w="1418"/>
        <w:gridCol w:w="850"/>
        <w:gridCol w:w="1135"/>
        <w:gridCol w:w="1558"/>
        <w:gridCol w:w="1247"/>
        <w:gridCol w:w="102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льтик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1/2 доля в прав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1/2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010,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инова 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539,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егковой автомобиль </w:t>
            </w:r>
            <w:r>
              <w:rPr>
                <w:sz w:val="23"/>
                <w:szCs w:val="23"/>
                <w:lang w:val="en-US"/>
              </w:rPr>
              <w:t>CHERY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FOR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825174,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пакова Г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по земельным отнош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евая,1/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1881,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евая, 1/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евая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легковой автомобиль </w:t>
            </w:r>
            <w:r>
              <w:rPr>
                <w:sz w:val="23"/>
                <w:szCs w:val="23"/>
                <w:lang w:val="en-US"/>
              </w:rPr>
              <w:t>NISSA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Almer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легковой автомобиль  ВАЗ-2121 «Нив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9708,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евая, 1/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евая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жа М.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дущий специалист по учету муниципального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2256,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легковой автомобиль БОГДАН- 211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грузовой автомобиль ГАЗ-5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грузовой автомобиль ЗИЛ-130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317536,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жаева Е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по управлению муниципальным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8012,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1.легковой автомобиль </w:t>
            </w:r>
            <w:r>
              <w:rPr>
                <w:sz w:val="23"/>
                <w:szCs w:val="23"/>
                <w:lang w:val="en-US"/>
              </w:rPr>
              <w:t>SKODA Octavi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грузовой автомобиль ГАЗ-330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616,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л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по учету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 ГАЗ 30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903,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административное зд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административное зд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склад материало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склад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гараж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гараж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плотницка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здание тракторного отряд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,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,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4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89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легковой автомобиль ГАЗ 3020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легковой автомобиль </w:t>
            </w:r>
            <w:r>
              <w:rPr>
                <w:sz w:val="23"/>
                <w:szCs w:val="23"/>
                <w:lang w:val="en-US"/>
              </w:rPr>
              <w:t>CHRYSLER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acific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грузовой автомобиль САЗ 5307</w:t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4.сельскохозяйственная техника Погрузчик вилочный М</w:t>
            </w:r>
            <w:r>
              <w:rPr>
                <w:sz w:val="23"/>
                <w:szCs w:val="23"/>
                <w:lang w:val="en-US"/>
              </w:rPr>
              <w:t>itsubish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7787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анова 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иалист 1 категории-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овой автомобиль КАМАЗ-53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788,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Асс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ent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прицеп ГК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34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51:00Z</dcterms:created>
  <dc:creator>Centr_imr1</dc:creator>
  <dc:description/>
  <cp:keywords/>
  <dc:language>en-US</dc:language>
  <cp:lastModifiedBy>Валя</cp:lastModifiedBy>
  <cp:lastPrinted>2014-05-15T15:49:00Z</cp:lastPrinted>
  <dcterms:modified xsi:type="dcterms:W3CDTF">2015-05-14T10:35:00Z</dcterms:modified>
  <cp:revision>21</cp:revision>
  <dc:subject/>
  <dc:title>Главе</dc:title>
</cp:coreProperties>
</file>