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 отдела Администрации Тарас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985"/>
        <w:gridCol w:w="1417"/>
        <w:gridCol w:w="1277"/>
        <w:gridCol w:w="850"/>
        <w:gridCol w:w="1134"/>
        <w:gridCol w:w="1418"/>
        <w:gridCol w:w="850"/>
        <w:gridCol w:w="1134"/>
        <w:gridCol w:w="1559"/>
        <w:gridCol w:w="964"/>
        <w:gridCol w:w="1162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чкин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Финансов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(па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34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(па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-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од застрой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7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7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(па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-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  ВАЗ 2111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Sola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49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сухина Т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07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42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митрова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9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6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ьячкина Н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83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1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олуб Н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исполнения бюджета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97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а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КАМА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 МТЗ 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а В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02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04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ходченко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– начальник сектора бюджетного планирования 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1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14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В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омпьютерной тех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8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на приобретение права собственности в стадии офор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16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на приобретение права собственности в стадии офор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ва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71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sentra</w:t>
            </w:r>
            <w:r>
              <w:rPr/>
              <w:t>, ВАЗ 21214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КРКЗ 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93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нянова О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4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e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71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енко И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2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ЗИЛ 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ыганк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45,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Epi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кшина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73,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, автофургон 274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8:00Z</dcterms:created>
  <dc:creator>Centr_imr1</dc:creator>
  <dc:description/>
  <cp:keywords/>
  <dc:language>en-US</dc:language>
  <cp:lastModifiedBy>10_01</cp:lastModifiedBy>
  <cp:lastPrinted>2014-05-15T15:49:00Z</cp:lastPrinted>
  <dcterms:modified xsi:type="dcterms:W3CDTF">2015-05-15T11:38:00Z</dcterms:modified>
  <cp:revision>2</cp:revision>
  <dc:subject/>
  <dc:title>Главе</dc:title>
</cp:coreProperties>
</file>