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 муниципальных служащих управления  образования администрации  Богородского муниципального района Нижегородской области за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7"/>
        <w:gridCol w:w="1559"/>
        <w:gridCol w:w="1134"/>
        <w:gridCol w:w="1077"/>
        <w:gridCol w:w="1112"/>
        <w:gridCol w:w="1113"/>
        <w:gridCol w:w="1113"/>
        <w:gridCol w:w="1113"/>
        <w:gridCol w:w="1087"/>
        <w:gridCol w:w="1087"/>
        <w:gridCol w:w="1228"/>
        <w:gridCol w:w="152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 находящи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196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 отчетный период (вкл. пенсии, пособия и т.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родаж имуще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ычева Юли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дошкольного, общего и дополнительного образования Управления образования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97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жилой 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ок не совершалось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449,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- 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го использования - 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го использования - 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го использования - 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ова Елена Яковл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социально – правовой зашиты детей Управления образования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0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го использования - 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553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го использования - 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го использования - 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го использования - 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еева Наталь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дошкольного, общего и дополнительного образования Управления образования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262,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- 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а/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211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использование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использование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использование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нина Татьяна Григо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специалист сектора социально – правовой зашиты детей Управления образования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237,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го использования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43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жилой 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кова Светла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дошкольного, общего и дополнительного образования Управления образования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737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- 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го использования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03,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- 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а/м ВАЗ212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гунова Ирина Вита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дошкольного, общего и дополнительного образования Управления образования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489,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- квартир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453,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- 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шова Еле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дошкольного, общего и дополнительного образования Управления образования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 162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01,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-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го использования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офьева Наталья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социально – правовой зашиты детей Управления образования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82,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N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X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а Татьяна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формационного мониторинга образова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583,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- 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унова Лия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дошкольного, общего и дополнительного образования Управления образования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115,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- жилой 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35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- 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- 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пикова людмила 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образования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897,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ыкина Еле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образования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557,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- 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дрин Александ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образования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121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-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68,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- 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2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4:29:00Z</dcterms:created>
  <dc:creator>Казьмин Артем Сергеевич</dc:creator>
  <dc:description/>
  <cp:keywords/>
  <dc:language>en-US</dc:language>
  <cp:lastModifiedBy>Таисия</cp:lastModifiedBy>
  <cp:lastPrinted>2013-11-11T15:02:00Z</cp:lastPrinted>
  <dcterms:modified xsi:type="dcterms:W3CDTF">2015-05-21T14:31:00Z</dcterms:modified>
  <cp:revision>3</cp:revision>
  <dc:subject/>
  <dc:title/>
</cp:coreProperties>
</file>