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9"/>
      </w:tblGrid>
      <w:tr>
        <w:trPr>
          <w:trHeight w:val="765" w:hRule="atLeast"/>
        </w:trPr>
        <w:tc>
          <w:tcPr>
            <w:tcW w:w="1536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доходах, расходах, об имуществе и обязательствах имущественного характера за период с 1 января 2014 года по 31 декабря 2014 года муниципальных служащих администрации Богородского муниципального района Нижегородской област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440"/>
              <w:gridCol w:w="1440"/>
              <w:gridCol w:w="1440"/>
              <w:gridCol w:w="1164"/>
              <w:gridCol w:w="1164"/>
              <w:gridCol w:w="1164"/>
              <w:gridCol w:w="1165"/>
              <w:gridCol w:w="1165"/>
              <w:gridCol w:w="1165"/>
              <w:gridCol w:w="1165"/>
              <w:gridCol w:w="1165"/>
              <w:gridCol w:w="1123"/>
            </w:tblGrid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Фамилия,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мя,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тчество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екларированный  годовой доход за 2014 год (руб)</w:t>
                  </w:r>
                </w:p>
              </w:tc>
              <w:tc>
                <w:tcPr>
                  <w:tcW w:w="46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еречень объектов недвижимого имущества и транспортных средств, принадлежащих направе собственности</w:t>
                  </w:r>
                </w:p>
              </w:tc>
              <w:tc>
                <w:tcPr>
                  <w:tcW w:w="34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еречень объектов недвижимого имущества, находящися в пользовании </w:t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ведения об источниках получения средств, за счет которых совершена сделка(вид приобретенного имущества, источники)</w:t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 за отчетный период (вкл.пенсии, пособия ит.д.)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 от продажи имуществ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кв.м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оложен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ранспортные средств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кв.м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оложения</w:t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чнев Александр Алексе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дминистраци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71159,67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0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bCs/>
                      <w:sz w:val="22"/>
                      <w:szCs w:val="22"/>
                    </w:rPr>
                    <w:t>м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 xml:space="preserve"> HYUNDAI TUCSON 2/0 GLSMT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) Земельный участо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) 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139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319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3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 64,3</w:t>
                  </w:r>
                </w:p>
                <w:p>
                  <w:pPr>
                    <w:pStyle w:val="Normal"/>
                    <w:autoSpaceDE w:val="true"/>
                    <w:spacing w:before="240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 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45366,13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319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3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139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>
                <w:trHeight w:val="2106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0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) 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139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319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3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0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Жилой до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139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319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3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рун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ндрей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натоль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администраци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55580,64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5,8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совместная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а/м НИССАН НОТЕ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Шевроле Нив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99790,2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5,8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совместная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луяно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ветлана Алексе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администрации-начальник Финансового управ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62238,23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1)Жилой дом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68,4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140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9954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57,9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совместная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1)Жилой дом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68,4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1400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алешев Михаил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вгень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Управляющий делам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5235,11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 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566,3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128,8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1)</w:t>
                  </w:r>
                  <w:r>
                    <w:rPr>
                      <w:bCs/>
                      <w:sz w:val="22"/>
                      <w:szCs w:val="22"/>
                    </w:rPr>
                    <w:t>Газ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-69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2)SUBARU IMPREZA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3)SUZUKI JIMNY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8,8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расненко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Гали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Ивано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чальник управления образова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6503,6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9,9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Чисто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ри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икола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чальник управления культур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78335,03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5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2) квартира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 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841 (общая долевая собственность 100/841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71,4 (1/3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75,1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29,0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Кузнецова Ирина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алентино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редседатель Комитета по управлению муниципальным имущество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76408,1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1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а/м Шевроле Нив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1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орисова Еле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Валерь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аведующая отделом земельных отношени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37287,76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2) земельный участок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3) земельный участок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46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600,0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3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1674,17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 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6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 3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46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а/м Шевроле 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lacetti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илаев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ндрей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икола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управления архитектуры и градо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55419,7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0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03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65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/м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Ауди 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Q5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Земельный участок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4954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137,1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4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Дач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69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0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03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65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0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03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65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0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03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65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атвее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ле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вгень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аместитель начальника управления архитектуры и градо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13439,8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 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 Гараж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358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501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200,7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27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1) квартира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2)земельный участок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6,4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8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39182,14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Гараж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45,3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32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/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SUZUKI SX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1)квартира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2)земельный участок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6,4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32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льнико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льг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ерге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чальник правового управ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20464,1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 3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Гараж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25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49,4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3,3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27,7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HYNDAI SONATA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2)Земельный участок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894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7,7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3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Ширяе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ле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лександро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сектора административно-технического и земельного контроля правового управ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85299,07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квартир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5)нежилое помещение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34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526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0,8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60,4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2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48848,9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гараж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068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60,4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/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ив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68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4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амыкин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Ле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Юрь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отдела контроля и отчетност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48951,81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0,6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 65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/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ГАЗ 2217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2)Шевроле Нива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9750,8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33333,33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698,0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 65,5 (1/3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5,5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оревич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ксана Серге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отдела муниципальных закуп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88236,15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Садовый дом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 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4) 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5) 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86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5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3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43,9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31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Земельный участок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42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8230,6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7,1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 xml:space="preserve">1) </w:t>
                  </w:r>
                  <w:r>
                    <w:rPr>
                      <w:bCs/>
                      <w:sz w:val="22"/>
                      <w:szCs w:val="22"/>
                    </w:rPr>
                    <w:t>а/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Haima 219301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2)</w:t>
                  </w:r>
                  <w:r>
                    <w:rPr>
                      <w:bCs/>
                      <w:sz w:val="22"/>
                      <w:szCs w:val="22"/>
                    </w:rPr>
                    <w:t xml:space="preserve">а/м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ИЖ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 xml:space="preserve"> 2126-03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1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1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арки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ле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Василь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Начальник отдела малого предпринимательства и потребительского рынк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74486,0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4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41018,8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3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гараж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5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Mazda CX-5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1)Земельный участок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2)Квартира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35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44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ндреев Сергей</w:t>
                  </w:r>
                </w:p>
                <w:p>
                  <w:pPr>
                    <w:pStyle w:val="Normal"/>
                    <w:autoSpaceDE w:val="tru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ихайл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промышленно-экономического управ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55099,23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2949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585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124,9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45676,17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Квартира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4,9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алаче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Ларис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адимо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экономического отдела промышленно-экономического управл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47375,48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квартир6)дачны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36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6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248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118,9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48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)3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оробье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арин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вгенье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отдела жилищной полити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52683,0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902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62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а/м 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NISSAN NOTE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1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олк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Геннадий Михайл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чальник сектора по делам ГО и Ч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9766,58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2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 а/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RENO SANDERO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 xml:space="preserve">2) </w:t>
                  </w:r>
                  <w:r>
                    <w:rPr>
                      <w:bCs/>
                      <w:sz w:val="22"/>
                      <w:szCs w:val="22"/>
                    </w:rPr>
                    <w:t>а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bCs/>
                      <w:sz w:val="22"/>
                      <w:szCs w:val="22"/>
                    </w:rPr>
                    <w:t>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DUSTER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258,41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1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2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убк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лександр Никола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управления капитального 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99223,5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70,6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1,8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а/м ВАЗ 2101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а/м ВАЗ 2103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 Мотоцикл ИЖ-Планет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Гараж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)Гараж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)Гараж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83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3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18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58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16,6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)3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)18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86339,65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0,6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Харитонов Николай Константин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аместитель начальникауправлениякапитального строительств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71833,7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28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891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52,9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3,9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1)Жилой дом 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2)Земельный участок 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7,1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704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20490,2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704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57,1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ирьяков Николай Иван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ачальник сектора мобилизационной подготов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584053,05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Hyundai ix35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2,6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Россия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84045,4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2,6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Россия 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делки не совершались</w:t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47">
    <w:name w:val="xl47"/>
    <w:basedOn w:val="Normal"/>
    <w:qFormat/>
    <w:pPr>
      <w:autoSpaceDE w:val="true"/>
      <w:spacing w:before="280" w:after="280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54">
    <w:name w:val="xl54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08:00Z</dcterms:created>
  <dc:creator>Admin</dc:creator>
  <dc:description/>
  <cp:keywords/>
  <dc:language>en-US</dc:language>
  <cp:lastModifiedBy>AIS-Mariya</cp:lastModifiedBy>
  <cp:lastPrinted>2015-05-18T11:28:00Z</cp:lastPrinted>
  <dcterms:modified xsi:type="dcterms:W3CDTF">2015-05-18T08:54:00Z</dcterms:modified>
  <cp:revision>52</cp:revision>
  <dc:subject/>
  <dc:title>АДМИНИСТРАЦИЯ</dc:title>
</cp:coreProperties>
</file>