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 и обязательствах имущественного характера муниципальных служащих администрации Алешковского сельсовета Богородского муниципального района Нижегоро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992"/>
        <w:gridCol w:w="993"/>
        <w:gridCol w:w="992"/>
        <w:gridCol w:w="1417"/>
        <w:gridCol w:w="1276"/>
        <w:gridCol w:w="212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шков Денис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Алешк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508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699709.07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Финансовое управление администрации  Богородского района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117017.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-шен-нолетний ребено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имов Николай Пав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-тель главы администрации Алешк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0"/>
                <w:szCs w:val="20"/>
              </w:rPr>
              <w:t>квартира ½ доли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10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616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65.3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772.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 агентской группы филиалаООО «Росгосстр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24954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915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щеряко-ва Евгения 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1 к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510.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ОАО «НТК» Богородский филиал слеса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ВАЗ 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752.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наева Тамара Георг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-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\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270.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0"/>
                <w:szCs w:val="20"/>
              </w:rPr>
              <w:t>Води-тель СПК «колхоз Иск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Жилой дом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Жилой дом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105 В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81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пова Людмил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58834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-тель отряда муници-пальной пожар-ной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292.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а Наталья Валенти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-лист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88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БЗХК» транспортиро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377.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тка НГС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                                                                                                                                                                   Д.Н.Трушк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Пинаева  40011</w:t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72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basedOn w:val="Style13"/>
    <w:qFormat/>
    <w:rPr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8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01:00Z</dcterms:created>
  <dc:creator>Казьмин Артем Сергеевич</dc:creator>
  <dc:description/>
  <cp:keywords/>
  <dc:language>en-US</dc:language>
  <cp:lastModifiedBy>User</cp:lastModifiedBy>
  <cp:lastPrinted>2014-04-30T10:16:00Z</cp:lastPrinted>
  <dcterms:modified xsi:type="dcterms:W3CDTF">2015-05-14T11:15:00Z</dcterms:modified>
  <cp:revision>3</cp:revision>
  <dc:subject/>
  <dc:title/>
</cp:coreProperties>
</file>