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3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муниципальных служащих администрации Хвощевского сельсовета Богородского муниципального района Нижегоро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242"/>
        <w:gridCol w:w="1168"/>
        <w:gridCol w:w="850"/>
        <w:gridCol w:w="1134"/>
        <w:gridCol w:w="992"/>
        <w:gridCol w:w="993"/>
        <w:gridCol w:w="992"/>
        <w:gridCol w:w="1417"/>
        <w:gridCol w:w="1276"/>
        <w:gridCol w:w="212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ьков Владимир Валентино-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Хвощевского сельсов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хоз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хоз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7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877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Хвощевская С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ый педагог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1/2 до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1440 SAM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819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емина Вер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-тор Муниципального казен-ного учреждения «Обеспечение первич-ных мер пожар-ной безопас-ности и содержания террито-рии Хвощевского сельсове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1/2 доли 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192,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тьякова Елена Михайлов-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1 категории админист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910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ес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т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16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, инвалид 3 групп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19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ланова Ан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ЛП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 1/3 до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452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-н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ЛП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 1/3 до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202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администрации                                                                                                                                                           В.В.Гуськов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Третьякова Е.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46-159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2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23:00Z</dcterms:created>
  <dc:creator>Казьмин Артем Сергеевич</dc:creator>
  <dc:description/>
  <cp:keywords/>
  <dc:language>en-US</dc:language>
  <cp:lastModifiedBy>*</cp:lastModifiedBy>
  <cp:lastPrinted>2015-05-15T11:04:00Z</cp:lastPrinted>
  <dcterms:modified xsi:type="dcterms:W3CDTF">2015-05-15T07:04:00Z</dcterms:modified>
  <cp:revision>9</cp:revision>
  <dc:subject/>
  <dc:title/>
</cp:coreProperties>
</file>