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об имуществе и обязательствах имущественного характера лиц,</w:t>
        <w:br/>
        <w:t xml:space="preserve">замещающих муниципальные должности в Финансовом управлении администрации Богородского муниципального района Нижегородской области, </w:t>
      </w:r>
      <w:r>
        <w:rPr>
          <w:rFonts w:cs="Times New Roman" w:ascii="Times New Roman" w:hAnsi="Times New Roman"/>
          <w:color w:val="323232"/>
          <w:sz w:val="28"/>
          <w:szCs w:val="28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19"/>
        <w:gridCol w:w="1164"/>
        <w:gridCol w:w="1158"/>
        <w:gridCol w:w="1543"/>
        <w:gridCol w:w="1060"/>
        <w:gridCol w:w="1057"/>
        <w:gridCol w:w="9"/>
        <w:gridCol w:w="1500"/>
        <w:gridCol w:w="1543"/>
        <w:gridCol w:w="1060"/>
        <w:gridCol w:w="1014"/>
        <w:gridCol w:w="1824"/>
      </w:tblGrid>
      <w:tr>
        <w:trPr>
          <w:tblHeader w:val="true"/>
          <w:trHeight w:val="67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ов Дмитри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0742,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05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2213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8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8007,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86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2доли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253,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2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, источник  -    доход от продажи жилого дома 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Нежилое помещение, источник - накопления за предыдущие годы, доход от продажи своего имущества и имущества супруга, расписка о получении денежных средств в счет дальнейшей продажи ½ приобретаемого имущества 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мудрова Ирина Александ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бюджет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6753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Жилой 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8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3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6848,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70,2    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4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\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ubaru fores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хова  Галина Вячеслав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доходов и налоговой полит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4467,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280" w:after="280"/>
              <w:ind w:left="8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Сар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26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11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123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1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30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 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 Сар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263,0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532,0  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123,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 70,2     (1/2 дол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 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  48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3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4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5) Росс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MITSUBISHI PAJERO SPORT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хина Светлана Никола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z2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учета и отчет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" w:name="z3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7870,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2" w:name="z4"/>
            <w:bookmarkEnd w:id="2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3" w:name="z5"/>
            <w:bookmarkStart w:id="4" w:name="z5"/>
            <w:bookmarkEnd w:id="4"/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5" w:name="z6"/>
            <w:bookmarkEnd w:id="5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48,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6" w:name="z7"/>
            <w:bookmarkStart w:id="7" w:name="z7"/>
            <w:bookmarkEnd w:id="7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8" w:name="z8"/>
            <w:bookmarkEnd w:id="8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ИА  РИ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9" w:name="z9"/>
            <w:bookmarkEnd w:id="9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10" w:name="z10"/>
            <w:bookmarkStart w:id="11" w:name="z10"/>
            <w:bookmarkEnd w:id="1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12" w:name="z11"/>
            <w:bookmarkStart w:id="13" w:name="z11"/>
            <w:bookmarkEnd w:id="13"/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4" w:name="z12"/>
            <w:bookmarkEnd w:id="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610,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6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АЗ-3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14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Не 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ищулина Ирина Валентиновн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0996,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75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2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8018,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\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HYUNDAI TUCS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   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75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1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ябов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Вачаган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чальник сектора планирования расходов бюджет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7038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76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Садовый                дом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Mazda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234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ролова Наталья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2861,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OPEL CORS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HEVROLET 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)Квартира,                источник - доход  от реализации кварти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а\м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ORS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источник - накопления за предыдущие  годы  </w:t>
            </w:r>
          </w:p>
        </w:tc>
      </w:tr>
      <w:tr>
        <w:trPr>
          <w:trHeight w:val="87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упруг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227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24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3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СА3350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ельскохозяйственная техника:     ЭО-26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Consplusnonformat"/>
              <w:spacing w:before="280" w:after="0"/>
              <w:ind w:left="72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Consplusnonformat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4:00Z</dcterms:created>
  <dc:creator>admin</dc:creator>
  <dc:description/>
  <dc:language>en-US</dc:language>
  <cp:lastModifiedBy>Мухина</cp:lastModifiedBy>
  <cp:lastPrinted>2015-05-14T14:52:00Z</cp:lastPrinted>
  <dcterms:modified xsi:type="dcterms:W3CDTF">2015-05-20T11:44:00Z</dcterms:modified>
  <cp:revision>2</cp:revision>
  <dc:subject/>
  <dc:title/>
</cp:coreProperties>
</file>