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дминистрации Каменского сельсовета Богородского муниципального района Нижегородской области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 Павел Валенти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SX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237,9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 – 6А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31,3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ва Юлия Фе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47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ова Галина Викто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5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40,4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аталия Борис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974,9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учреждений Каменского сельсовета Богородского муниципального района Нижегородской области за период с 1 января по 31 декабря 2014</w:t>
      </w:r>
      <w:r>
        <w:rPr/>
        <w:t xml:space="preserve">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рин Евгений Никола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МПО Каменского сель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06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871,5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600,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Светлана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ФСК «Камен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«Кал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07:00Z</dcterms:created>
  <dc:creator>Казьмин Артем Сергеевич</dc:creator>
  <dc:description/>
  <cp:keywords/>
  <dc:language>en-US</dc:language>
  <cp:lastModifiedBy>AIS-Mariya</cp:lastModifiedBy>
  <cp:lastPrinted>2013-11-11T15:02:00Z</cp:lastPrinted>
  <dcterms:modified xsi:type="dcterms:W3CDTF">2015-05-20T11:56:00Z</dcterms:modified>
  <cp:revision>16</cp:revision>
  <dc:subject/>
  <dc:title/>
</cp:coreProperties>
</file>