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7224" w:hRule="atLeast"/>
        </w:trPr>
        <w:tc>
          <w:tcPr>
            <w:tcW w:w="15398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доходах, об имуществе и обязательствах имущественного характера  руководителей образовательных учреждений администрации Богородского муниципального района Нижегородской област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 1 января 2014 года по 31 декабря 2014 г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5351" w:type="dxa"/>
              <w:jc w:val="left"/>
              <w:tblInd w:w="1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"/>
              <w:gridCol w:w="540"/>
              <w:gridCol w:w="27"/>
              <w:gridCol w:w="1540"/>
              <w:gridCol w:w="20"/>
              <w:gridCol w:w="1374"/>
              <w:gridCol w:w="44"/>
              <w:gridCol w:w="993"/>
              <w:gridCol w:w="23"/>
              <w:gridCol w:w="970"/>
              <w:gridCol w:w="1561"/>
              <w:gridCol w:w="30"/>
              <w:gridCol w:w="1244"/>
              <w:gridCol w:w="38"/>
              <w:gridCol w:w="1081"/>
              <w:gridCol w:w="15"/>
              <w:gridCol w:w="1277"/>
              <w:gridCol w:w="46"/>
              <w:gridCol w:w="1217"/>
              <w:gridCol w:w="14"/>
              <w:gridCol w:w="849"/>
              <w:gridCol w:w="1130"/>
              <w:gridCol w:w="63"/>
              <w:gridCol w:w="1155"/>
              <w:gridCol w:w="63"/>
            </w:tblGrid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Фамилия,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мя,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ство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екларированный  годовой доход за 2014 год (руб)</w:t>
                  </w:r>
                </w:p>
              </w:tc>
              <w:tc>
                <w:tcPr>
                  <w:tcW w:w="529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еречень объектов недвижимого имущества и транспортных средств, принадлежащих направе собственности</w:t>
                  </w:r>
                </w:p>
              </w:tc>
              <w:tc>
                <w:tcPr>
                  <w:tcW w:w="32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еречень объектов недвижимого имущества, находящися в пользовании 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ведения об источниках получения средств, за счет которых совершена сделка(вид приобретенного имущества, источники)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60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 за отчетный период (вкл.пенсии, пособия ит.д.)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 от продажи имущества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кв.м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оложен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ранспортные средства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кв.м)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оложения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узнецова Татьяна Олег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БДОУ Комаровский детский сад, заведующий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06744,2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2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SKODA FABIA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07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838,40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2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07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 Лада приора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рухманова Елена Леонид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БДОУ «Детский сад №16», заведующий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56456,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1,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46029,00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3,6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(общая совмест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33,0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evrole Spark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авлычева Екатерина Александро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ДОУ «Детский сад №5 «Золотая рыбка», заведующий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92241,8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1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1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злякова Светлана Александ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БДОУ детский сад «Березовский», заведующий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11782,1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67,8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 (предыдущие накопления и материнский капитал)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8000,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67,8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issan Murano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33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67,8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67,8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Чекушкина Нина Василье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ДОУ «Новинский детский сад», заведующий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15520,79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2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995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610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заркина Юлия Павло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ДОУ «Буревестниковский детский сад «Жар-птица», заведующий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52214,35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03,1 (общая 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over</w:t>
                  </w:r>
                </w:p>
                <w:p>
                  <w:pPr>
                    <w:pStyle w:val="Normal"/>
                    <w:autoSpaceDE w:val="tru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8</w:t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562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3,1 (общая 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47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Анайко Нелли Владимиро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ДОУ детский сад №1, заведующий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10021,31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42,3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общая 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43,0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Гараж </w:t>
                  </w:r>
                </w:p>
              </w:tc>
              <w:tc>
                <w:tcPr>
                  <w:tcW w:w="128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34528,71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32,9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3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800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677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26,8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ONDA CR-V</w:t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анатова Ирина Валентино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БОУ «Школа №7», директор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94990,47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8,1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44,8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hevrolet Lanos</w:t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55,5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77772,5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1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43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Яматина Алевтина Михайл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БОУ «Школа №6», директор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04862,9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58,4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олетаева Валентина Михайло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ОУ «Школа №4», директор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2009,01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73,6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94,3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813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4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6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0,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Россия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43,0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4038,37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а/м </w:t>
                  </w:r>
                  <w:r>
                    <w:rPr>
                      <w:sz w:val="22"/>
                      <w:szCs w:val="22"/>
                      <w:lang w:val="en-US"/>
                    </w:rPr>
                    <w:t>HYUDAI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4,3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73,6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3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4,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0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Россия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067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Шарова Елена Александ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ОУ «Школа №3», директор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698612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3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92741,9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45,3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а/м </w:t>
                  </w:r>
                  <w:r>
                    <w:rPr>
                      <w:sz w:val="22"/>
                      <w:szCs w:val="22"/>
                      <w:lang w:val="en-US"/>
                    </w:rPr>
                    <w:t>chevrolet lanos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3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Андреева Людмила Григор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БОУ СОШ №1, директор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45676,1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,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55099,23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24,9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949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585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Терханова Светлана Михайловна</w:t>
                  </w:r>
                </w:p>
              </w:tc>
              <w:tc>
                <w:tcPr>
                  <w:tcW w:w="13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КОУ  «Богородская школа №8», директор</w:t>
                  </w:r>
                </w:p>
              </w:tc>
              <w:tc>
                <w:tcPr>
                  <w:tcW w:w="10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4399,06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 217130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810,0 (индивидуальн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ДА ЛАРГУС</w:t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аумова Элл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алер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2им.Юргенса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 248,1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ая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Лобанова Елена Александ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Лакшинского детского сада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64 381,8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, 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Супруг)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 970,8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, 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а/м </w:t>
                  </w:r>
                  <w:r>
                    <w:rPr>
                      <w:sz w:val="22"/>
                      <w:szCs w:val="22"/>
                      <w:lang w:val="en-US"/>
                    </w:rPr>
                    <w:t>RENAUL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LOGAN</w:t>
                  </w:r>
                  <w:r>
                    <w:rPr>
                      <w:sz w:val="22"/>
                      <w:szCs w:val="22"/>
                    </w:rPr>
                    <w:t>,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а/м ГАЗ-3507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, 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илякова Ольга Владими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Теряевский детский сад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 704,6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½ 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4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4 095,3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½ 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ндивидуальная – 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4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/м </w:t>
                  </w:r>
                  <w:r>
                    <w:rPr>
                      <w:sz w:val="22"/>
                      <w:szCs w:val="22"/>
                      <w:lang w:val="en-US"/>
                    </w:rPr>
                    <w:t>RENAUL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LOGAN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Сделки не совершались - 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4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 -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Венецкова Галина Александ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д.Солонское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43 300,1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4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 326,5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4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/м ВАЗ-2112 индивидуальная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-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Волкова Галина Александ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 6 «Золотой ключик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9 535,3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ая – а/м  </w:t>
                  </w:r>
                  <w:r>
                    <w:rPr>
                      <w:sz w:val="22"/>
                      <w:szCs w:val="22"/>
                      <w:lang w:val="en-US"/>
                    </w:rPr>
                    <w:t>NISSAN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QASHQAI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7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2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 379,2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– жилой до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– земельный участо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7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Шибанова Ирина Михайл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7 «Ромашк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7 892,1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– 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– 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)садовый домик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2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оссия</w:t>
                  </w:r>
                  <w:r>
                    <w:rPr>
                      <w:vanish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3 111,6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а/м – УАЗ-31512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езвозмездное пользование – 1)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 -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Кушлина Светлана Александ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Детский сад №15 «Березк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5 008,3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4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Рогова Ольга Анатол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с.Дуденево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 433,3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2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езвозмездное пользование - 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 47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ая – квартира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- 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2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 - аренд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2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иколаева Эльвира Борис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17 «Ласточк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23 170,2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– 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 Долевая собственность – 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 385,6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– 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долевая собств-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ая – а/м ЗАЗ </w:t>
                  </w:r>
                  <w:r>
                    <w:rPr>
                      <w:sz w:val="22"/>
                      <w:szCs w:val="22"/>
                      <w:lang w:val="en-US"/>
                    </w:rPr>
                    <w:t>CHANCE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TF</w:t>
                  </w:r>
                  <w:r>
                    <w:rPr>
                      <w:sz w:val="22"/>
                      <w:szCs w:val="22"/>
                    </w:rPr>
                    <w:t xml:space="preserve"> 69</w:t>
                  </w:r>
                  <w:r>
                    <w:rPr>
                      <w:sz w:val="22"/>
                      <w:szCs w:val="22"/>
                      <w:lang w:val="en-US"/>
                    </w:rPr>
                    <w:t>Y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– 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долевая собств -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28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Короткова Татьяна Андре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4 «Светлячок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 723,9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– 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жилой до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ая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2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гараж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Хагина Светлана Алексе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Каменский детский сад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1 544,5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жилой дом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7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9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5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1 418,9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– 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9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ая а/м </w:t>
                  </w:r>
                  <w:r>
                    <w:rPr>
                      <w:sz w:val="22"/>
                      <w:szCs w:val="22"/>
                      <w:lang w:val="en-US"/>
                    </w:rPr>
                    <w:t>KIAED</w:t>
                  </w:r>
                  <w:r>
                    <w:rPr>
                      <w:sz w:val="22"/>
                      <w:szCs w:val="22"/>
                    </w:rPr>
                    <w:t xml:space="preserve"> (</w:t>
                  </w:r>
                  <w:r>
                    <w:rPr>
                      <w:sz w:val="22"/>
                      <w:szCs w:val="22"/>
                      <w:lang w:val="en-US"/>
                    </w:rPr>
                    <w:t>Ceed</w:t>
                  </w:r>
                  <w:r>
                    <w:rPr>
                      <w:sz w:val="22"/>
                      <w:szCs w:val="22"/>
                    </w:rPr>
                    <w:t xml:space="preserve">) 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жилой дом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7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9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5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 -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Шадрунова Татьяна Никола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«Колокольчик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 266,9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– 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ая а/м </w:t>
                  </w:r>
                  <w:r>
                    <w:rPr>
                      <w:sz w:val="22"/>
                      <w:szCs w:val="22"/>
                      <w:lang w:val="en-US"/>
                    </w:rPr>
                    <w:t>LADA-21144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 854,5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Капустина Ольга Серге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Алешковский детский сад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1 601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4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 832,1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ая – а/м </w:t>
                  </w:r>
                  <w:r>
                    <w:rPr>
                      <w:sz w:val="22"/>
                      <w:szCs w:val="22"/>
                      <w:lang w:val="en-US"/>
                    </w:rPr>
                    <w:t>Mitsubishi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Lancer</w:t>
                  </w:r>
                  <w:r>
                    <w:rPr>
                      <w:sz w:val="22"/>
                      <w:szCs w:val="22"/>
                    </w:rPr>
                    <w:t xml:space="preserve"> 1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4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4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2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4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Калинина Елена Льв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Детский сад №14 «Улыбк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 364,9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2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1 553,0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ая а/м </w:t>
                  </w:r>
                  <w:r>
                    <w:rPr>
                      <w:sz w:val="22"/>
                      <w:szCs w:val="22"/>
                      <w:lang w:val="en-US"/>
                    </w:rPr>
                    <w:t>Hyndai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olaris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- 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 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2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2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- 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Афанасьева Мария Федо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Буревестниковский детский сад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4 828,7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6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 168,4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08,,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6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 а/м УАЗ32206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Таланина Елена Валентин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19 «Теремок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7 549,7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–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3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Быстрова Олеся Анатол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Детский сад №18 «Родничок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 194,2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7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3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ый а/м </w:t>
                  </w:r>
                  <w:r>
                    <w:rPr>
                      <w:sz w:val="22"/>
                      <w:szCs w:val="22"/>
                      <w:lang w:val="en-US"/>
                    </w:rPr>
                    <w:t>DAEWOO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MATIZ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5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Безвозмездное пользование – жилой дом 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Авдеева Ольга Владиславовна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12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7 489,3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– 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а/м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АЗ-390995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4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езвозмездное пользование – 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езвозмездное пользование – 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Белова Марина Владими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№10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4 757,1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82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,6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44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а/м ВАЗ21093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Сделки не совершались 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,6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Кульнева Светлана Никола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детского сада д.Швариха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2 865,8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 для эксплуатации гаража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23,5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а/м ВАЗ2104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а/м </w:t>
                  </w:r>
                  <w:r>
                    <w:rPr>
                      <w:sz w:val="22"/>
                      <w:szCs w:val="22"/>
                      <w:lang w:val="en-US"/>
                    </w:rPr>
                    <w:t>Hyndai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olaris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edan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5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Чикварова Светлана Витал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«Детский сад №3 «Звездочк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 321,1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Яблокова Наталья Владимир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Заведующий детского сада «Якорек» с.Доскино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8841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: 1)земельный участок (приусадебный)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 а/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ENAUL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MEGANE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)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45,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7 471,1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: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1)земельный приусадебный)участок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2)земельный участок (гараж)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гараж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квартира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Матявина Татьяна Никола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ректор МБОУ «Инютинской НШДС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2 251,8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е имеется 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-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5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3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 (приусадебный)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)земельный участок под гараж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,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 889,0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 (приусадебный)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2)земельный участок под гараж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2) 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Мыльникова Ольга Анатол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ректор МБОУ Дуденевской СОШ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8 95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8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 447,1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8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Коротина Наталья Валентин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ректор МБОУ Доскинской СОШ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9071,0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йм - 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0 487,1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ая а/м </w:t>
                  </w:r>
                  <w:r>
                    <w:rPr>
                      <w:sz w:val="22"/>
                      <w:szCs w:val="22"/>
                      <w:lang w:val="en-US"/>
                    </w:rPr>
                    <w:t>GEELY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MK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йм - 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Лабин Александр Васильевич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ректор МБОУ «Буревестниковская школ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7 821,4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 - 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7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ый а/м ВАЗ21007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5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ки не совершали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Ксенчак Марина Геннадьевна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ректор МБОУ «Березовская школа»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9 675,7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е имеет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земельный участок 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36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Сделки не совершались 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6048,5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000,0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 (под ИЖС)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гараж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36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36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м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1)SSANG YONG CJ ACTION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)Mitsubishi Outlander XL</w:t>
                  </w:r>
                  <w:r>
                    <w:rPr>
                      <w:sz w:val="22"/>
                      <w:szCs w:val="22"/>
                    </w:rPr>
                    <w:t xml:space="preserve">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ренда земельного участка под 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36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усорова Наталья Евген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Алешковской СОШ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7 120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 имеет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 2)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5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ок не совершало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6 335,9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5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ый а/м </w:t>
                  </w:r>
                  <w:r>
                    <w:rPr>
                      <w:sz w:val="22"/>
                      <w:szCs w:val="22"/>
                      <w:lang w:val="en-US"/>
                    </w:rPr>
                    <w:t>CHERY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 имеет 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ок не совершало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-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 -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-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 имеет 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 2)жилой дом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5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8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ок не совершало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Лузина Наталья Анатолье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иректор МБОУ Теряевской ООШ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3 405,1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земельный участок (под ИЖС)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2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,4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ндивидуальная а/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IA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ORENTO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Сделок не совершало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пруг 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15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левая собственность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)земельный участок(приусадебный)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52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4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ивидуальная:1)а/м </w:t>
                  </w:r>
                  <w:r>
                    <w:rPr>
                      <w:sz w:val="22"/>
                      <w:szCs w:val="22"/>
                      <w:lang w:val="en-US"/>
                    </w:rPr>
                    <w:t>SSANG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YONG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KYRON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)RENO MEGAN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3)</w:t>
                  </w:r>
                  <w:r>
                    <w:rPr>
                      <w:sz w:val="22"/>
                      <w:szCs w:val="22"/>
                    </w:rPr>
                    <w:t xml:space="preserve"> ГАЗ 2747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езвозмездное пользование: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жилой дом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)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3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9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,4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2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делок не совершало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Цветкова Ольга Валентиновна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ОУ ДОД ЦВР, директор</w:t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0089,1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1,1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 Земельный участок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3 508,67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889,9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TOYOTA SPRINTER CARIB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0,0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6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1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долева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3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  <w:tc>
                <w:tcPr>
                  <w:tcW w:w="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5" w:firstLine="11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ряхлова Марина Александр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УДО «МУК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2630,04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е имеет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40,8 долев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7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ак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Галина Иван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ДОД ДООЦ «им.А.П.Гайдара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8126,5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е имеет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9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2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м Ваз21150ЛАДА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амрат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ладими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Федорович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ректор МБУ ЦОМОУ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6752,81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е имеет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Жилой дом-совместная долев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/м Фольскваген-пасса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8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Жилой дом-совместная  долев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Тихомир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бов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иктор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СОШ п.Централь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8631,9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38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  в долевой собственности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м Ваз 111830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окрецо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адежд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Васильевна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Хвощевская СО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7081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500,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м PEUCEOT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220,95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  в долевой собственности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3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улигина Марина Евгенье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Ушаковская НШД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9281,57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вартира  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м ЗАЗ VIDA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Вырыпае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Александра Павловна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Оранская НШДС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4509,08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9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9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атаева Ирина Геннадье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ректор Новинской СО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7188,5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2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мFORD FUSION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9059,85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6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MITSUBISHI PALERO SPORT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акарова Татьяна Василье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ректор МБОУ Лукинская НШДС –«Учительский дом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3912,91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вартира  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3732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/м ГАЗ 31029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вартира  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овикова Анна Иван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МБОУ Лакшинская СО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1193,75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  в долевой собственности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09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6405,38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  в долевой собственно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0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0,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илькина Нина Валентин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ректор МБОУ Шварихинская школ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1768,54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  в долевой собственности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6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ереднева Марина Евгенье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ректор МБОУ Каменская школ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9455,9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  <w:lang w:val="en-US"/>
                    </w:rPr>
                    <w:t>IA SLS SPORTAC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6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1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5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5230,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6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1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5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анатьева Галина Александр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иректор МБОУ Комаровская СО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2240,03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5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91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0,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Емелина Валентина Викторовна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аведующий МБДОУ Хвощевский детский са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703,78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1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1291,7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1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/м ХЕНДАЙ элант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-2114»Нива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алИМЗ-8.103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алМ67-36</w:t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делка не совершалась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ind w:right="-2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hd w:fill="FFFFFF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>
      <w:rFonts w:ascii="Calibri" w:hAnsi="Calibri" w:cs="Calibri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ascii="Calibri" w:hAnsi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7">
    <w:name w:val="xl47"/>
    <w:basedOn w:val="Normal"/>
    <w:qFormat/>
    <w:pPr>
      <w:autoSpaceDE w:val="true"/>
      <w:spacing w:before="280" w:after="280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54">
    <w:name w:val="xl54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4:00Z</dcterms:created>
  <dc:creator>Admin</dc:creator>
  <dc:description/>
  <cp:keywords/>
  <dc:language>en-US</dc:language>
  <cp:lastModifiedBy>OAK</cp:lastModifiedBy>
  <cp:lastPrinted>2015-05-22T08:12:00Z</cp:lastPrinted>
  <dcterms:modified xsi:type="dcterms:W3CDTF">2015-05-22T11:28:00Z</dcterms:modified>
  <cp:revision>12</cp:revision>
  <dc:subject/>
  <dc:title>АДМИНИСТРАЦИЯ</dc:title>
</cp:coreProperties>
</file>