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администрации Шапкинского сельсовета Богородского муниципального района Ниже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242"/>
        <w:gridCol w:w="1168"/>
        <w:gridCol w:w="850"/>
        <w:gridCol w:w="1134"/>
        <w:gridCol w:w="992"/>
        <w:gridCol w:w="993"/>
        <w:gridCol w:w="992"/>
        <w:gridCol w:w="1417"/>
        <w:gridCol w:w="1276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гузиков Иван Дмитрие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3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90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сионерк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3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7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сков Александр Николаевич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Шапкинского сельсовет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07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– доход от продажи автомобиля, доход от основного вида деятельности, накопления за предыдущие годя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ров Павел Александр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троительства гара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6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ер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6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арова Галина Александ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т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 д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3 дол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984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щик служебного помещения,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3 до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3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патникова Валентина Владими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админист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ЛП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ЛП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2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4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щик служебного помещений,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40:00Z</dcterms:created>
  <dc:creator>Казьмин Артем Сергеевич</dc:creator>
  <dc:description/>
  <dc:language>en-US</dc:language>
  <cp:lastModifiedBy>AIS-Mariya</cp:lastModifiedBy>
  <cp:lastPrinted>2015-05-25T16:26:00Z</cp:lastPrinted>
  <dcterms:modified xsi:type="dcterms:W3CDTF">2015-05-25T12:40:00Z</dcterms:modified>
  <cp:revision>2</cp:revision>
  <dc:subject/>
  <dc:title/>
</cp:coreProperties>
</file>