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6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9"/>
      </w:tblGrid>
      <w:tr>
        <w:trPr>
          <w:trHeight w:val="765" w:hRule="atLeast"/>
        </w:trPr>
        <w:tc>
          <w:tcPr>
            <w:tcW w:w="1536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ведения о доходах, об имуществе и обязательствах имущественного характера за период с 1 января 2014 года по 31 декабря 2014 года руководителей муниципальных учреждений Богородского муниципального района 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ижегородской области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15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1440"/>
              <w:gridCol w:w="1440"/>
              <w:gridCol w:w="1440"/>
              <w:gridCol w:w="1164"/>
              <w:gridCol w:w="1164"/>
              <w:gridCol w:w="1164"/>
              <w:gridCol w:w="1165"/>
              <w:gridCol w:w="1165"/>
              <w:gridCol w:w="1165"/>
              <w:gridCol w:w="1165"/>
              <w:gridCol w:w="1165"/>
              <w:gridCol w:w="1123"/>
            </w:tblGrid>
            <w:tr>
              <w:trPr/>
              <w:tc>
                <w:tcPr>
                  <w:tcW w:w="6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№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Фамилия,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Имя, </w:t>
                  </w:r>
                </w:p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Отчество</w:t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Должность</w:t>
                  </w:r>
                </w:p>
              </w:tc>
              <w:tc>
                <w:tcPr>
                  <w:tcW w:w="26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Декларированный  годовой доход за 2014 год (руб)</w:t>
                  </w:r>
                </w:p>
              </w:tc>
              <w:tc>
                <w:tcPr>
                  <w:tcW w:w="46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еречень объектов недвижимого имущества и транспортных средств, принадлежащих направе собственности</w:t>
                  </w:r>
                </w:p>
              </w:tc>
              <w:tc>
                <w:tcPr>
                  <w:tcW w:w="349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Перечень объектов недвижимого имущества, находящися в пользовании </w:t>
                  </w:r>
                </w:p>
              </w:tc>
              <w:tc>
                <w:tcPr>
                  <w:tcW w:w="11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Сведения об источниках получения средств, за счет которых совершена сделка(вид приобретенного имущества, источники)</w:t>
                  </w:r>
                </w:p>
              </w:tc>
            </w:tr>
            <w:tr>
              <w:trPr/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Доход за отчетный период (вкл.пенсии, пособия ит.д.)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Доход от продажи имущества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Вид объектов недвижимости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лощадь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(кв.м)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Страна</w:t>
                  </w:r>
                </w:p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оложения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Транспортные средства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Вид объектов недвижимости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лощадь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(кв.м)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Страна</w:t>
                  </w:r>
                </w:p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оложения</w:t>
                  </w:r>
                </w:p>
              </w:tc>
              <w:tc>
                <w:tcPr>
                  <w:tcW w:w="11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Шустовская </w:t>
                  </w:r>
                </w:p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Анастасия Владимировн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Директор МБУ «МФЦ»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583004,26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Квартира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Квартира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33,2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40,1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Россия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Борисов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Валентин Иванович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Директор-главный редактор МАУ «Редакция газеты «Богородская газета»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392556,37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квартира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гараж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57,6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(1/3доли)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25,4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Россия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а</w:t>
                  </w:r>
                  <w:r>
                    <w:rPr>
                      <w:lang w:val="en-US"/>
                    </w:rPr>
                    <w:t>/</w:t>
                  </w:r>
                  <w:r>
                    <w:rPr/>
                    <w:t>м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Mitsubiswi Pajero 3/0 LWB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емельный участок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,4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106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супруг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2693,04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57,6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(1/3 доли)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Сорокина Татьяна Рустановн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Директор МКУ «ЕДДС»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4980,23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Жилой дом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9,3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квартира</w:t>
                  </w:r>
                </w:p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2)Земельный участок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40,8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600,0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Россия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супруг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33099,56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 xml:space="preserve">а/м </w:t>
                  </w:r>
                  <w:r>
                    <w:rPr>
                      <w:bCs/>
                      <w:sz w:val="22"/>
                      <w:szCs w:val="22"/>
                      <w:lang w:val="en-US"/>
                    </w:rPr>
                    <w:t>REENAUTLOGAN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  <w:lang w:val="en-US"/>
                    </w:rPr>
                    <w:t>1</w:t>
                  </w:r>
                  <w:r>
                    <w:rPr>
                      <w:bCs/>
                      <w:sz w:val="22"/>
                      <w:szCs w:val="22"/>
                    </w:rPr>
                    <w:t>Жилой дом</w:t>
                  </w:r>
                </w:p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2)Земельный участок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Cs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29,3</w:t>
                  </w:r>
                </w:p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2)600.0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Россия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уждин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горь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Евгеньевич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Директор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БОУ ДОД ДЮЦ «Спартак»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446176,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0000,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 xml:space="preserve">а/м </w:t>
                  </w:r>
                  <w:r>
                    <w:rPr>
                      <w:bCs/>
                      <w:sz w:val="22"/>
                      <w:szCs w:val="22"/>
                      <w:lang w:val="en-US"/>
                    </w:rPr>
                    <w:t>MITSUBISHI OUTLENDER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Жилой дом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Квартира</w:t>
                  </w:r>
                </w:p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3)Земельный участок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49,3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44,9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)600,0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)Россия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супруг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7,8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Жилой дом</w:t>
                  </w:r>
                </w:p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2)Земельный участок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49,3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600,0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Хоменко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Михаил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Георгиевич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Директор МБУ «ФОК «Победа»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476230,28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0000,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)Квартир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)Квартира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)48,5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)51,0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Россия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Россия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)а/м ГАЗ 24-1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)Катамаран парусный разборный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Кирсанов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иколай Владимирович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Директор МКУ «Управление спорта и молодежной политики Богородского муниципального района Нижегородской области»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99908,75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50000,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Земельный участок</w:t>
                  </w:r>
                </w:p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2)Земельны й участок</w:t>
                  </w:r>
                </w:p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3)Земельны йучасток</w:t>
                  </w:r>
                </w:p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4)Земельный участок</w:t>
                  </w:r>
                </w:p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5)Земельный участок</w:t>
                  </w:r>
                </w:p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6)Земельный участок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7)Жилой дом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8)Квартира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2997,0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(1/2 доли)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66000,0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)66000,0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4)66000,0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5)1274,0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6)627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7)13,2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(1/3 доли)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8)56,</w:t>
                  </w:r>
                  <w:r>
                    <w:rPr>
                      <w:bCs/>
                      <w:sz w:val="22"/>
                      <w:szCs w:val="22"/>
                      <w:lang w:val="en-US"/>
                    </w:rPr>
                    <w:t>9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(1/3 доли)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Россия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Росс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3)Росс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4)Росс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5)Росс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6)Росс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7)Росс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8)Россия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а</w:t>
                  </w:r>
                  <w:r>
                    <w:rPr>
                      <w:bCs/>
                      <w:sz w:val="22"/>
                      <w:szCs w:val="22"/>
                      <w:lang w:val="en-US"/>
                    </w:rPr>
                    <w:t>/</w:t>
                  </w:r>
                  <w:r>
                    <w:rPr>
                      <w:bCs/>
                      <w:sz w:val="22"/>
                      <w:szCs w:val="22"/>
                    </w:rPr>
                    <w:t>м</w:t>
                  </w:r>
                  <w:r>
                    <w:rPr>
                      <w:bCs/>
                      <w:sz w:val="22"/>
                      <w:szCs w:val="22"/>
                      <w:lang w:val="en-US"/>
                    </w:rPr>
                    <w:t xml:space="preserve"> TOYOTA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Cs/>
                      <w:sz w:val="22"/>
                      <w:szCs w:val="22"/>
                      <w:lang w:val="en-US"/>
                    </w:rPr>
                    <w:t>Land Gruiser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)Жилой дом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)Земельный участок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3)Земельный участок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)27,7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)100,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3)1010,0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Россия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Росс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3)Россия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супруг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)Земельный участок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)Земельный участок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3)Жилой дом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)1010,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)100,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3)27,7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Россия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2)Россия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)Росс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а/м </w:t>
                  </w:r>
                  <w:r>
                    <w:rPr>
                      <w:lang w:val="en-US"/>
                    </w:rPr>
                    <w:t>BMW X6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несовершеннолетний ребенок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1)Земельный участок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жилой дом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)квартира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1300,0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(1/2 доли)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32,8 (1/2 доли)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) 56,9 (1/3 доли)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Россия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2)Россия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)Жилой дом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)Земельный участок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)Земельный участок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)27,7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)100,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)1010,0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Россия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2)Россия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)Россия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несовершеннолетний ребенок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1)Земельный участок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Жилой дом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1300,0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(1/2 доли)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32,8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(1/2 доли)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Россия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)Жилой дом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)Земельный участок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)Земельный участок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)27,7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)100,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)1010,0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Россия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2)Россия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)Россия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Агапов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Владимир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Александрович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Директор МБУ «АХУ»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482572,26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0000,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)Земельный участок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)Жилой дом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)2054,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)652,7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Россия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Россия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супруг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4491,72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)земельный участок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)Жилой дом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)2054,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)652,7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Россия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Россия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/м</w:t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SKODA Fabia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Cs/>
                      <w:sz w:val="22"/>
                      <w:szCs w:val="22"/>
                      <w:lang w:val="en-US"/>
                    </w:rPr>
                    <w:t>8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Маркова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Лил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Александровн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Директор</w:t>
                  </w:r>
                </w:p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МКУ «Богородский архив»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429003,59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1)Земельный участок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жилой дом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)квартира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701,0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(1/2доли)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89,5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(1/2доли)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)40,0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)Россия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Cs/>
                      <w:sz w:val="22"/>
                      <w:szCs w:val="22"/>
                      <w:lang w:val="en-US"/>
                    </w:rPr>
                    <w:t>1)</w:t>
                  </w:r>
                  <w:r>
                    <w:rPr>
                      <w:bCs/>
                      <w:sz w:val="22"/>
                      <w:szCs w:val="22"/>
                    </w:rPr>
                    <w:t>а</w:t>
                  </w:r>
                  <w:r>
                    <w:rPr>
                      <w:bCs/>
                      <w:sz w:val="22"/>
                      <w:szCs w:val="22"/>
                      <w:lang w:val="en-US"/>
                    </w:rPr>
                    <w:t>/</w:t>
                  </w:r>
                  <w:r>
                    <w:rPr>
                      <w:bCs/>
                      <w:sz w:val="22"/>
                      <w:szCs w:val="22"/>
                    </w:rPr>
                    <w:t>м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Cs/>
                      <w:sz w:val="22"/>
                      <w:szCs w:val="22"/>
                      <w:lang w:val="en-US"/>
                    </w:rPr>
                    <w:t>FORD FUSION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Cs/>
                      <w:sz w:val="22"/>
                      <w:szCs w:val="22"/>
                      <w:lang w:val="en-US"/>
                    </w:rPr>
                    <w:t>2)LADA 212140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Cs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Cs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супруг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Cs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76106,42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1)Земельный участок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Жилой дом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701,0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(1/2 доли)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89,5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(1/2 доли)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Росси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Cs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0,2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Cs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Cs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несовершеннолетний ребенок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Cs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Жилой дом</w:t>
                  </w:r>
                </w:p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2)Земельный участок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)квартира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89,5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701,0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)40,0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несовершеннолетний ребенок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Cs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Жилой дом</w:t>
                  </w:r>
                </w:p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2)Земельный участок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)квартира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)89,5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)701,0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)40,0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/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23">
    <w:name w:val="xl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/>
  </w:style>
  <w:style w:type="paragraph" w:styleId="Xl47">
    <w:name w:val="xl47"/>
    <w:basedOn w:val="Normal"/>
    <w:qFormat/>
    <w:pPr>
      <w:autoSpaceDE w:val="true"/>
      <w:spacing w:before="280" w:after="280"/>
    </w:pPr>
    <w:rPr/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54">
    <w:name w:val="xl54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top w:val="single" w:sz="8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57">
    <w:name w:val="xl57"/>
    <w:basedOn w:val="Normal"/>
    <w:qFormat/>
    <w:pPr>
      <w:pBdr>
        <w:top w:val="single" w:sz="8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59">
    <w:name w:val="xl59"/>
    <w:basedOn w:val="Normal"/>
    <w:qFormat/>
    <w:pPr>
      <w:pBdr>
        <w:bottom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61">
    <w:name w:val="xl6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62">
    <w:name w:val="xl6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0:40:00Z</dcterms:created>
  <dc:creator>Admin</dc:creator>
  <dc:description/>
  <cp:keywords/>
  <dc:language>en-US</dc:language>
  <cp:lastModifiedBy>AIS-Mariya</cp:lastModifiedBy>
  <cp:lastPrinted>2014-05-15T10:36:00Z</cp:lastPrinted>
  <dcterms:modified xsi:type="dcterms:W3CDTF">2015-05-18T08:50:00Z</dcterms:modified>
  <cp:revision>13</cp:revision>
  <dc:subject/>
  <dc:title>АДМИНИСТРАЦИЯ</dc:title>
</cp:coreProperties>
</file>