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Департамента имущественных  земельных отношений администрации городского округа г. Бор и членов их семей за период        с 1 января по 31 декабря 2014 года</w:t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64"/>
        <w:gridCol w:w="26"/>
        <w:gridCol w:w="23"/>
        <w:gridCol w:w="6"/>
        <w:gridCol w:w="1205"/>
        <w:gridCol w:w="35"/>
        <w:gridCol w:w="28"/>
        <w:gridCol w:w="8"/>
        <w:gridCol w:w="1209"/>
        <w:gridCol w:w="35"/>
        <w:gridCol w:w="24"/>
        <w:gridCol w:w="8"/>
        <w:gridCol w:w="1354"/>
        <w:gridCol w:w="35"/>
        <w:gridCol w:w="20"/>
        <w:gridCol w:w="8"/>
        <w:gridCol w:w="1075"/>
        <w:gridCol w:w="35"/>
        <w:gridCol w:w="16"/>
        <w:gridCol w:w="8"/>
        <w:gridCol w:w="1079"/>
        <w:gridCol w:w="35"/>
        <w:gridCol w:w="12"/>
        <w:gridCol w:w="8"/>
        <w:gridCol w:w="1225"/>
        <w:gridCol w:w="35"/>
        <w:gridCol w:w="8"/>
        <w:gridCol w:w="8"/>
        <w:gridCol w:w="1339"/>
        <w:gridCol w:w="27"/>
        <w:gridCol w:w="17"/>
        <w:gridCol w:w="18"/>
        <w:gridCol w:w="16"/>
        <w:gridCol w:w="993"/>
        <w:gridCol w:w="1138"/>
        <w:gridCol w:w="1734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49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оход за отчетный период (вкл. пенсии, пособия и т.д.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оход от продажи имущества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Щенников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Алексей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Николаевич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иректор Департамента имущественных и земельных отношений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161624,23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огородничество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rento</w:t>
            </w:r>
            <w:r>
              <w:rPr>
                <w:sz w:val="18"/>
                <w:szCs w:val="18"/>
              </w:rPr>
              <w:t xml:space="preserve"> 2010 г.выпуск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 (1/2 доли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14,72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 (1/2 доли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детей находится квартира родителей</w:t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Левагин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Владимир Викторович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м. Директора департамента, начальник управления имущественных отношений  Департамента имущественных и земельных отношений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87981,56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1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а/м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UZUKI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x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4 2013 г.выпуск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*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8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рицеп М-8169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94 г.в.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7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Лодка ПВХ Нордик-300 мотор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UZUKI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F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08 г.в.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земельный участок и  жилой дом супруги</w:t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23144,04 (пенсия)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74,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8,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Черняева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Нина Ивановн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рганизационно-правового управления Департамента имущественных и земельных отношений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337,83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00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*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*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8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находится земельный участок и жилой дом мужа</w:t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398,08 (из них 148985,28 пенсия)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8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САЗ 82994     2013 г.выпуска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7,3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Иванов Алексей Владимиро-вич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чальник управления земельных отношений Департамента имущественных и земельных отношений</w:t>
            </w:r>
          </w:p>
        </w:tc>
        <w:tc>
          <w:tcPr>
            <w:tcW w:w="1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173,17   ( из них 199726,03 стах. выплата КАСКО)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7230 </w:t>
            </w:r>
            <w:r>
              <w:rPr>
                <w:sz w:val="18"/>
                <w:szCs w:val="18"/>
                <w:lang w:val="en-US"/>
              </w:rPr>
              <w:t>PRIORA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.выпуска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 г.выпуска</w:t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находится квартира родителей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25,35 (из них 177121,60 пособие по беременности и родам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 (1/2 доли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находится квартира родителей супруга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находится квартира родителей отца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Игнатьева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Николаевн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меститель начальника управления земельных отношений Департамента имущественных и земельных отношений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97723,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2,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56280,26 (из них 5800,00 страх. Выплата по ОСАГО)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97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а/м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KLAN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     2010 г.выпуска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Жилой дом*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находится жилой дом родителей и квартира супруги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детей находится квартира матери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Малеева Елена Юрьевна</w:t>
            </w:r>
          </w:p>
        </w:tc>
        <w:tc>
          <w:tcPr>
            <w:tcW w:w="17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аместитель начальника управления имущественных отношений Департамента имущественных и земельных отношений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68559,50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 (1/3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часток под гаражом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6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участок под гаражом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8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7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52332,44 (из них 135593,52 пенсия)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9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Лодка Амфи Балт АБ-345М (ПВХ) 2012 г.в.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3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 (1/3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Лодочный мотор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ea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Pro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T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5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/>
              </w:rPr>
              <w:t>S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2012 г.выпуска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58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находится квартира супруги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 (1/3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Квартира(2/3)*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в пользовании сына находится квартира матер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ahoma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ahoma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ahoma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30:00Z</dcterms:created>
  <dc:creator>Userkadr</dc:creator>
  <dc:description/>
  <cp:keywords/>
  <dc:language>en-US</dc:language>
  <cp:lastModifiedBy>1</cp:lastModifiedBy>
  <cp:lastPrinted>2013-04-03T18:49:00Z</cp:lastPrinted>
  <dcterms:modified xsi:type="dcterms:W3CDTF">2015-05-13T12:30:00Z</dcterms:modified>
  <cp:revision>2</cp:revision>
  <dc:subject/>
  <dc:title/>
</cp:coreProperties>
</file>