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28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Чулкова Наталья Витальевна</w:t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</w:t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4942,6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Style25"/>
              <w:spacing w:before="240" w:after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25"/>
              <w:spacing w:before="240" w:after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32323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32323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32323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автомойко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32323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323232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автомойк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40" w:after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2418,8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FIAT SEDICI  </w:t>
            </w:r>
            <w:r>
              <w:rPr>
                <w:sz w:val="20"/>
                <w:szCs w:val="20"/>
                <w:lang w:eastAsia="en-US"/>
              </w:rPr>
              <w:t>2008 г.в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Style25"/>
              <w:spacing w:before="240" w:after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1</w:t>
            </w:r>
          </w:p>
          <w:p>
            <w:pPr>
              <w:pStyle w:val="NoSpacing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25"/>
              <w:spacing w:before="240" w:after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автомойко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автомойк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02:00Z</dcterms:created>
  <dc:creator>Пользователь</dc:creator>
  <dc:description/>
  <cp:keywords/>
  <dc:language>en-US</dc:language>
  <cp:lastModifiedBy>1</cp:lastModifiedBy>
  <cp:lastPrinted>2015-03-04T13:41:00Z</cp:lastPrinted>
  <dcterms:modified xsi:type="dcterms:W3CDTF">2015-05-13T13:30:00Z</dcterms:modified>
  <cp:revision>4</cp:revision>
  <dc:subject/>
  <dc:title/>
</cp:coreProperties>
</file>