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00" w:after="10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 года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1417"/>
        <w:gridCol w:w="142"/>
        <w:gridCol w:w="708"/>
        <w:gridCol w:w="426"/>
        <w:gridCol w:w="142"/>
        <w:gridCol w:w="141"/>
        <w:gridCol w:w="993"/>
        <w:gridCol w:w="519"/>
        <w:gridCol w:w="898"/>
        <w:gridCol w:w="142"/>
        <w:gridCol w:w="944"/>
        <w:gridCol w:w="426"/>
        <w:gridCol w:w="48"/>
        <w:gridCol w:w="944"/>
        <w:gridCol w:w="190"/>
        <w:gridCol w:w="1275"/>
        <w:gridCol w:w="1465"/>
        <w:gridCol w:w="945"/>
        <w:gridCol w:w="1134"/>
        <w:gridCol w:w="141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194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за отчетный период (вкл. пенсии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 и т.д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очкин Валентин Евгенье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ельского хозяйства администрации городского округа г. Бор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8,48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7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43 (2005 г.в.)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43,5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*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" w:hRule="atLeast"/>
          <w:cantSplit w:val="true"/>
        </w:trPr>
        <w:tc>
          <w:tcPr>
            <w:tcW w:w="10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 xml:space="preserve">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 xml:space="preserve">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 xml:space="preserve">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и земельные участки 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ыбенков </w:t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гей Николаеви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ельского хозяйства администрации городского округа г. Бор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98,52</w:t>
            </w:r>
          </w:p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оход от вкладов в банках и иных кредитных организациях 31286,0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(совместная ¼)</w:t>
            </w:r>
          </w:p>
          <w:p>
            <w:pPr>
              <w:pStyle w:val="Style14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ѕ)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 (совместная ¼)</w:t>
            </w:r>
          </w:p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 (ѕ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(совместная ¼)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 (ѕ)</w:t>
            </w:r>
          </w:p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81,31</w:t>
            </w:r>
          </w:p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оход от вкладов в банках и иных кредитных организациях 11328,1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*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ѕ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(совместная ¼)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(совместная ¼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(совместная ¼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 xml:space="preserve">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</w:t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ѕ)</w:t>
            </w:r>
          </w:p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(ѕ)</w:t>
            </w:r>
          </w:p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, земельные участки и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(совместная ¼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*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(ѕ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(совместная ¼)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(совместная ¼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  <w:r>
              <w:rPr>
                <w:sz w:val="20"/>
                <w:szCs w:val="20"/>
                <w:lang w:val="en-US"/>
              </w:rPr>
              <w:t>*</w:t>
            </w:r>
            <w:r>
              <w:rPr>
                <w:sz w:val="20"/>
                <w:szCs w:val="20"/>
              </w:rPr>
              <w:t xml:space="preserve">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</w:t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ѕ)</w:t>
            </w:r>
          </w:p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Style14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ѕ)</w:t>
            </w:r>
          </w:p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, земельные участки и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jc w:val="left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color w:val="000000"/>
      <w:sz w:val="21"/>
      <w:szCs w:val="21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0:00Z</dcterms:created>
  <dc:creator>Userkadr</dc:creator>
  <dc:description/>
  <cp:keywords/>
  <dc:language>en-US</dc:language>
  <cp:lastModifiedBy>1</cp:lastModifiedBy>
  <cp:lastPrinted>2015-05-05T11:15:00Z</cp:lastPrinted>
  <dcterms:modified xsi:type="dcterms:W3CDTF">2015-05-13T13:29:00Z</dcterms:modified>
  <cp:revision>6</cp:revision>
  <dc:subject/>
  <dc:title>ОБРАЗЕЦ</dc:title>
</cp:coreProperties>
</file>