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начальника Ямновского территориального отдела администрации городского округа город Бор  за период с 1 января по 31 декабря 2014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209"/>
        <w:gridCol w:w="1209"/>
        <w:gridCol w:w="1026"/>
        <w:gridCol w:w="1080"/>
        <w:gridCol w:w="900"/>
        <w:gridCol w:w="1314"/>
        <w:gridCol w:w="900"/>
        <w:gridCol w:w="1080"/>
        <w:gridCol w:w="18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4 год (руб.)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  <w:t>Доход за отчетный период (вкл. пенсия, пособия и т.д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  <w:t>Доход от продажи имуще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авельев Александр Леонид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Ямновского территориаль-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201,94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УАЗ 335148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г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 86102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г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323232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*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</w:t>
            </w:r>
          </w:p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</w:t>
            </w:r>
          </w:p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96,0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323232"/>
                <w:sz w:val="22"/>
                <w:szCs w:val="22"/>
                <w:lang w:eastAsia="ru-RU"/>
              </w:rPr>
            </w:pPr>
            <w:r>
              <w:rPr>
                <w:color w:val="32323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 в пользовании находится жилой дом и земельные участки супруги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* в пользовании находится квартира супруга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eastAsia="ru-RU"/>
              </w:rPr>
            </w:pPr>
            <w:r>
              <w:rPr>
                <w:rFonts w:cs="Times New Roman"/>
                <w:sz w:val="20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4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01:00Z</dcterms:created>
  <dc:creator>User</dc:creator>
  <dc:description/>
  <cp:keywords/>
  <dc:language>en-US</dc:language>
  <cp:lastModifiedBy>1</cp:lastModifiedBy>
  <dcterms:modified xsi:type="dcterms:W3CDTF">2015-05-13T13:29:00Z</dcterms:modified>
  <cp:revision>8</cp:revision>
  <dc:subject/>
  <dc:title/>
</cp:coreProperties>
</file>