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убева Елена Павл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м садом «Парус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92,14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 (индивидуальная)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92,84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6:00Z</dcterms:modified>
  <cp:revision>13</cp:revision>
  <dc:subject/>
  <dc:title/>
</cp:coreProperties>
</file>