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олова Валентин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90,62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Spacing"/>
              <w:spacing w:before="28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17,25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5-13T12:04:00Z</dcterms:modified>
  <cp:revision>5</cp:revision>
  <dc:subject/>
  <dc:title/>
</cp:coreProperties>
</file>