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икова Ольга Александ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20,18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3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20,5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а/м УАЗ 469Б. Год выпуска 198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KIA RIO. Год выпуска 2012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5-08T18:17:00Z</cp:lastPrinted>
  <dcterms:modified xsi:type="dcterms:W3CDTF">2015-05-13T13:02:00Z</dcterms:modified>
  <cp:revision>10</cp:revision>
  <dc:subject/>
  <dc:title/>
</cp:coreProperties>
</file>