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учреждений культуры отдела культуры администрации городского округа г. Бор и членов их семей за период с 1 января по 31 декабря 2014 года</w:t>
      </w:r>
    </w:p>
    <w:tbl>
      <w:tblPr>
        <w:tblW w:w="2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биркин Николай Дмитри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К «Линдовский СК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301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13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1981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ГАЗ 22177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г. 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280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щийся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расимова Татьяна Павлинов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Бухгалтерия учреждений культуры г.Бор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6 359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мянцева Руфин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Ямновский СД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303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4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ркова Светла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Октябрьский ДК-музе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52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86142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В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нова Ларис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Д «Детская художественная школ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3 66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д «Фокус» 2010г.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и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и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хайлова Наталь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Редькинский СК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77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70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Форд 2008г.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илистеева Елена Авен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Центр комплектования библиоте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20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97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линова Алевти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Культурный центр «Тепло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131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\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KIA SLS SPORT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геичева Надежд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Большепикинский Д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48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18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V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ROLLA</w:t>
            </w:r>
            <w:r>
              <w:rPr>
                <w:rFonts w:cs="Arial" w:ascii="Arial" w:hAnsi="Arial"/>
                <w:sz w:val="18"/>
                <w:szCs w:val="18"/>
              </w:rPr>
              <w:t xml:space="preserve"> 2007г. Выпуск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14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ранцева Светла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ДК-музей п.ПП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93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4</w:t>
            </w:r>
            <w:r>
              <w:rPr>
                <w:rFonts w:cs="Arial" w:ascii="Arial" w:hAnsi="Arial"/>
                <w:sz w:val="18"/>
                <w:szCs w:val="18"/>
              </w:rPr>
              <w:t>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цикл ИЖ 1992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2013 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ршова Ангелина Абулис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Большеорловский С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79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5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ВАЗ 2106 1987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ликов Евгений Михай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Д «Линдовская школа искусст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34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54,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ндеева Ольг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Краснослободский СК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43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15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вместн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NAUL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OGAN</w:t>
            </w:r>
            <w:r>
              <w:rPr>
                <w:rFonts w:cs="Arial" w:ascii="Arial" w:hAnsi="Arial"/>
                <w:sz w:val="18"/>
                <w:szCs w:val="18"/>
              </w:rPr>
              <w:t xml:space="preserve"> 2010 г.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\в УАЗ 3909 1998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ина Ири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Стеклозаводский Д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41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77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занова Гали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Борский краеведческий музе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641,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28,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\1157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ВАЗ 2121 1980г.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\1157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шкина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 «Детская музыка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чколин Евген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Д «Детская школа искусст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87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Зу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юдмил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Ситниковский Д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58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\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розова Мари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Центральная городская дет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4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чурина 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Центр культуры «Октяб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55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чева Таисия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К «Неклюдовский Д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4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чева Татья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3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арасова Галина Викент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Центральная город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7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* участок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одеева Алена Серге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Кантауровский СК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85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683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 RIO</w:t>
            </w:r>
            <w:r>
              <w:rPr>
                <w:rFonts w:cs="Arial" w:ascii="Arial" w:hAnsi="Arial"/>
                <w:sz w:val="18"/>
                <w:szCs w:val="18"/>
              </w:rPr>
              <w:t xml:space="preserve"> 2014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зло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Центр досуга» п.Железнодор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5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ВАЗ 2110 1998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опина Людмил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К «Стеклозавод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4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натьева Ольг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КУ «ХЭС учреждений культур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09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\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IDA</w:t>
            </w:r>
            <w:r>
              <w:rPr>
                <w:rFonts w:cs="Arial" w:ascii="Arial" w:hAnsi="Arial"/>
                <w:sz w:val="18"/>
                <w:szCs w:val="18"/>
              </w:rPr>
              <w:t xml:space="preserve"> 2010г.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ВАЗ 21074 1999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96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 ЗАЗ 1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 г.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собственность супруга (супр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в пользовании собственность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3:00Z</dcterms:created>
  <dc:creator>Userkadr</dc:creator>
  <dc:description/>
  <cp:keywords/>
  <dc:language>en-US</dc:language>
  <cp:lastModifiedBy>Admin</cp:lastModifiedBy>
  <cp:lastPrinted>2015-04-28T11:23:00Z</cp:lastPrinted>
  <dcterms:modified xsi:type="dcterms:W3CDTF">2015-05-06T12:40:00Z</dcterms:modified>
  <cp:revision>12</cp:revision>
  <dc:subject/>
  <dc:title/>
</cp:coreProperties>
</file>