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 рас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 год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61"/>
        <w:gridCol w:w="1346"/>
        <w:gridCol w:w="71"/>
        <w:gridCol w:w="1277"/>
        <w:gridCol w:w="1276"/>
        <w:gridCol w:w="1133"/>
        <w:gridCol w:w="1086"/>
        <w:gridCol w:w="1612"/>
        <w:gridCol w:w="1271"/>
        <w:gridCol w:w="831"/>
        <w:gridCol w:w="1011"/>
        <w:gridCol w:w="1701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-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-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синова Марина Альбертовн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МФЦ г. Бор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48,4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а/м ВАЗ 2109, 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 г.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земельные участки, жилой дом и нежилое здание супруга</w:t>
            </w:r>
          </w:p>
        </w:tc>
      </w:tr>
      <w:tr>
        <w:trPr>
          <w:trHeight w:val="7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3,4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>-940, 1993 г.в.</w:t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  <w:r>
              <w:rPr>
                <w:sz w:val="18"/>
                <w:szCs w:val="18"/>
              </w:rPr>
              <w:t xml:space="preserve"> 2.5, 2007 г.в. </w:t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Toyota Land Cruiser, 2003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 Toyota Land Cruiser 80, 1994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Style15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о, корпус Квиксильвер 34</w:t>
            </w:r>
            <w:r>
              <w:rPr>
                <w:sz w:val="18"/>
                <w:szCs w:val="18"/>
                <w:lang w:val="en-US"/>
              </w:rPr>
              <w:t>OS</w:t>
            </w:r>
            <w:r>
              <w:rPr>
                <w:sz w:val="18"/>
                <w:szCs w:val="18"/>
              </w:rPr>
              <w:t>, двигатель тип Меркурий-15, 2004 г.в.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а/м 82942Т, 2010 г.в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-ства (жилой дом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-пола-гае-мая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ыстров Алексей Серге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Борский бизнес-инкубатор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7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/м Крайслер РТ 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iser</w:t>
            </w:r>
            <w:r>
              <w:rPr>
                <w:rFonts w:cs="Arial" w:ascii="Arial" w:hAnsi="Arial"/>
                <w:sz w:val="18"/>
                <w:szCs w:val="18"/>
              </w:rPr>
              <w:t xml:space="preserve"> 2000 г.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</w:tr>
      <w:tr>
        <w:trPr>
          <w:trHeight w:val="64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щенко</w:t>
              <w:br/>
              <w:t>Евгений</w:t>
              <w:br/>
              <w:t>Николаеви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по делам ГО и ЧС городского округа г. Бор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486,3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 Королла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.в.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74   2005 г.в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5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10,6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супруга</w:t>
            </w:r>
          </w:p>
        </w:tc>
      </w:tr>
      <w:tr>
        <w:trPr>
          <w:trHeight w:val="32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нисов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лерьян Николаеви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Борстройзаказчи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915,6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ГАЗ 2410 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 г.выпуска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«Днепр-11»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 г. выпуска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и</w:t>
            </w:r>
          </w:p>
        </w:tc>
      </w:tr>
      <w:tr>
        <w:trPr>
          <w:trHeight w:val="30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23,2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 в пользовании находится земельный участок супруга</w:t>
            </w:r>
          </w:p>
        </w:tc>
      </w:tr>
      <w:tr>
        <w:trPr>
          <w:trHeight w:val="20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ров Олег Иванови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Борское охотничье-рыболовное хозяйство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78,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        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321214    2014 г.в.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 Урал  540           2012 г.в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        (1/15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7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135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        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4          2010 г.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7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ind w:left="7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</w:tr>
      <w:tr>
        <w:trPr>
          <w:trHeight w:val="61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укоянов Владимир Юрьеви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КУ по АХ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169,0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Nissan X-Treil     2014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приобретен за счет средств, полученных: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продажи транспортного средства;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накоплений</w:t>
            </w:r>
          </w:p>
        </w:tc>
      </w:tr>
      <w:tr>
        <w:trPr>
          <w:trHeight w:val="61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4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720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 </w:t>
            </w:r>
            <w:r>
              <w:rPr>
                <w:bCs/>
                <w:sz w:val="18"/>
                <w:szCs w:val="18"/>
              </w:rPr>
              <w:t>Земельный участок по договору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668,67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8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/м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ljb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io</w:t>
            </w:r>
            <w:r>
              <w:rPr>
                <w:rFonts w:cs="Arial" w:ascii="Arial" w:hAnsi="Arial"/>
                <w:sz w:val="18"/>
                <w:szCs w:val="18"/>
              </w:rPr>
              <w:t>)               2011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квартира и земельный участок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Style14">
    <w:name w:val=" Знак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9:00Z</dcterms:created>
  <dc:creator>Userkadr</dc:creator>
  <dc:description/>
  <cp:keywords/>
  <dc:language>en-US</dc:language>
  <cp:lastModifiedBy>СИТ</cp:lastModifiedBy>
  <dcterms:modified xsi:type="dcterms:W3CDTF">2015-05-13T10:51:00Z</dcterms:modified>
  <cp:revision>3</cp:revision>
  <dc:subject/>
  <dc:title/>
</cp:coreProperties>
</file>