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инова Ольга Валентин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41,74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160,0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 Бабинов Александр Георги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851" w:footer="0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  <w:t>ОБРАЗЕЦ</w:t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инова Ольга Валентин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41,74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160,0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 Бабинов Александр Георги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19:00Z</dcterms:modified>
  <cp:revision>10</cp:revision>
  <dc:subject/>
  <dc:title/>
</cp:coreProperties>
</file>