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я муниципального бюджетного дошкольного образовательного учреждения Чистоборского детского сада «Одуванчик» и членов семьи за период с 1 января по 31 декабря 2014 года</w:t>
      </w:r>
    </w:p>
    <w:tbl>
      <w:tblPr>
        <w:tblW w:w="155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жикина Елизавета Михайл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58,54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7г. выпуск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2011г. выпуск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15,00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05:00Z</dcterms:modified>
  <cp:revision>13</cp:revision>
  <dc:subject/>
  <dc:title/>
</cp:coreProperties>
</file>