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октистова Ирина Витал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75,66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lang w:eastAsia="en-US"/>
              </w:rPr>
              <w:t>объект незавершенного строительства;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lang w:eastAsia="en-US"/>
              </w:rPr>
              <w:t>хозбл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260,00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/>
            </w:pPr>
            <w:r>
              <w:rPr>
                <w:sz w:val="20"/>
                <w:szCs w:val="20"/>
              </w:rPr>
              <w:t>Автомобили легковые: 1) ВАЗ 2105</w:t>
            </w:r>
          </w:p>
          <w:p>
            <w:pPr>
              <w:pStyle w:val="Normal"/>
              <w:ind w:left="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снегоход Т125 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lang w:eastAsia="en-US"/>
              </w:rPr>
              <w:t>объект незавершенного строительства;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lang w:eastAsia="en-US"/>
              </w:rPr>
              <w:t>хозбл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User</cp:lastModifiedBy>
  <cp:lastPrinted>2015-03-04T13:41:00Z</cp:lastPrinted>
  <dcterms:modified xsi:type="dcterms:W3CDTF">2015-05-07T07:23:00Z</dcterms:modified>
  <cp:revision>4</cp:revision>
  <dc:subject/>
  <dc:title/>
</cp:coreProperties>
</file>