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1249"/>
        <w:gridCol w:w="1276"/>
        <w:gridCol w:w="1194"/>
        <w:gridCol w:w="1299"/>
        <w:gridCol w:w="1051"/>
        <w:gridCol w:w="1314"/>
        <w:gridCol w:w="1313"/>
        <w:gridCol w:w="919"/>
        <w:gridCol w:w="1051"/>
        <w:gridCol w:w="40"/>
        <w:gridCol w:w="1668"/>
        <w:gridCol w:w="40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чкова Наталья Альберт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ЦДЮТЭ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57,4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/>
              <w:t xml:space="preserve">1) 44,30 Общая. Доля в праве ½,   2) 50,1 индивидуальная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/>
              <w:t>Шевроле-Нива 2004г.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/>
              <w:t>Шевроле-Нива 2014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84,94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4-30T05:17:00Z</dcterms:modified>
  <cp:revision>4</cp:revision>
  <dc:subject/>
  <dc:title/>
</cp:coreProperties>
</file>