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директора МБОУ ДОД ЦДТ «Старт» Талинина Н.Л. и его супруги Талининой Н.И.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инин Николай Леонть-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56,93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1400;</w:t>
            </w:r>
          </w:p>
          <w:p>
            <w:pPr>
              <w:pStyle w:val="Style25"/>
              <w:spacing w:before="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600;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 (общая долевая собственность – доля в праве 1/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39,0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 (общая долевая собственность – доля в праве 1/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1400;</w:t>
            </w:r>
          </w:p>
          <w:p>
            <w:pPr>
              <w:pStyle w:val="Style25"/>
              <w:spacing w:before="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600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Талинин Николай Леонтьевич</cp:lastModifiedBy>
  <cp:lastPrinted>2015-05-12T12:11:00Z</cp:lastPrinted>
  <dcterms:modified xsi:type="dcterms:W3CDTF">2015-05-12T09:54:00Z</dcterms:modified>
  <cp:revision>11</cp:revision>
  <dc:subject/>
  <dc:title/>
</cp:coreProperties>
</file>