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32"/>
        <w:gridCol w:w="1032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142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ельичева Галина Юрьевна</w:t>
            </w:r>
          </w:p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ого сада «Колосок»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27,93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67,14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8:00Z</dcterms:created>
  <dc:creator>Пользователь</dc:creator>
  <dc:description/>
  <cp:keywords/>
  <dc:language>en-US</dc:language>
  <cp:lastModifiedBy>1</cp:lastModifiedBy>
  <dcterms:modified xsi:type="dcterms:W3CDTF">2015-05-13T13:04:00Z</dcterms:modified>
  <cp:revision>7</cp:revision>
  <dc:subject/>
  <dc:title>Приложение 1  к письму УНО </dc:title>
</cp:coreProperties>
</file>