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ронкина Елена Александ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1780.1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00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совмест-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OPEL KORCA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,8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совмест-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совмест-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Сергей Юр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администра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9,89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4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выпуска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LADA 219060 GRANTA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ыпу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совмест-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,8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совмест-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совмест-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Даниил 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2, ученик 3 "А" клас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Дмитрий 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2, ученик 1 "А" клас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Денис 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46:00Z</dcterms:created>
  <dc:creator>Jersey</dc:creator>
  <dc:description/>
  <cp:keywords/>
  <dc:language>en-US</dc:language>
  <cp:lastModifiedBy>1</cp:lastModifiedBy>
  <dcterms:modified xsi:type="dcterms:W3CDTF">2015-05-13T13:04:00Z</dcterms:modified>
  <cp:revision>9</cp:revision>
  <dc:subject/>
  <dc:title/>
</cp:coreProperties>
</file>