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сова Светлана Павл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9,14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VOLKSWAGEN PASSAT GLS, 200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безвозмездное, бессрочное польз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по найм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56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TOYOTA SIENTA, 2006 г.в.;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ind w:left="-31" w:right="-131" w:hanging="3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SANG YONG TRANSSTAR </w:t>
            </w:r>
          </w:p>
          <w:p>
            <w:pPr>
              <w:pStyle w:val="Normal"/>
              <w:ind w:left="-31" w:right="-131" w:hanging="31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безвозмездное, бессрочное польз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">
    <w:name w:val=" Знак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</w:rPr>
  </w:style>
  <w:style w:type="character" w:styleId="Style15">
    <w:name w:val=" Знак Знак"/>
    <w:basedOn w:val="11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Пользователь</cp:lastModifiedBy>
  <cp:lastPrinted>2015-03-04T13:41:00Z</cp:lastPrinted>
  <dcterms:modified xsi:type="dcterms:W3CDTF">2015-04-30T04:49:00Z</dcterms:modified>
  <cp:revision>5</cp:revision>
  <dc:subject/>
  <dc:title/>
</cp:coreProperties>
</file>