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руководителя  муниципального учреждения и членов их семей за период с 1 января по 31 декабря 2014 года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99"/>
        <w:gridCol w:w="1124"/>
        <w:gridCol w:w="1721"/>
        <w:gridCol w:w="1672"/>
        <w:gridCol w:w="1321"/>
        <w:gridCol w:w="1418"/>
        <w:gridCol w:w="1941"/>
        <w:gridCol w:w="1225"/>
        <w:gridCol w:w="935"/>
      </w:tblGrid>
      <w:tr>
        <w:trPr>
          <w:trHeight w:val="3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68" w:right="-6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4 год (руб.)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 распо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</w:tr>
      <w:tr>
        <w:trPr>
          <w:trHeight w:val="9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(вкл.пенсии,пособия и т.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нько Игорь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407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½ дол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X-TRAIL 2/0 SE 200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½ доли)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 ½ дол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 ½ доли)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 недостроенный дом сына 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20,4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 ½ доли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 ½ доли)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½ доли)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 ½ дол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 недостроенный дом сына 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>*В пользовании находится земельный участок ½ доли, жилой дом ½ доли жены, земельный участок и дом сына</w:t>
      </w:r>
    </w:p>
    <w:p>
      <w:pPr>
        <w:pStyle w:val="Normal"/>
        <w:rPr/>
      </w:pPr>
      <w:r>
        <w:rPr/>
        <w:t>**В пользовании находится земельный участок ½ доли, жилой дом ½ доли мужа, земельный участок и дом сына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2:00Z</dcterms:created>
  <dc:creator>USER</dc:creator>
  <dc:description/>
  <cp:keywords/>
  <dc:language>en-US</dc:language>
  <cp:lastModifiedBy>1</cp:lastModifiedBy>
  <cp:lastPrinted>2015-04-30T13:03:00Z</cp:lastPrinted>
  <dcterms:modified xsi:type="dcterms:W3CDTF">2015-05-13T08:16:00Z</dcterms:modified>
  <cp:revision>3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dc:title>
</cp:coreProperties>
</file>