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4 года</w:t>
      </w:r>
    </w:p>
    <w:tbl>
      <w:tblPr>
        <w:tblW w:w="155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11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Декларирован-ный годовой доход за 2014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ткина Ирина Карп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>Заведующий МАДОУ детский сад № 11 «Аленький цветоче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  <w:t>370170,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  <w:t>673,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54,9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/>
                <w:color w:val="323232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/>
                <w:color w:val="323232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  <w:t>673,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1/2 доли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54,9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1/2 доли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AUDI </w:t>
            </w:r>
            <w:r>
              <w:rPr>
                <w:rFonts w:cs="Arial" w:ascii="Arial" w:hAnsi="Arial"/>
                <w:sz w:val="21"/>
                <w:szCs w:val="21"/>
              </w:rPr>
              <w:t>А 6 2002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очь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  <w:t>673,0</w:t>
            </w:r>
          </w:p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  <w:t>54,9</w:t>
            </w:r>
          </w:p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Arial" w:cs="Arial"/>
      <w:color w:val="323232"/>
      <w:sz w:val="21"/>
      <w:szCs w:val="21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27:00Z</dcterms:created>
  <dc:creator>User</dc:creator>
  <dc:description/>
  <cp:keywords/>
  <dc:language>en-US</dc:language>
  <cp:lastModifiedBy>001</cp:lastModifiedBy>
  <cp:lastPrinted>2002-03-03T16:04:00Z</cp:lastPrinted>
  <dcterms:modified xsi:type="dcterms:W3CDTF">2015-04-30T05:41:00Z</dcterms:modified>
  <cp:revision>6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