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1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76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0" w:right="0" w:firstLine="142"/>
              <w:jc w:val="center"/>
              <w:rPr/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выдова Виктория Евгень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7401,07</w:t>
            </w:r>
          </w:p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3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40" w:after="240"/>
      <w:ind w:left="0" w:right="0" w:firstLine="709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kern w:val="2"/>
      <w:sz w:val="21"/>
      <w:szCs w:val="21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51:00Z</dcterms:created>
  <dc:creator/>
  <dc:description/>
  <cp:keywords/>
  <dc:language>en-US</dc:language>
  <cp:lastModifiedBy>1</cp:lastModifiedBy>
  <dcterms:modified xsi:type="dcterms:W3CDTF">2015-05-13T13:49:00Z</dcterms:modified>
  <cp:revision>3</cp:revision>
  <dc:subject/>
  <dc:title/>
</cp:coreProperties>
</file>