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пилина Светлана Серге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45,2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8500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a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9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 Евгений Викто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бота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лин Даниил Евген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МБОУ СОШ № 22, ученик 1 "А" клас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7:00Z</dcterms:created>
  <dc:creator>Jersey</dc:creator>
  <dc:description/>
  <cp:keywords/>
  <dc:language>en-US</dc:language>
  <cp:lastModifiedBy>1</cp:lastModifiedBy>
  <dcterms:modified xsi:type="dcterms:W3CDTF">2015-05-12T13:10:00Z</dcterms:modified>
  <cp:revision>5</cp:revision>
  <dc:subject/>
  <dc:title/>
</cp:coreProperties>
</file>