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keepNext w:val="true"/>
        <w:keepLines/>
        <w:shd w:fill="auto" w:val="clear"/>
        <w:ind w:left="240" w:hanging="0"/>
        <w:rPr/>
      </w:pPr>
      <w:bookmarkStart w:id="0" w:name="bookmark2"/>
      <w:r>
        <w:rPr/>
        <w:t xml:space="preserve">Сведении о доходах, расходах, об имуществе и обязательствах имущественного характера руководителей муниципальных </w:t>
      </w:r>
      <w:r>
        <w:rPr>
          <w:rStyle w:val="31"/>
          <w:b w:val="false"/>
          <w:bCs w:val="false"/>
        </w:rPr>
        <w:t>образовательных учреждений городского округа г. Бор и членов их семей за период с 1 января по 31 декабр</w:t>
      </w:r>
      <w:r>
        <w:rPr/>
        <w:t>я 2014 года</w:t>
      </w:r>
      <w:bookmarkEnd w:id="0"/>
    </w:p>
    <w:p>
      <w:pPr>
        <w:pStyle w:val="32"/>
        <w:keepNext w:val="true"/>
        <w:keepLines/>
        <w:shd w:fill="auto" w:val="clear"/>
        <w:ind w:left="24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35185" cy="3754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5185" cy="375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91"/>
                              <w:gridCol w:w="1440"/>
                              <w:gridCol w:w="1445"/>
                              <w:gridCol w:w="1440"/>
                              <w:gridCol w:w="1306"/>
                              <w:gridCol w:w="1051"/>
                              <w:gridCol w:w="1046"/>
                              <w:gridCol w:w="1315"/>
                              <w:gridCol w:w="1310"/>
                              <w:gridCol w:w="917"/>
                              <w:gridCol w:w="1042"/>
                              <w:gridCol w:w="1728"/>
                            </w:tblGrid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Декларированный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left="300" w:firstLine="18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26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Сведения об источниках пол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29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Фамилия,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имя,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средств, за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29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Доход за отчетный период (вкл. пенсии, пособия И.т.д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26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Доход от продажи имущества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объектов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недвижи-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1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распо</w:t>
                                    <w:softHyphen/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1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ложен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Транспорт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-ные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объектов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 xml:space="preserve">недвижи- 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Пло</w:t>
                                    <w:softHyphen/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щадь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распо</w:t>
                                    <w:softHyphen/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лож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которых совершена сделка (вид приобретенного имущества, источники)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>
                                      <w:rStyle w:val="9pt"/>
                                    </w:rPr>
                                  </w:pPr>
                                  <w:r>
                                    <w:rPr>
                                      <w:rStyle w:val="9pt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приусадебный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1"/>
                                    </w:rPr>
                                    <w:t>Тумашук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 w:before="60" w:after="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1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 w:before="60" w:after="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1"/>
                                    </w:rPr>
                                    <w:t>Порфирьев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Заведующий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ind w:left="220" w:firstLine="18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19518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ind w:left="280" w:firstLine="12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Жилой</w:t>
                                  </w:r>
                                </w:p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30"/>
                                    <w:ind w:left="3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9pt"/>
                                      <w:rFonts w:eastAsia="Courier New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9pt"/>
                                      <w:rFonts w:eastAsia="Courier New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9pt"/>
                                      <w:rFonts w:eastAsia="Courier New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9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9pt"/>
                                      <w:rFonts w:eastAsia="Courier New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9pt"/>
                                      <w:rFonts w:eastAsia="Courier New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9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9pt"/>
                                      <w:rFonts w:eastAsia="Courier New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9pt"/>
                                      <w:rFonts w:eastAsia="Courier New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napToGrid w:val="false"/>
                                    <w:spacing w:lineRule="exact" w:line="180"/>
                                    <w:ind w:right="260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hd w:fill="auto" w:val="clear"/>
                                    <w:spacing w:lineRule="exact" w:line="18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5331" w:type="dxa"/>
                                  <w:gridSpan w:val="1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55pt;height:295.6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91"/>
                        <w:gridCol w:w="1440"/>
                        <w:gridCol w:w="1445"/>
                        <w:gridCol w:w="1440"/>
                        <w:gridCol w:w="1306"/>
                        <w:gridCol w:w="1051"/>
                        <w:gridCol w:w="1046"/>
                        <w:gridCol w:w="1315"/>
                        <w:gridCol w:w="1310"/>
                        <w:gridCol w:w="917"/>
                        <w:gridCol w:w="1042"/>
                        <w:gridCol w:w="1728"/>
                      </w:tblGrid>
                      <w:tr>
                        <w:trPr>
                          <w:trHeight w:val="73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Декларированный годовой доход за 2014 год (руб.)</w:t>
                            </w:r>
                          </w:p>
                        </w:tc>
                        <w:tc>
                          <w:tcPr>
                            <w:tcW w:w="47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left="300" w:firstLine="18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2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26"/>
                              <w:ind w:left="32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Сведения об источниках получения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29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Фамилия,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имя,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средств, за счет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29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left="22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Доход за отчетный период (вкл. пенсии, пособия И.т.д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26"/>
                              <w:ind w:left="28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Доход от продажи имущества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Вид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объектов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недвижи-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мости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160"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распо</w:t>
                              <w:softHyphen/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160"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ложения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Транспорт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-ные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Вид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объектов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 xml:space="preserve">недвижи- 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мости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Пло</w:t>
                              <w:softHyphen/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щадь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распо</w:t>
                              <w:softHyphen/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лож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которых совершена сделка (вид приобретенного имущества, источники)*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180" w:before="60" w:after="0"/>
                              <w:jc w:val="center"/>
                              <w:rPr>
                                <w:rStyle w:val="9pt"/>
                              </w:rPr>
                            </w:pPr>
                            <w:r>
                              <w:rPr>
                                <w:rStyle w:val="9pt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приусадебный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3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1"/>
                              </w:rPr>
                              <w:t>Тумашук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180" w:before="60" w:after="0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9pt1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180" w:before="60" w:after="0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9pt1"/>
                              </w:rPr>
                              <w:t>Порфирьев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ind w:left="26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Заведующий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ind w:left="220" w:firstLine="18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19518.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ind w:left="280" w:firstLine="12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Жилой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28.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ind w:left="380" w:hanging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9pt"/>
                                <w:rFonts w:eastAsia="Courier New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9pt"/>
                                <w:rFonts w:eastAsia="Courier New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9pt"/>
                                <w:rFonts w:eastAsia="Courier New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9pt"/>
                                <w:rFonts w:eastAsia="Courier New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9pt"/>
                                <w:rFonts w:eastAsia="Courier New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9pt"/>
                                <w:rFonts w:eastAsia="Courier New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9pt"/>
                                <w:rFonts w:eastAsia="Courier New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9pt"/>
                                <w:rFonts w:eastAsia="Courier New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9pt"/>
                                <w:rFonts w:eastAsia="Courier New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napToGrid w:val="false"/>
                              <w:spacing w:lineRule="exact" w:line="180"/>
                              <w:ind w:right="260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64.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"/>
                              <w:shd w:fill="auto" w:val="clear"/>
                              <w:snapToGrid w:val="false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40.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"/>
                              <w:shd w:fill="auto" w:val="clear"/>
                              <w:spacing w:lineRule="exact" w:line="18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5331" w:type="dxa"/>
                            <w:gridSpan w:val="1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48" w:right="748" w:gutter="0" w:header="0" w:top="941" w:footer="0" w:bottom="9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TimesNewRoman105pt0pt">
    <w:name w:val="Заголовок №1 + Times New Roman;10;5 pt;Интервал 0 pt"/>
    <w:basedOn w:val="1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1">
    <w:name w:val="Заголовок №1 + Малые прописные"/>
    <w:basedOn w:val="1"/>
    <w:qFormat/>
    <w:rPr>
      <w:smallCap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№2"/>
    <w:basedOn w:val="2"/>
    <w:qFormat/>
    <w:rPr>
      <w:color w:val="000000"/>
      <w:spacing w:val="0"/>
      <w:w w:val="100"/>
      <w:position w:val="0"/>
      <w:sz w:val="22"/>
      <w:u w:val="single"/>
      <w:vertAlign w:val="baseline"/>
      <w:lang w:val="ru-RU" w:bidi="ru-RU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оловок №3"/>
    <w:basedOn w:val="3"/>
    <w:qFormat/>
    <w:rPr>
      <w:color w:val="000000"/>
      <w:spacing w:val="0"/>
      <w:w w:val="100"/>
      <w:position w:val="0"/>
      <w:sz w:val="22"/>
      <w:u w:val="single"/>
      <w:vertAlign w:val="baseline"/>
      <w:lang w:val="ru-RU" w:bidi="ru-RU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pt">
    <w:name w:val="Основной текст + 9 pt"/>
    <w:basedOn w:val="Style16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9pt1">
    <w:name w:val="Основной текст + 9 pt;Полужирный"/>
    <w:basedOn w:val="Style16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83" w:before="0" w:after="240"/>
      <w:outlineLvl w:val="0"/>
    </w:pPr>
    <w:rPr>
      <w:rFonts w:ascii="Arial Narrow" w:hAnsi="Arial Narrow" w:eastAsia="Arial Narrow" w:cs="Arial Narrow"/>
      <w:sz w:val="22"/>
      <w:szCs w:val="22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0"/>
      <w:outlineLvl w:val="1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32">
    <w:name w:val="Заголовок №3"/>
    <w:basedOn w:val="Normal"/>
    <w:qFormat/>
    <w:pPr>
      <w:shd w:fill="FFFFFF" w:val="clear"/>
      <w:spacing w:lineRule="exact" w:line="278"/>
      <w:jc w:val="center"/>
      <w:outlineLvl w:val="2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206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13">
    <w:name w:val="Основной текст1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38:00Z</dcterms:created>
  <dc:creator>Владелец</dc:creator>
  <dc:description/>
  <cp:keywords/>
  <dc:language>en-US</dc:language>
  <cp:lastModifiedBy>1</cp:lastModifiedBy>
  <cp:lastPrinted>2015-04-30T09:41:00Z</cp:lastPrinted>
  <dcterms:modified xsi:type="dcterms:W3CDTF">2015-05-13T13:04:00Z</dcterms:modified>
  <cp:revision>4</cp:revision>
  <dc:subject/>
  <dc:title/>
</cp:coreProperties>
</file>