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0"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left="0"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left="0" w:right="-1" w:hanging="0"/>
        <w:jc w:val="right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5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1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нова Ирина Викто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23,85</w:t>
            </w:r>
          </w:p>
          <w:p>
            <w:pPr>
              <w:pStyle w:val="Style28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8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</w:t>
            </w:r>
          </w:p>
          <w:p>
            <w:pPr>
              <w:pStyle w:val="Style28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ыпуска</w:t>
            </w:r>
          </w:p>
          <w:p>
            <w:pPr>
              <w:pStyle w:val="Style28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 2011 г.выпуск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aewoo-matiz</w:t>
            </w:r>
          </w:p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ыпуск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ind w:left="-6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ов Евгений Вениамин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,00</w:t>
            </w:r>
          </w:p>
          <w:p>
            <w:pPr>
              <w:pStyle w:val="Normal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280" w:after="280"/>
              <w:ind w:left="-6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napToGrid w:val="false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snapToGrid w:val="false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ind w:left="-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квартира брата Дианова Д.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5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left="0" w:right="0"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ind w:left="0" w:right="0"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0" w:right="0" w:firstLine="709"/>
      <w:jc w:val="both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40" w:after="240"/>
      <w:ind w:left="0" w:right="0" w:firstLine="709"/>
      <w:jc w:val="both"/>
    </w:pPr>
    <w:rPr/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left="0" w:right="0"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9">
    <w:name w:val="Текст примечания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dc:language>en-US</dc:language>
  <cp:lastModifiedBy>Пользователь</cp:lastModifiedBy>
  <cp:lastPrinted>2015-03-04T13:41:00Z</cp:lastPrinted>
  <dcterms:modified xsi:type="dcterms:W3CDTF">2015-04-29T12:57:00Z</dcterms:modified>
  <cp:revision>3</cp:revision>
  <dc:subject/>
  <dc:title/>
</cp:coreProperties>
</file>