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Октябрьского территориального отдела администрации городского округа г. Бор и членов их семей за период с 1 января по 31 декабря 2014 г.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</w:tr>
      <w:tr>
        <w:trPr>
          <w:trHeight w:val="164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кина                                   Татьяна                   Ива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Октябрьский  центр обеспечения и содержан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06,55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    вкладов в банках              - 1535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rFonts w:eastAsia="Arial;Times New Roman"/>
                <w:color w:val="FF6600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квартира дочери и сы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5:00Z</dcterms:created>
  <dc:creator>Userkadr</dc:creator>
  <dc:description/>
  <cp:keywords/>
  <dc:language>en-US</dc:language>
  <cp:lastModifiedBy>1</cp:lastModifiedBy>
  <cp:lastPrinted>2013-04-24T10:38:00Z</cp:lastPrinted>
  <dcterms:modified xsi:type="dcterms:W3CDTF">2015-05-12T12:05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</dc:title>
</cp:coreProperties>
</file>