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99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а Галина Валерь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86,2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VROLET NIVA 2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 Х 35</w:t>
            </w:r>
            <w:r>
              <w:rPr>
                <w:sz w:val="20"/>
                <w:szCs w:val="20"/>
              </w:rPr>
              <w:t xml:space="preserve"> 2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стадии оформления)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00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7419210,2000г.в.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-02,2003г.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в стадии оформле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-111(преобразован в лесовоз с манипулятором).2001 г.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ГАЗ 6611,1991г.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Д-55, 1987г.в.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,1997г.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* в пользовании находится квартира, два земельных участка, жилой дом (в стадии оформления)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User</cp:lastModifiedBy>
  <cp:lastPrinted>2015-03-04T13:41:00Z</cp:lastPrinted>
  <dcterms:modified xsi:type="dcterms:W3CDTF">2015-05-12T11:41:00Z</dcterms:modified>
  <cp:revision>10</cp:revision>
  <dc:subject/>
  <dc:title/>
</cp:coreProperties>
</file>