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ведения о доходах,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кин Александр Феодосьевич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Центр обеспечения и содержания территории Память Парижской Коммун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24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УАЗ 31514 – 2001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color w:val="000000"/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1993 г. 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 2002 г. 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 специальный ГАЗ 3221 2000 г. 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107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, предоставлено родственником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Heading1"/>
        <w:shd w:fill="FFFFFF" w:val="clear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1:00Z</dcterms:created>
  <dc:creator>Userkadr</dc:creator>
  <dc:description/>
  <cp:keywords/>
  <dc:language>en-US</dc:language>
  <cp:lastModifiedBy>1</cp:lastModifiedBy>
  <cp:lastPrinted>2015-05-07T15:19:00Z</cp:lastPrinted>
  <dcterms:modified xsi:type="dcterms:W3CDTF">2015-05-13T13:21:00Z</dcterms:modified>
  <cp:revision>4</cp:revision>
  <dc:subject/>
  <dc:title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dc:title>
</cp:coreProperties>
</file>