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марина Валентина Васил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88,98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Spacing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мужа Ошмарина В.В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50,00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Spacing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Ошмариной В.В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3 2010г.выпуска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-эскорт-гиа 1982г. выпу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0:00Z</dcterms:created>
  <dc:creator>Колобок</dc:creator>
  <dc:description/>
  <cp:keywords/>
  <dc:language>en-US</dc:language>
  <cp:lastModifiedBy>1</cp:lastModifiedBy>
  <dcterms:modified xsi:type="dcterms:W3CDTF">2015-05-13T13:03:00Z</dcterms:modified>
  <cp:revision>7</cp:revision>
  <dc:subject/>
  <dc:title/>
</cp:coreProperties>
</file>