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991" w:gutter="0" w:header="0" w:top="851" w:footer="1134" w:bottom="168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>
          <w:sz w:val="20"/>
          <w:szCs w:val="20"/>
        </w:rPr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53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28"/>
      </w:tblGrid>
      <w:tr>
        <w:trPr>
          <w:trHeight w:val="661" w:hRule="atLeast"/>
          <w:cantSplit w:val="true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  <w:cantSplit w:val="true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исова</w:t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ьбина Аркад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377,0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долевая 1\2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60  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     (общая долевая),1\3, муж – Денисов В.Н. – 1\3 доли,  дочь – Денисова Ю.В. – 1\3 доли</w:t>
            </w:r>
          </w:p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Владимир Никола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03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0     долевая 1\3,</w:t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а – Денисова А.А. – 1\3 доли, дочь – Денисова Ю.В. – 1\3 доли</w:t>
            </w:r>
          </w:p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chevrolet NI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, 212300 2004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1\2,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  Денисов В.Н. – 1\2 до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2-х комна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1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1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1"/>
    <w:qFormat/>
    <w:rPr>
      <w:rFonts w:cs="Calibri"/>
      <w:shd w:fill="FFFFFF" w:val="clear"/>
    </w:rPr>
  </w:style>
  <w:style w:type="character" w:styleId="12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8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1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1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left="0" w:right="0"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0"/>
      <w:ind w:left="720" w:right="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40" w:after="240"/>
      <w:ind w:left="0" w:right="0" w:firstLine="709"/>
      <w:jc w:val="both"/>
    </w:pPr>
    <w:rPr/>
  </w:style>
  <w:style w:type="paragraph" w:styleId="Footnote">
    <w:name w:val="Footnote Text"/>
    <w:basedOn w:val="Normal"/>
    <w:pPr>
      <w:ind w:left="0" w:right="0" w:firstLine="709"/>
      <w:jc w:val="both"/>
    </w:pPr>
    <w:rPr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  <w:ind w:left="0" w:right="0"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15">
    <w:name w:val="Текст примечания1"/>
    <w:basedOn w:val="Normal"/>
    <w:qFormat/>
    <w:pPr>
      <w:ind w:left="0" w:right="0"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Альбина</cp:lastModifiedBy>
  <cp:lastPrinted>2015-03-04T13:41:00Z</cp:lastPrinted>
  <dcterms:modified xsi:type="dcterms:W3CDTF">2015-05-11T17:38:00Z</dcterms:modified>
  <cp:revision>2</cp:revision>
  <dc:subject/>
  <dc:title/>
</cp:coreProperties>
</file>