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</w:t>
      </w: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от 02.03.2015 № 107-30-13/348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6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-с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птелова</w:t>
            </w:r>
          </w:p>
          <w:p>
            <w:pPr>
              <w:pStyle w:val="Style25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алия</w:t>
            </w:r>
          </w:p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рман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76,47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000,0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-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е жилищ.стр-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ИМТРО-ЕН  С4</w:t>
            </w:r>
          </w:p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6 г.выпуск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ГАЗЕЛЬ   </w:t>
            </w:r>
          </w:p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14 г.выпуск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о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/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  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Пользователь</dc:creator>
  <dc:description/>
  <cp:keywords/>
  <dc:language>en-US</dc:language>
  <cp:lastModifiedBy>User</cp:lastModifiedBy>
  <cp:lastPrinted>2015-03-04T13:41:00Z</cp:lastPrinted>
  <dcterms:modified xsi:type="dcterms:W3CDTF">2015-04-30T14:21:00Z</dcterms:modified>
  <cp:revision>9</cp:revision>
  <dc:subject/>
  <dc:title/>
</cp:coreProperties>
</file>