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8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ашин Валерий Александрович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127,9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930000,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5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дии оформления</w:t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на Светлана Павло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21,35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1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USER</cp:lastModifiedBy>
  <cp:lastPrinted>2015-05-13T11:52:00Z</cp:lastPrinted>
  <dcterms:modified xsi:type="dcterms:W3CDTF">2015-05-13T10:15:00Z</dcterms:modified>
  <cp:revision>9</cp:revision>
  <dc:subject/>
  <dc:title/>
</cp:coreProperties>
</file>