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я муниципального образовательного учреждения дополнительного образования центра внешкольной работы «Колосок» за 2014 год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210"/>
        <w:gridCol w:w="992"/>
        <w:gridCol w:w="2001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щуева Светлана Алексе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36,9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20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г.в.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(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езавер. строит-тво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414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(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езавер. строит-тво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 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4:00Z</dcterms:modified>
  <cp:revision>13</cp:revision>
  <dc:subject/>
  <dc:title/>
</cp:coreProperties>
</file>