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396"/>
        <w:gridCol w:w="216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врилов Ю.А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Жилой дом,  (индивидуальная), 198,7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Квартира (долевая ½ доли) 66,41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0,0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Земельный участок (индивидуальная) 1293,0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емельный участок(индивидуальная)217,0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Земельный участок(индивидуальная) 24,0 кв.м.Росс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Земельный участок(индивидуальная) 11,0 кв.м.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2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долевая ½ доли) 66,41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KI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CERATO</w:t>
            </w: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468,0( 106478,0 в том числе пенс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кин Е.А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 62,1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 244,1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55,9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2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Земельный участок, (индивидуальная) Россия, 250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емельный участок(индивидуальная)36, 3 кв.м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Земельный участок(индивидуальная)1634,0  кв.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-2989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15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UNDAI ELANTRA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686,99(200000 в том числе-доход от реализации недвижимого и 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ин С.В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, 61,3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, (индивидуальная), 1124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  <w:r>
              <w:rPr>
                <w:b/>
                <w:sz w:val="24"/>
                <w:szCs w:val="24"/>
                <w:lang w:val="en-US"/>
              </w:rPr>
              <w:t xml:space="preserve"> Skoda Oktav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5381,22(  20000 доход от продажи недвижимого имущества в том чис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 49,3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55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рсова А.М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171,82 ( в том числе 38547,42- пенсия; 4665,60 доход от вкладов в банк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8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, 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60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Нива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231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икаев С.Н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38,2 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ГАЗ-31029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208,68               (13714,22 в том числе-возмещение услуг Ж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22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 И.В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 47,8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GE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K</w:t>
            </w:r>
            <w:r>
              <w:rPr>
                <w:b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099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9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фимова В.А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 ½) 23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(индивидуальная) 937,5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(индивидуальная)500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799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ин В.А.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, 1214,0 кв.м. Росс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( индивидуальная) 131,3кв.м. 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Volkswage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HARAN</w:t>
            </w: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944,76 ( в том числе 26607,59-пособие школьникам и ЕДК, 7294,48-пособие по временной нетрудоспособ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реева  Т.Е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 1/4 доли ) 46,8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1/3 доли) 44,5 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, 500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907,15( 10749,15 в том числе пособие по временной нетрудоспособ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долевая ¼ доли), 46,8 кв.м.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771,0 ( 11728,0 в том числе донорское вознагражд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еев В.Г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49,3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Земельный участок, 1239,0 кв.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Квартира (индивидуальная), 30,4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Автомобиль Нива- Шевроле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Мототранспортные средства ИЖ-Юпитер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Сельхоз. техника трактор -Т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935530,4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3695,31 доход от вкладов в банках и иных кредитных организаци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252,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177517,65 пенсия в том чис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улова С.В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1/2 доли),  48,72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Гараж 30,0 кв.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, 30 кв.м. (индивидуальная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481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долевая ½ доли), 48,72 кв.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4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( индивидуальная)1045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Земельный участок (индивидуальная) 500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Лада «Калина»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13,16( 11.46  доход от вкладов в банках  в том чис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лыминова Н.В., начальник отдел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35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2,05 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Земельный участок (индивидуальная), 835, 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007,7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В том числе пенсия-174010,05; ветеранские-6096,0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ЕДК-17233,9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чков С.Н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73,2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,76 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емельный участок(индивидуальная) 3000,0 кв.м.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4208,19 ( в том ежемесячная денежная выплата 27711,69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3-доход от вкладов в банках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(индивидуальная), 3000,0 кв.м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UZUK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GRAND VITARA( </w:t>
            </w:r>
            <w:r>
              <w:rPr>
                <w:b/>
                <w:sz w:val="24"/>
                <w:szCs w:val="24"/>
              </w:rPr>
              <w:t>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123,44 ( в том числе пенсия-99081,14,возмещение расходов ЖКУ-28781,21, ветеранские-5588,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а Н.А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,1 кв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DAEWOOMATIZ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565,04 (в том числе возмещение подоходного налога по строительству-71090, компенсация за детский сад-921,50,пособие по временной нетрудоспособности-11695,84, вознагражденияпо гражданско-правовым договорам-640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 92,1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po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2128,54 (в том числе возмещение НДФЛ 23390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кина Н.А.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втомобиль HYUNDAI ELANTRA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686,99(200000 в том числе-доход от реализации недвижимого и 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 62,1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 244,1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 55,9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2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Земельный участок, (индивидуальная) Россия, 250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емельный участок(индивидуальная)36, 3 кв.м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Земельный участок(индивидуальная)1634,0  кв.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ргон УАЗ-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15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а И.М., председатель КУ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,(индивидуальная) 1000 кв.м.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общая совместная собственность, 114,2,  Росс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, (общая совместная собственность) Россия. 64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771495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совместная собственность), 114,2 ,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общая совместная собственность) 114,2 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Нива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 А.Е, 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совместная собственность), 114,2 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общая совместная собственность) 114,2 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Нива(индивиду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,(индивидуальная) 1000 кв.м.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общая совместная собственность, 114,2,  Росс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, (общая совместная собственность) Россия. 64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771495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1:00Z</dcterms:created>
  <dc:creator>UserXP</dc:creator>
  <dc:description/>
  <cp:keywords/>
  <dc:language>en-US</dc:language>
  <cp:lastModifiedBy>UserXP</cp:lastModifiedBy>
  <cp:lastPrinted>2014-05-05T14:52:00Z</cp:lastPrinted>
  <dcterms:modified xsi:type="dcterms:W3CDTF">2015-05-07T10:54:00Z</dcterms:modified>
  <cp:revision>16</cp:revision>
  <dc:subject/>
  <dc:title/>
</cp:coreProperties>
</file>