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имуществе муниципальных служащих управления финансов  Вачского муниципального района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396"/>
        <w:gridCol w:w="2232"/>
        <w:gridCol w:w="23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, ф.и.о. муниципального служащего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транспортных средств 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екларированный годовой доход (тыс. 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мелева С.Ю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е финансов Вачского муниципального района Нижегород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Жилой дом, 91,0 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вартира, 64,7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для ведения личного подсобного хозяйства 1605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1281,78 (в т.ч. доход от вкладов в банке  0,14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Жилой  дом  2/5 доли 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-3315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en-US"/>
              </w:rPr>
              <w:t>ASSA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VABIANT</w:t>
            </w:r>
            <w:r>
              <w:rPr>
                <w:b/>
                <w:sz w:val="24"/>
                <w:szCs w:val="24"/>
              </w:rPr>
              <w:t xml:space="preserve"> 1.9 </w:t>
            </w:r>
            <w:r>
              <w:rPr>
                <w:b/>
                <w:sz w:val="24"/>
                <w:szCs w:val="24"/>
                <w:lang w:val="en-US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718,17 (в т.ч. доход от вкладов в банке  4556,57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нина  А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 начальника управления, начальник отдела по составлению и исполнению бюдже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573,73  (в т.ч. компенсация родительской платы за содержание ребенка в детском саду 2556,  социальное пособие на погребение 5002,16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собие в связи со смертью близкого родственника 5000,0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обие по временной нетрудоспособности  14157,96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 от продажи жилого дома и земельного участка 150000,0 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6349,29  пенсия по потере кормильца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харева  Л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едующий сектор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индивидуальный) 67,2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 768,0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582,6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840,5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а С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едующий сектор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763,2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 дом (индивидуальный) 73,1 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 участок (индивидуальный) 1564,0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А 2170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315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43:00Z</dcterms:created>
  <dc:creator>name</dc:creator>
  <dc:description/>
  <cp:keywords/>
  <dc:language>en-US</dc:language>
  <cp:lastModifiedBy>name</cp:lastModifiedBy>
  <cp:lastPrinted>2013-05-13T15:22:00Z</cp:lastPrinted>
  <dcterms:modified xsi:type="dcterms:W3CDTF">2015-04-27T06:38:00Z</dcterms:modified>
  <cp:revision>17</cp:revision>
  <dc:subject/>
  <dc:title>Сведения о доходах и имуществе </dc:title>
</cp:coreProperties>
</file>