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ужащих Земского собрания Вачского муниципального района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30"/>
        <w:gridCol w:w="3645"/>
        <w:gridCol w:w="1995"/>
        <w:gridCol w:w="18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 муниципального служащего, состав семь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росимов Александр Михайлович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го самоуправле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.Жилой дом (индивидуальная) 171,5 кв. м. Росс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2.Земельный участок(индивидуальная), 1903 кв.м.Росси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. Земельный участок(индивидуальная), 450,0 кв.м. 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Фольксваген Тигуан(индивидуальн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92848,29( в том числе 258833,50 пенсия)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70,8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в том числе 3261,08 доход от вкладов в банках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Николай Иванович, начальник организационного отдел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индивидуальная)  66,47 кв.м. 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 30,3 кв.м.Россия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Гараж ( индивидуальная), 35 кв.м. Россия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емельный участок(индивидуальная) 600,0 кв.м. 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ки Игнис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ёндай Атос(индивидуальн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40,97( в том числе 120031,11 пенсия, 24593,97 социальные выплаты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Нина Геннадьевна, заведующий сектором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. Квартира (совместная) 43,05 кв.м. 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емельный участок(совместная) 300 кв.м.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Гараж (индивидуальная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кв.м. 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Гараж (индивидуальная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 кв.м. 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7801,12( в том числе 14193 возмещение по налогам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,0 социальная выплата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(индивидуальная),38,2 кв.м. 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ёндай Акцент(индивидуальная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АЗ- 3909( индивидуальная)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.Шкода-Йети (индивидуальн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72,79( в том числе 180500,0 –пенсия, 21770,0- возмещение по налогам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6:00Z</dcterms:created>
  <dc:creator>UserXP</dc:creator>
  <dc:description/>
  <cp:keywords/>
  <dc:language>en-US</dc:language>
  <cp:lastModifiedBy>Строганова</cp:lastModifiedBy>
  <cp:lastPrinted>2012-07-20T07:21:00Z</cp:lastPrinted>
  <dcterms:modified xsi:type="dcterms:W3CDTF">2015-05-07T09:41:00Z</dcterms:modified>
  <cp:revision>7</cp:revision>
  <dc:subject/>
  <dc:title>Сведения о доходах и имуществе </dc:title>
</cp:coreProperties>
</file>