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7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ИПНИК Ю.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мобиль «Тайо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742,5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18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3T07:12:00Z</dcterms:modified>
  <cp:revision>3</cp:revision>
  <dc:subject/>
  <dc:title/>
</cp:coreProperties>
</file>