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1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 А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секретариата председателя суда –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председателя Арбитражного суда Камчатского кр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Тайо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040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43,7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31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6:41:00Z</dcterms:modified>
  <cp:revision>3</cp:revision>
  <dc:subject/>
  <dc:title/>
</cp:coreProperties>
</file>