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7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ЕНГЕЛЬ О.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секретариата председате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итражного суда Камчатского кр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Тайо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Тайо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,7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57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3T07:57:00Z</dcterms:modified>
  <cp:revision>2</cp:revision>
  <dc:subject/>
  <dc:title/>
</cp:coreProperties>
</file>