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вление образ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ого учреждения  Воскресенского муниципального района Нижегородской области, а также их супругов и несовершеннолетних детей за отчётный финансовый год </w:t>
      </w:r>
      <w:r>
        <w:rPr>
          <w:sz w:val="28"/>
          <w:szCs w:val="28"/>
          <w:u w:val="single"/>
        </w:rPr>
        <w:t>с 01 января 2014 года по 31 декабря 2014 го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0"/>
        <w:gridCol w:w="1800"/>
        <w:gridCol w:w="1296"/>
        <w:gridCol w:w="36"/>
        <w:gridCol w:w="1152"/>
        <w:gridCol w:w="1080"/>
        <w:gridCol w:w="1548"/>
        <w:gridCol w:w="1260"/>
        <w:gridCol w:w="1260"/>
        <w:gridCol w:w="1512"/>
      </w:tblGrid>
      <w:tr>
        <w:trPr>
          <w:trHeight w:val="39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щая сумма декларированного годового дохода за 2012 год (руб.)</w:t>
            </w:r>
          </w:p>
        </w:tc>
        <w:tc>
          <w:tcPr>
            <w:tcW w:w="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5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аланов Александр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БУ «Люк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9892,9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33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ада Гра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2346,4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кобелев Александр Вячеслав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КОУ Задворковская средняя общеобразовательная шк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18977.68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1.3 дол.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HEVROLET NIVA 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67489.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.3 дол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.3 дол.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мирнова Татья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КОУ Воздвиженская средняя общеобразовательная шк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6446,8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247,0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чкова Вера Леонид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КОУ Староустинская основная общеобразовательная шк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733,59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4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75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ыганова Вера Васильев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КОУ Владимирская средняя общеобразовательная шк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0872,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272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7530,23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272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728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nault Du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на Татья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КОУ Галибихинскаясредняя общеобразовательная шк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6461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696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9,6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26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ахотин Алексей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КОУ Воскресенск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6868,0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½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50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89,6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ven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7604.23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/3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50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89,6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2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89,6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2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алышева Гал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иректор МКОУ Глуховск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69115.5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*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94,4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80.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36148.9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8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9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АЗ «Патрио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аштовая Надежд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КОУ  Благовещенскаясредняя общеобразовательная шк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6085,37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688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о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586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9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NDAI SANTAFE  CLES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юкина Валентина Станислав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КОУ  Богородск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9940,83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3шт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742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01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864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1145,67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8.7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01.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0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8.7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01.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стинин Владимир Ник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иректор МКОУ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сноярск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образовательная школа-детский с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8411,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100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- 2121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аталова Вера Ник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КОУ  Большепольск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ая общеобразовательная шк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5839,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/3 жилой дом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1069,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/3 жилой дом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сова Татья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та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ОУ дополнительного образования детей Воскресенский детский цен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36789,4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½ доли 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/3 доли  квартира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534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30,45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/3 дол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111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арасова Татья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ОУ дополнительного образования детей Центр культуры «Китеж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75764.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501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7104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55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75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330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75,6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55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З270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З27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Легковой TOY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Жильцова Вер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КОУ дополнительного образования детей ДООЦ «Юнио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6259,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Сепф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itroen X SARS Pikasso 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9029.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11/4 доли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11/4 доли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11/4 доли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ольшакова Римм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82697.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97.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3000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57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211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ктор Т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арасова Гали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ая МКДОУ Асташихинский детский сад «Светляч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624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 1/6до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720000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800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70,9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720000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11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70,9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8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ирпичева Татья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ведующая МКДОУ Елкинский   детский сад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1571,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264,4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201,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ада210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264,4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55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264,4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55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264,4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55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илова Альбина Конста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ая МКДОУ Барановский   детский сад  «Ромаш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5852,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3400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8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046,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3400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ронина Татья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аведующая МКДОУ Калинихинский  детский сад  №6 Берез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54454,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 1/2доли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812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58442,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 1/2доли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812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Н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ерещагина Гали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аведующа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МКДОУ Воздвиженский детский сад «Звездоч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61483,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703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32174,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703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ябкова Эльв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аведующа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МКДОУ Елдежский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детский сад «Тополе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04716,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 1/2доли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 1/2доли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илатова Ан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аведующа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МКДОУ Владимирский детский сад «Ручее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03835,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 1/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875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36406,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875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382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автомобиль RENAULT LOGAN S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ктор</w:t>
            </w:r>
            <w:r>
              <w:rPr>
                <w:lang w:val="en-US"/>
              </w:rPr>
              <w:t>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анкова Н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аведующа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МКДОУ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Воскресенский детский сад №4 «Ряби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2719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 1/2доли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 ½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380611,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 ¼ доли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920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595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одочный мотор TOXAЦУ-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8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оронина Любовь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аведующа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МКДОУ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Староустинский детский сад «Више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50689,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652,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87875,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489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652,25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54,3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Щепочкина Марина Вале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аведующа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МКДОУ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апустихинский детский с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333624,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ашенинникова Гали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аведующа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МКДОУ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Воскресенский детский сад №7 «Сказ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46050,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 1/2доли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мандэ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29954,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 1/2доли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УАЗ 3151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упоросова Татья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аведующая МКДОУ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Воскресенский детский сад №2 «Семицвети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5362.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041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15560,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041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HEVROLET  N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убина Вер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аведующа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МКДОУ Богородский детский сад «Солнышк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04766,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7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есова Наталь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аведующая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МКДОУ Большеотарский детский сад «Солнышк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0428.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560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81891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259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560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KIA RI</w:t>
            </w:r>
            <w:r>
              <w:rPr>
                <w:lang w:val="en-US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отова Татьяна Григо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аведующая МКДОУ Воскресенский детский сад №3 «Жемчужи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310173,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 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8" w:hRule="atLeast"/>
        </w:trPr>
        <w:tc>
          <w:tcPr>
            <w:tcW w:w="149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*В пользовании супруги(а) жилой дом супру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04:00Z</dcterms:created>
  <dc:creator>Орг.</dc:creator>
  <dc:description/>
  <cp:keywords/>
  <dc:language>en-US</dc:language>
  <cp:lastModifiedBy>User</cp:lastModifiedBy>
  <dcterms:modified xsi:type="dcterms:W3CDTF">2015-05-06T13:58:00Z</dcterms:modified>
  <cp:revision>5</cp:revision>
  <dc:subject/>
  <dc:title>Сведения</dc:title>
</cp:coreProperties>
</file>