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об имуществе и обязательствах имущественного характера руководителей учреждений администрации Благовещенского сельсовета Воскресенского муниципального района Нижегородской области, а также их супругов и несовершеннолетних детей за отчётный финансовый год с 01 января 2014 года по 31 декабря 2014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1620"/>
        <w:gridCol w:w="1260"/>
        <w:gridCol w:w="1080"/>
        <w:gridCol w:w="1620"/>
        <w:gridCol w:w="1800"/>
        <w:gridCol w:w="1260"/>
        <w:gridCol w:w="1234"/>
      </w:tblGrid>
      <w:tr>
        <w:trPr>
          <w:trHeight w:val="63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сум-ма деклари-рованного годового дохода за 2014 год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10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0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лубева Татьян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Асташихинского Дом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2713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- комн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 кв.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ышкин Андр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Благовещенским сельским клуб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53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21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4 кв.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ab/>
            </w:r>
          </w:p>
        </w:tc>
      </w:tr>
      <w:tr>
        <w:trPr>
          <w:trHeight w:val="10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ышкина Ирина Вячеслав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дагог МБОУ центр Агн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674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4 кв.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хомирова Галина Никола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Погатихинским сельским клуб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747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 кв.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хомиров Андрей Алекс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бочий ОАО «Волгога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3637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 квартира 3-х комн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4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FORD FOK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 кв.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6:00Z</dcterms:created>
  <dc:creator>Орг.</dc:creator>
  <dc:description/>
  <cp:keywords/>
  <dc:language>en-US</dc:language>
  <cp:lastModifiedBy>Орг.</cp:lastModifiedBy>
  <dcterms:modified xsi:type="dcterms:W3CDTF">2015-05-12T11:37:00Z</dcterms:modified>
  <cp:revision>15</cp:revision>
  <dc:subject/>
  <dc:title>Сведения</dc:title>
</cp:coreProperties>
</file>