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об имуществе и обязательствах имущественного характера руководителей муниципальных учреждений администрации Нестиарского сельсовета Воскресенского муниципального района Нижегородской области, а также их супругов и несовершеннолетних детей за отчётный финансовый год с 01 января 2014года по 31 декабря 2014 года, размещаемые на официальном сайте Воскресенского муниципального района и обнародования этих сведений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356"/>
        <w:gridCol w:w="1319"/>
        <w:gridCol w:w="889"/>
        <w:gridCol w:w="890"/>
        <w:gridCol w:w="889"/>
        <w:gridCol w:w="890"/>
        <w:gridCol w:w="960"/>
        <w:gridCol w:w="960"/>
        <w:gridCol w:w="960"/>
      </w:tblGrid>
      <w:tr>
        <w:trPr>
          <w:trHeight w:val="633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сумма декларированного годового дохода за 2014 г. (руб.)</w:t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1093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хмистрова Светлана Борис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Нестиарского сельского Дома культур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91499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е участки: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.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 xml:space="preserve">   </w:t>
            </w:r>
            <w:r>
              <w:rPr/>
              <w:t>Не имеет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)Жилой дом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)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)Земельный 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)Земе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1кв.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0,0кв.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00кв.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00кв.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999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)жилой дом.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) жилой дом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)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)земельный участо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90,01кв</w:t>
            </w:r>
            <w:r>
              <w:rPr>
                <w:lang w:val="en-US"/>
              </w:rPr>
              <w:t>.</w:t>
            </w:r>
            <w:r>
              <w:rPr/>
              <w:t>м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90,0кв.м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00кв.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00кв.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1)УАЗ 31512-01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TextBodyIndent"/>
        <w:ind w:left="0" w:firstLine="480"/>
        <w:jc w:val="both"/>
        <w:rPr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0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3:23:00Z</dcterms:created>
  <dc:creator>x</dc:creator>
  <dc:description/>
  <cp:keywords/>
  <dc:language>en-US</dc:language>
  <cp:lastModifiedBy>Work</cp:lastModifiedBy>
  <cp:lastPrinted>2013-04-22T11:35:00Z</cp:lastPrinted>
  <dcterms:modified xsi:type="dcterms:W3CDTF">2015-05-12T05:43:00Z</dcterms:modified>
  <cp:revision>66</cp:revision>
  <dc:subject/>
  <dc:title>                                                                  </dc:title>
</cp:coreProperties>
</file>