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sz w:val="28"/>
          <w:szCs w:val="28"/>
          <w:u w:val="single"/>
        </w:rPr>
        <w:t>с 01 января 2014 года по 31 декабря 2014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244"/>
        <w:gridCol w:w="1332"/>
        <w:gridCol w:w="1152"/>
        <w:gridCol w:w="1080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4 год (руб.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4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оньшина Любовь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по молодежной политике и спорту Отдела культуры, молодежной политики и спор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29,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3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4*4 2013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14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 несовершеннолетней дочери жилого дома и земельного участка</w:t>
            </w:r>
          </w:p>
        </w:tc>
      </w:tr>
      <w:tr>
        <w:trPr>
          <w:trHeight w:val="8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аева Валентина Фед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Главный специалист Отдела культуры, молодежной политики и спор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44,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ив Зинаида Никано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едущий специалист Отдела культуры, молодежной политики и спор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95,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бин Андрей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молодежной политике и спорту Отдела культуры, молодежной политики и спор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31,3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28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0л 1988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ктическое предоставление несовершеннолетней дочери и несовершеннолетнему сыну жилого дома и земельного учас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а Светлана Анато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К «Воскресенская МЦБС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31,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ина Венера Никитич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детской школы искус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40.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26 1988 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отина Ольг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кектор МКУК «Воскресенский районный Народный краеведческий муз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4,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2013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68,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актическое предоставление несовершеннолетней дочери и несовершеннолетнему сыну жилого дома и земельного участ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кина Надежд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районного Дома культу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66,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 xml:space="preserve">2008 </w:t>
            </w:r>
            <w:r>
              <w:rPr>
                <w:sz w:val="22"/>
                <w:szCs w:val="22"/>
              </w:rPr>
              <w:t>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01,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 2014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>, 2004г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, молодежной политики и спорта</w:t>
        <w:tab/>
        <w:tab/>
        <w:tab/>
        <w:tab/>
        <w:tab/>
        <w:tab/>
        <w:t>К.Н.Тар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ева В.Ф.</w:t>
      </w:r>
    </w:p>
    <w:p>
      <w:pPr>
        <w:pStyle w:val="Normal"/>
        <w:rPr/>
      </w:pPr>
      <w:r>
        <w:rPr/>
        <w:t>9-23-37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6:00Z</dcterms:created>
  <dc:creator>Орг.</dc:creator>
  <dc:description/>
  <cp:keywords/>
  <dc:language>en-US</dc:language>
  <cp:lastModifiedBy>-</cp:lastModifiedBy>
  <cp:lastPrinted>2015-04-09T14:35:00Z</cp:lastPrinted>
  <dcterms:modified xsi:type="dcterms:W3CDTF">2015-04-27T12:18:00Z</dcterms:modified>
  <cp:revision>355</cp:revision>
  <dc:subject/>
  <dc:title>Сведения</dc:title>
</cp:coreProperties>
</file>