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Глуховского сельсовета Воскресенского муниципального района Нижегородской области, а также их супругов и несовершеннолетних детей за отчётный финансовый год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center"/>
        <w:rPr/>
      </w:pPr>
      <w:r>
        <w:rPr/>
        <w:t>с 01 января 2014года по 31 декабря 2014 года, размещаемые на официальном сайте Воскресенского муниципального района и предоставления этих сведений средствам массовой информации для опубликов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56"/>
        <w:gridCol w:w="1319"/>
        <w:gridCol w:w="2520"/>
        <w:gridCol w:w="1620"/>
        <w:gridCol w:w="1440"/>
        <w:gridCol w:w="1440"/>
        <w:gridCol w:w="1980"/>
        <w:gridCol w:w="1260"/>
        <w:gridCol w:w="1238"/>
        <w:gridCol w:w="22"/>
      </w:tblGrid>
      <w:tr>
        <w:trPr>
          <w:trHeight w:val="633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ая сумма декларированного годового дохода за 2014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убова Ирина Юр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0637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1). Земельный участок 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2) Земельный участок 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3). Жилой дом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4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  <w:t>351 (1/2 доля в прав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9,4 (1/2 доля в прав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102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0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ВАЗ-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 xml:space="preserve">1). Земельный участок*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). Жилой дом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супруга земельный участок и жилой дом супруги, Дубовой Ирины Юрьевн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1). Земельный участок*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.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6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4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несовершеннолетней дочери земельный участок и жилой дом матери, Дубовой И.Ю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аслов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рина Вячеславо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1 категории, главный бухгалте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7807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й участок  *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2.Трехкомнатная квартир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5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85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Масловой И.В. земельные участки и трехкомнатная квартира супруга</w:t>
            </w:r>
          </w:p>
        </w:tc>
      </w:tr>
      <w:tr>
        <w:trPr>
          <w:trHeight w:val="16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54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й участок 2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3. Трех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45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5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ородина Елена Никола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668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Трехкомнатная 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7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7842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-21113, 2000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2.Трехкомнатная квартира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6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* в пользовании супруга земельные участки и трехкомнатная квартира супруги, Бородиной Е.Н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ебедева Надежда Васильев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ист 2 категор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79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. 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2)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5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3:00Z</dcterms:created>
  <dc:creator>X</dc:creator>
  <dc:description/>
  <dc:language>en-US</dc:language>
  <cp:lastModifiedBy>X</cp:lastModifiedBy>
  <cp:lastPrinted>2015-05-12T13:31:00Z</cp:lastPrinted>
  <dcterms:modified xsi:type="dcterms:W3CDTF">2015-05-12T10:32:00Z</dcterms:modified>
  <cp:revision>7</cp:revision>
  <dc:subject/>
  <dc:title>Сведения</dc:title>
</cp:coreProperties>
</file>