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Нестиар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4года по 31 декабря 2014 года, размещаемые на официальном сайте Воскресенского муниципального района и обнародования этих сведений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889"/>
        <w:gridCol w:w="890"/>
        <w:gridCol w:w="889"/>
        <w:gridCol w:w="890"/>
        <w:gridCol w:w="960"/>
        <w:gridCol w:w="960"/>
        <w:gridCol w:w="960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30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юнин Юрий Николае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ind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Нестиарского сельсов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9742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921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006кв.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031кв.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LINA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YAZ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TRIO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1)жилой </w:t>
            </w:r>
            <w:r>
              <w:rPr>
                <w:sz w:val="18"/>
                <w:szCs w:val="18"/>
              </w:rPr>
              <w:t>дом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однокомнатная 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трёхкомнатная 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lang w:val="en-US"/>
              </w:rPr>
              <w:t>71,3</w:t>
            </w:r>
            <w:r>
              <w:rPr/>
              <w:t>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42,5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8,8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8564,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)жилой дом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)однокомнатная квартира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)трёхкомнатная 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lang w:val="en-US"/>
              </w:rPr>
              <w:t>71,3</w:t>
            </w:r>
            <w:r>
              <w:rPr/>
              <w:t>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42,5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58,8кв.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>
                <w:lang w:val="en-US"/>
              </w:rPr>
              <w:t>1)LADA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SOY5L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921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006кв.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031кв.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 Нестиар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с 01 января 2014года по 31 декабря 2014 года, размещаемые на официальном сайте Воскресенского муниципального района и обнародования этих сведений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889"/>
        <w:gridCol w:w="890"/>
        <w:gridCol w:w="889"/>
        <w:gridCol w:w="890"/>
        <w:gridCol w:w="960"/>
        <w:gridCol w:w="960"/>
        <w:gridCol w:w="960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дведева Надежда Виктор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Нестиарск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 сельсове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5633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Земельные участки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 xml:space="preserve">   </w:t>
            </w:r>
            <w:r>
              <w:rPr/>
              <w:t>Не имее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)Жилой дом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)Земельный 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)Земе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кв.м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кв.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8735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)жилой дом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)земельный участ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07к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505кв.м;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424кв.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)УАЗ –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31512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Indent"/>
        <w:ind w:left="0" w:firstLine="48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3:23:00Z</dcterms:created>
  <dc:creator>x</dc:creator>
  <dc:description/>
  <cp:keywords/>
  <dc:language>en-US</dc:language>
  <cp:lastModifiedBy>Work</cp:lastModifiedBy>
  <cp:lastPrinted>2013-04-22T11:35:00Z</cp:lastPrinted>
  <dcterms:modified xsi:type="dcterms:W3CDTF">2015-04-27T06:51:00Z</dcterms:modified>
  <cp:revision>64</cp:revision>
  <dc:subject/>
  <dc:title>                                                                  </dc:title>
</cp:coreProperties>
</file>