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Богород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908"/>
        <w:gridCol w:w="1800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0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ков Юрий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Богород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74,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3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М 3554 198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 1991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4320 199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57 198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57 198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6561 199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М3802 1983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КБ8352 199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лова Юлия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 Богород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37,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5,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61 199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6:00Z</dcterms:created>
  <dc:creator>Орг.</dc:creator>
  <dc:description/>
  <cp:keywords/>
  <dc:language>en-US</dc:language>
  <cp:lastModifiedBy>User</cp:lastModifiedBy>
  <cp:lastPrinted>2014-05-14T09:03:00Z</cp:lastPrinted>
  <dcterms:modified xsi:type="dcterms:W3CDTF">2015-05-19T07:55:00Z</dcterms:modified>
  <cp:revision>348</cp:revision>
  <dc:subject/>
  <dc:title>Сведения</dc:title>
</cp:coreProperties>
</file>