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Воскресенского муниципального района Нижегородской области, а также их супругов и несовершеннолетних детей за отчётный финансовый год </w:t>
      </w:r>
      <w:r>
        <w:rPr>
          <w:sz w:val="28"/>
          <w:szCs w:val="28"/>
          <w:u w:val="single"/>
        </w:rPr>
        <w:t>с 01 января 2014 года по 31 декабря 2014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6"/>
        <w:gridCol w:w="1908"/>
        <w:gridCol w:w="1800"/>
        <w:gridCol w:w="1332"/>
        <w:gridCol w:w="1152"/>
        <w:gridCol w:w="1008"/>
        <w:gridCol w:w="72"/>
        <w:gridCol w:w="1492"/>
        <w:gridCol w:w="56"/>
        <w:gridCol w:w="1260"/>
        <w:gridCol w:w="1260"/>
        <w:gridCol w:w="1512"/>
      </w:tblGrid>
      <w:tr>
        <w:trPr>
          <w:trHeight w:val="392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щая сумма декларированного годового дохода за 2014 год (руб.)</w:t>
            </w:r>
          </w:p>
        </w:tc>
        <w:tc>
          <w:tcPr>
            <w:tcW w:w="5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7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29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л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дим Василье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79,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91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4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00,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асимов Андрей Геннадье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013,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Hun</w:t>
            </w:r>
            <w:r>
              <w:rPr>
                <w:sz w:val="22"/>
                <w:szCs w:val="22"/>
                <w:lang w:val="en-US"/>
              </w:rPr>
              <w:t>day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799,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араж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*в пользовании сына и дочери жилой дом Герасимова А.Г.</w:t>
            </w:r>
          </w:p>
        </w:tc>
      </w:tr>
      <w:tr>
        <w:trPr>
          <w:trHeight w:val="1432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яче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Валентин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и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861,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ое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>, 2007 года выпуск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, 2005 года выпуск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17,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5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4" w:hRule="atLeast"/>
        </w:trPr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супруги и несовершеннолетней дочери жилой дом и земельный участок Горячева Н.В.</w:t>
            </w:r>
          </w:p>
        </w:tc>
      </w:tr>
      <w:tr>
        <w:trPr>
          <w:trHeight w:val="54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ркина Альбина Василье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275,99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милов Леонтий Леонид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финансов администрации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31833,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4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 года выпус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>-523 1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13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93,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дри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У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881,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иссан-Максима </w:t>
            </w:r>
            <w:r>
              <w:rPr>
                <w:sz w:val="22"/>
                <w:szCs w:val="22"/>
                <w:lang w:val="en-US"/>
              </w:rPr>
              <w:t>QX</w:t>
            </w:r>
            <w:r>
              <w:rPr>
                <w:sz w:val="22"/>
                <w:szCs w:val="22"/>
              </w:rPr>
              <w:t>, 1998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74,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*в пользовании супруги жилой дом и земельный участок Кондрина В.П.</w:t>
            </w:r>
          </w:p>
        </w:tc>
      </w:tr>
      <w:tr>
        <w:trPr>
          <w:trHeight w:val="31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ч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сельского хозяйства администрации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387,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55,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*в пользовании Бочкова А.И. квартира и земельные участки супруги</w:t>
            </w:r>
          </w:p>
        </w:tc>
      </w:tr>
      <w:tr>
        <w:trPr>
          <w:trHeight w:val="27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ляки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С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848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 «Нива», 2006 года выпус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 «Ока», 1999 года выпуск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САЗ 82994 2006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79,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Покалякина А.А. и несовершеннолетней дочери квартира супруги</w:t>
            </w:r>
          </w:p>
        </w:tc>
      </w:tr>
      <w:tr>
        <w:trPr>
          <w:trHeight w:val="31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ычев Владимир Александр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управления образования</w:t>
            </w:r>
            <w:r>
              <w:rPr>
                <w:sz w:val="22"/>
                <w:szCs w:val="22"/>
              </w:rPr>
              <w:t xml:space="preserve"> администрации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34,3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Хонда-Аккорд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999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8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9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258,1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5" w:hRule="atLeast"/>
        </w:trPr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*в пользовании супруги и несовершеннолетнего сына жилой дом и земельный участок Сычева ВА.</w:t>
            </w:r>
          </w:p>
        </w:tc>
      </w:tr>
      <w:tr>
        <w:trPr>
          <w:trHeight w:val="51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ьмов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Иванов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управляющего делами по юридическим вопрос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626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Дастер 2013 года 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173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несовершеннолетнего сына и Ульмова Н.И.жилой дом, земельный участок супруги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алова Людмила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20,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40, 2008 года 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68,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FORD FOСUS 2010 года выпуска,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1984 года выпус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2" w:hRule="atLeast"/>
        </w:trPr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несовершеннолетней дочери квартира родителей</w:t>
            </w:r>
          </w:p>
        </w:tc>
      </w:tr>
      <w:tr>
        <w:trPr>
          <w:trHeight w:val="18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мак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Владимир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92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АЗ 2194 2014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2313,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114065,21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113444,07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лов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Константин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06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*в пользовании несовершеннолетних детей квартира матери</w:t>
            </w:r>
          </w:p>
        </w:tc>
      </w:tr>
      <w:tr>
        <w:trPr>
          <w:trHeight w:val="30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птев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асилье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54,3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 2001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Лаптевой И.В. и несовершеннолетних детей жилой дом супруга</w:t>
            </w:r>
          </w:p>
        </w:tc>
      </w:tr>
      <w:tr>
        <w:trPr>
          <w:trHeight w:val="27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а Марина Василье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01,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еткова Таисия Михайл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44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330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З 3110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97 года выпуск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 1990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квартира родственников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ибин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 Серге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3,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66,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а выпуск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 2006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йц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Александров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17,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хотина Светлана Николаев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06,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 2005 года 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74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CORSA 2007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Махотиной С.Н. и несовершеннолетних детей жилой дом и земельный участок супруга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дышева Элеонора Владими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27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866,6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4 Лада Калина 2008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*в пользовании семьи съемная квартира 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ее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алентин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экономики, прогнозирования и 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08,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с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Валерьев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9371,77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930,38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ВАЗ 321213, 2000 года 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* в пользовании Гусевой Н.В. и несовершеннолетних детей жилой дом, земельный участок и квартира супруга </w:t>
            </w:r>
          </w:p>
        </w:tc>
      </w:tr>
      <w:tr>
        <w:trPr>
          <w:trHeight w:val="34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п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20,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пользовании несовершеннолетней дочери квартира матери</w:t>
            </w:r>
          </w:p>
        </w:tc>
      </w:tr>
      <w:tr>
        <w:trPr>
          <w:trHeight w:val="21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дышева Мария Александр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51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ЬЮНДЭЙ ГЕТЦ 2007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6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 четырехкомнатная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6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 четырехкомнатная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Поздышевой М.А. и несовершеннолетней дочери земельный участок и квартира родственника</w:t>
            </w:r>
          </w:p>
        </w:tc>
      </w:tr>
      <w:tr>
        <w:trPr>
          <w:trHeight w:val="40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но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я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07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219,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Lacetti хетчбек, 2011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Мироновой М.А. и супруга жилые дома родственников</w:t>
            </w:r>
          </w:p>
        </w:tc>
      </w:tr>
      <w:tr>
        <w:trPr>
          <w:trHeight w:val="25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ков Владимир Михайл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а по делам ГО и Ч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11,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весе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у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 2011 года 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,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90,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,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еханов Дмитрий Юрье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640, 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67,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740, 2011 года выпус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 пользовании несовершеннолетнего сына и Плеханова Д.Ю. земельный участок и жилой дом супруги</w:t>
            </w:r>
          </w:p>
        </w:tc>
      </w:tr>
      <w:tr>
        <w:trPr>
          <w:trHeight w:val="494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нов Дмитрий Олег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а по организации закупок товаров, работ и услуг для обеспечения муниципальных нуж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459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, 2006 года выпу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22,4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,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*в пользовании Миронова Д.О. и несовершеннолетнего сына земельный участок и жилой дом супруги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хрина Надежда Михайло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а архивного 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68,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87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410, 1975 года выпуск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с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с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ла культуры, молодежной политики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357,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3,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6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ыр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н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19,4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03,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840, 2010 года выпуска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36:00Z</dcterms:created>
  <dc:creator>Орг.</dc:creator>
  <dc:description/>
  <cp:keywords/>
  <dc:language>en-US</dc:language>
  <cp:lastModifiedBy>Орг.</cp:lastModifiedBy>
  <cp:lastPrinted>2015-05-07T14:21:00Z</cp:lastPrinted>
  <dcterms:modified xsi:type="dcterms:W3CDTF">2015-05-07T10:40:00Z</dcterms:modified>
  <cp:revision>466</cp:revision>
  <dc:subject/>
  <dc:title>Сведения</dc:title>
</cp:coreProperties>
</file>