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руководителя муниципального учреждения  Воскресенского муниципального района Нижегородской области, а также их супругов и несовершеннолетних детей за отчётный финансовый год </w:t>
      </w:r>
      <w:r>
        <w:rPr>
          <w:sz w:val="28"/>
          <w:szCs w:val="28"/>
          <w:u w:val="single"/>
        </w:rPr>
        <w:t>с 01 января 2014 года по 31 декабря 2014 год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80"/>
        <w:gridCol w:w="1800"/>
        <w:gridCol w:w="1332"/>
        <w:gridCol w:w="1152"/>
        <w:gridCol w:w="1080"/>
        <w:gridCol w:w="1548"/>
        <w:gridCol w:w="1260"/>
        <w:gridCol w:w="1260"/>
        <w:gridCol w:w="1512"/>
      </w:tblGrid>
      <w:tr>
        <w:trPr>
          <w:trHeight w:val="392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Общая сумма декларированного годового дохода за 2014 год (руб.)</w:t>
            </w:r>
          </w:p>
        </w:tc>
        <w:tc>
          <w:tcPr>
            <w:tcW w:w="5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>
          <w:trHeight w:val="691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571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Гроза Алексей Борисович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иректор МКУ «Природный парк «Воскресенского Поветлужье»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9015,0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 xml:space="preserve">а/м  ВАЗ 21065, 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2001 года выпуска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Жилой дом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76,3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0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34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Земельный участок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1099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2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42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164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142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3920,4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1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 xml:space="preserve">а/м 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Ваз 2107, 2007 года выпуск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1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7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6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10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7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Жилой дом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76,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Земельный участок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109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Жилой дом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76,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Земельный участок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109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Жилой дом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76,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Земельный участок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109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146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*В пользовании Грозы А.Б. и несовершеннолетних детей жилой дом и земельный участок супруги</w:t>
            </w:r>
          </w:p>
        </w:tc>
      </w:tr>
      <w:tr>
        <w:trPr>
          <w:trHeight w:val="601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уницына Марина Владимиров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иректор МБУ «МФЦ Воскресенского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униципального района»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1748,2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80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4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1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Объект индивидуального строительств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7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4:36:00Z</dcterms:created>
  <dc:creator>Орг.</dc:creator>
  <dc:description/>
  <cp:keywords/>
  <dc:language>en-US</dc:language>
  <cp:lastModifiedBy>Орг.</cp:lastModifiedBy>
  <cp:lastPrinted>2014-05-19T14:57:00Z</cp:lastPrinted>
  <dcterms:modified xsi:type="dcterms:W3CDTF">2015-05-07T11:42:00Z</dcterms:modified>
  <cp:revision>100</cp:revision>
  <dc:subject/>
  <dc:title>Сведения</dc:title>
</cp:coreProperties>
</file>