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отдела образования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шкин Геннадий Григорьевич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916,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5,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60,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0 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5,9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управления сельского хозяйства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59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ушов Василий Василье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645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3,0 кв.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02,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 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3,0 кв.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Управления национальной политики, культуры, молодёжи и спорта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59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стина Лидия Михайло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709,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3 доли в пра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io Ri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юридического сектора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ев Евгений Александрови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252,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0 (доля в праве 1/5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 сектора учёта и отчётности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8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арева Нина Павловн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912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7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9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9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архивного сектора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Татьяна Николаевн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061,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кв.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сектора архитектуры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анина Зинаида Николаевн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8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56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праве 1/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отдела   капитального строительства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иков Александр Иванови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59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241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3 (аренд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сектора по ВМР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урин Николай Наумович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913,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общего сектора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18"/>
        <w:gridCol w:w="1459"/>
        <w:gridCol w:w="1134"/>
        <w:gridCol w:w="992"/>
        <w:gridCol w:w="117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8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ексеева Елена Александровн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804,6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я 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 (1/3 доля в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я 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1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 (1/3 доля в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2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я в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1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 (1/3 доля в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сектора ГО и ЧС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59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ев Александр Алексее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818,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60,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МКУ ХЭО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34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ягин Юрий Александрович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194,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SS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RE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па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23,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– главного редактора МАУ «Редакция газеты Гагинские Вести»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92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4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роконов Сергей Михайл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Ваз-210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76,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финансового управления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8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конова Людмила Константиновна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997,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ET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УАЗ – 23638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A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icku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11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БУ «Многофункциональный центр предоставления государственных и муниципальных услуг населению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76"/>
        <w:gridCol w:w="1243"/>
        <w:gridCol w:w="875"/>
        <w:gridCol w:w="1237"/>
        <w:gridCol w:w="1081"/>
        <w:gridCol w:w="1562"/>
        <w:gridCol w:w="875"/>
        <w:gridCol w:w="9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ёхина Наталья Александр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9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MW 525 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1:00Z</dcterms:created>
  <dc:creator>User</dc:creator>
  <dc:description/>
  <cp:keywords/>
  <dc:language>en-US</dc:language>
  <cp:lastModifiedBy>BalandinaMN</cp:lastModifiedBy>
  <cp:lastPrinted>2012-07-02T13:35:00Z</cp:lastPrinted>
  <dcterms:modified xsi:type="dcterms:W3CDTF">2015-04-29T10:33:00Z</dcterms:modified>
  <cp:revision>27</cp:revision>
  <dc:subject/>
  <dc:title/>
</cp:coreProperties>
</file>