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главного агронома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лексей Михайл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9385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евая, ½ доли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½ доля Морозовой Г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lang w:val="en-US"/>
              </w:rPr>
              <w:t>Hyundai accent</w:t>
            </w:r>
            <w:r>
              <w:rPr>
                <w:color w:val="000000"/>
              </w:rPr>
              <w:t>, 20</w:t>
            </w:r>
            <w:r>
              <w:rPr>
                <w:color w:val="000000"/>
                <w:lang w:val="en-US"/>
              </w:rPr>
              <w:t>07</w:t>
            </w:r>
            <w:r>
              <w:rPr>
                <w:color w:val="000000"/>
              </w:rPr>
              <w:t xml:space="preserve"> г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ГАЗ 2705, 2000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сельскохозяйственного назначения                    Общая долевая собственност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 д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454626,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  <w:r>
              <w:rPr>
                <w:color w:val="000000"/>
              </w:rPr>
              <w:t xml:space="preserve"> Долевая, ½ доли, ½ доля Морозова А.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земли сельскохозяйственного назнач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Горячева Лилия Александровна </cp:lastModifiedBy>
  <cp:lastPrinted>2012-08-24T12:03:00Z</cp:lastPrinted>
  <dcterms:modified xsi:type="dcterms:W3CDTF">2015-04-21T07:40:00Z</dcterms:modified>
  <cp:revision>14</cp:revision>
  <dc:subject/>
  <dc:title/>
</cp:coreProperties>
</file>