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Сведения о доходах, об имуществе и обязательствах имущественного характера юриста (главный специалист старшая муниципальная должность) муниципального учреждения Управление сельского хозяйства администрации  Гагинского  района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Нижегородской области и членов его семьи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sz w:val="16"/>
          <w:szCs w:val="16"/>
        </w:rPr>
        <w:t>Наименование должности)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1007"/>
        <w:gridCol w:w="1242"/>
        <w:gridCol w:w="875"/>
        <w:gridCol w:w="1237"/>
        <w:gridCol w:w="1235"/>
        <w:gridCol w:w="1243"/>
        <w:gridCol w:w="875"/>
        <w:gridCol w:w="954"/>
      </w:tblGrid>
      <w:tr>
        <w:trPr/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милия, имя, отчество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Общая сумма дохода за 2014 год (руб.)</w:t>
            </w:r>
          </w:p>
        </w:tc>
        <w:tc>
          <w:tcPr>
            <w:tcW w:w="4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портные средств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рячева Лилия Александровна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/>
              <w:t>310823, 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</w:rPr>
              <w:t xml:space="preserve">30 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RENAULT DUSTER</w:t>
            </w:r>
            <w:r>
              <w:rPr>
                <w:color w:val="000000"/>
                <w:sz w:val="20"/>
                <w:szCs w:val="20"/>
              </w:rPr>
              <w:t>, 201</w:t>
            </w:r>
            <w:r>
              <w:rPr>
                <w:color w:val="000000"/>
                <w:sz w:val="20"/>
                <w:szCs w:val="20"/>
                <w:lang w:val="en-US"/>
              </w:rPr>
              <w:t>3</w:t>
            </w:r>
            <w:r>
              <w:rPr>
                <w:color w:val="000000"/>
                <w:sz w:val="20"/>
                <w:szCs w:val="20"/>
              </w:rPr>
              <w:t xml:space="preserve"> г.в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евая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¾ доли,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</w:rPr>
              <w:t>¼ доля Юров М.Р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емельный участок для ведения личного подсобного хозяйства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евая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¾ доли,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</w:rPr>
              <w:t>¼ доля Юров М.Р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</w:rPr>
              <w:t>128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ий сын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евая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¼ доля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</w:rPr>
              <w:t>¾ доли Горячева Л.А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емельный участок для ведения личного подсобного хозяйства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евая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¼ доля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</w:rPr>
              <w:t>¾ доли Горячева Л.А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</w:rPr>
              <w:t>128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6:04:00Z</dcterms:created>
  <dc:creator>GIM</dc:creator>
  <dc:description/>
  <cp:keywords/>
  <dc:language>en-US</dc:language>
  <cp:lastModifiedBy>Горячева Лилия Александровна </cp:lastModifiedBy>
  <cp:lastPrinted>2012-08-24T12:03:00Z</cp:lastPrinted>
  <dcterms:modified xsi:type="dcterms:W3CDTF">2015-04-21T07:43:00Z</dcterms:modified>
  <cp:revision>20</cp:revision>
  <dc:subject/>
  <dc:title/>
</cp:coreProperties>
</file>