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зоотехник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мова Ольга Вячеслав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                  </w:t>
            </w:r>
            <w:r>
              <w:rPr/>
              <w:t>263815,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ВАЗ – 21150,  2005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 (жилое) на 36 мес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ца (жилое) на 36 мес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57:00Z</dcterms:modified>
  <cp:revision>12</cp:revision>
  <dc:subject/>
  <dc:title/>
</cp:coreProperties>
</file>