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местителя главы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59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 Владимир Сергее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888,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,0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mand Iran Kord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земли с/х назначения, доля в праве 1/105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132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UDI A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380,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,0 кв.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,0 кв.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местителя главы администрации по экономике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59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жов Михаил Леонидо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832,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½ доля в прав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(1/2 доля в прав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2863.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я в правы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(1/2 доля в прав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3:00Z</dcterms:created>
  <dc:creator>GIM</dc:creator>
  <dc:description/>
  <cp:keywords/>
  <dc:language>en-US</dc:language>
  <cp:lastModifiedBy>BalandinaMN</cp:lastModifiedBy>
  <cp:lastPrinted>2012-07-02T13:39:00Z</cp:lastPrinted>
  <dcterms:modified xsi:type="dcterms:W3CDTF">2015-04-27T13:22:00Z</dcterms:modified>
  <cp:revision>13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