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главного бухгалтера  (главный специалист старшая муниципальная должность) муниципального учреждения Управление сельского хозяйства администрации  Гагинского 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335"/>
        <w:gridCol w:w="783"/>
        <w:gridCol w:w="1237"/>
        <w:gridCol w:w="1235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шкова Марина Геннад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24189,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, ¼ дол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а В.Б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ой Н.В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а А.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мотоцикл «Урал 3», 1974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2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евая, ¼ дол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ой М.Г.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ой Н.В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Горшкова А.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ВАЗ 321074, 2007 г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Горячева Лилия Александровна </cp:lastModifiedBy>
  <cp:lastPrinted>2012-08-24T12:03:00Z</cp:lastPrinted>
  <dcterms:modified xsi:type="dcterms:W3CDTF">2015-04-21T07:36:00Z</dcterms:modified>
  <cp:revision>13</cp:revision>
  <dc:subject/>
  <dc:title/>
</cp:coreProperties>
</file>