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экономиста (главный специалист старшая муниципальная должность) муниципального учреждения Управление сельского хозяйства администрации  Гагинского  района Нижегородской области и членов его семь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ов Василий Иван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0070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30,2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10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3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56:00Z</dcterms:modified>
  <cp:revision>12</cp:revision>
  <dc:subject/>
  <dc:title/>
</cp:coreProperties>
</file>