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 (должность) Финансового управления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265"/>
        <w:gridCol w:w="2642"/>
        <w:gridCol w:w="1244"/>
        <w:gridCol w:w="1237"/>
        <w:gridCol w:w="1400"/>
        <w:gridCol w:w="2599"/>
        <w:gridCol w:w="1169"/>
        <w:gridCol w:w="1179"/>
      </w:tblGrid>
      <w:tr>
        <w:trPr/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охода за 2014 год (руб.)</w:t>
            </w:r>
          </w:p>
        </w:tc>
        <w:tc>
          <w:tcPr>
            <w:tcW w:w="6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скин Вадим Владимирович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493,53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70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х комнатная 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02,1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х комнатная кварти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х комнатная 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5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олочный Олег Николаевич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427,9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долевая, ½ дол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271,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долевая, ½ дол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кова Мария Евгеньевн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41,1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объектом незавершенного строитель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7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359,7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7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7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катерина Михайлов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612,7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земов Михаил Григорьевич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913,4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47,41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35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8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8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Татьяна Владимировн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369,37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35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61,2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Светлана Борисовн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50,47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троительства жилого дома и ведения личного подсобного хозяйств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двухквартирном дом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90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35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трехквартирном дом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35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Светлана Николаев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89,3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7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86,2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(совмест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73</w:t>
            </w:r>
          </w:p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7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8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 Елена Николаевн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972,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 (совмест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ухкомнатная квартира (долевая, </w:t>
            </w:r>
          </w:p>
          <w:p>
            <w:pPr>
              <w:pStyle w:val="Normal"/>
              <w:jc w:val="center"/>
              <w:rPr/>
            </w:pPr>
            <w:r>
              <w:rPr/>
              <w:t>½ дол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(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нина Татьяна Рудольфовна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04,0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(индивидуаль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034,3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8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ячая Елена Васильевн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52,9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долевая, 1/3 доли 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, 1/3 доли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978,3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долевая, 1/3 доли 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, 1/3 доли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долевая, 1/3 доли 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, 1/3 доли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долевая, 1/3 доли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, 1/3 доли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8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ванова Наталья Степановн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534,3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 (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5 дол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 (индивидуаль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9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47,6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/х назна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 (долевая, 1/5 дол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Y T11 VORTEX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(индивидуаль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Галина Николаев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925,3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, 1/3 дол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AT 178CYNI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35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66,7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, 1/3  дол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ендеева Светлана Александровн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00,8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ля ведения личного подсобного хозяйства) индивидуаль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43,82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Fluenc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ля ведения личного подсобного хозяйств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8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ля ведения личного подсобного хозяйств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8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ля ведения личного подсобного хозяйств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7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ева Наталья Николаев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207,2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7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929,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, с/х техника:</w:t>
            </w:r>
          </w:p>
          <w:p>
            <w:pPr>
              <w:pStyle w:val="Normal"/>
              <w:jc w:val="center"/>
              <w:rPr/>
            </w:pPr>
            <w:r>
              <w:rPr/>
              <w:t>Т-4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46:00Z</dcterms:created>
  <dc:creator>BalandinaMN</dc:creator>
  <dc:description/>
  <cp:keywords/>
  <dc:language>en-US</dc:language>
  <cp:lastModifiedBy>XXX</cp:lastModifiedBy>
  <dcterms:modified xsi:type="dcterms:W3CDTF">2015-05-06T11:37:00Z</dcterms:modified>
  <cp:revision>37</cp:revision>
  <dc:subject/>
  <dc:title/>
</cp:coreProperties>
</file>