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Сведения о доходах, об имуществе и обязательствах имущественного характера лиц, замещающих муниципальные должности Ковернинского муниципального района        Нижегородской области, и членов их семей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</w:t>
      </w:r>
      <w:r>
        <w:rPr/>
        <w:t xml:space="preserve"> года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385"/>
        <w:gridCol w:w="2131"/>
        <w:gridCol w:w="1895"/>
        <w:gridCol w:w="1155"/>
        <w:gridCol w:w="1135"/>
        <w:gridCol w:w="1716"/>
        <w:gridCol w:w="1511"/>
        <w:gridCol w:w="819"/>
        <w:gridCol w:w="1135"/>
        <w:gridCol w:w="23"/>
      </w:tblGrid>
      <w:tr>
        <w:trPr>
          <w:tblHeader w:val="true"/>
          <w:trHeight w:val="2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4 год (руб.)</w:t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1766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кунина Ольга    Витальев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51.7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ичн. подс. хоз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.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66.3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шина Татьяна Константин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й отдело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196.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до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37.5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\3 до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Москвич 4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ьюк Алевтина Геннад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34.5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садов.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739.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садов.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83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Наталья Никола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636.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Земельный участок Земельный учас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986.9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1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</w:t>
            </w:r>
            <w:r>
              <w:rPr/>
              <w:t>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-132" w:firstLine="142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SDA 21911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213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os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Восход ЗМ-01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Беларус 82.1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2-ПТС-4-887Б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ва Наталья Александро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04.4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 до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 Калина» (общая с супругом.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97.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 дол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 Калина» (общая с супругой.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 до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ыжева Наталья Василь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829.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8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57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38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90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ER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X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груз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ANI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ERLANDER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L36E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8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Алена Игор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83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263.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дующий отделом образования                                                                                                                                  О.В.Лоскунина</w:t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5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50:00Z</dcterms:created>
  <dc:creator>Елена</dc:creator>
  <dc:description/>
  <cp:keywords/>
  <dc:language>en-US</dc:language>
  <cp:lastModifiedBy>Admin</cp:lastModifiedBy>
  <cp:lastPrinted>2013-05-14T13:17:00Z</cp:lastPrinted>
  <dcterms:modified xsi:type="dcterms:W3CDTF">2015-05-07T09:17:00Z</dcterms:modified>
  <cp:revision>39</cp:revision>
  <dc:subject/>
  <dc:title/>
</cp:coreProperties>
</file>