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ведения  о доходах, об имуществе  и обязательствах имущественного характера лиц, замещающих государственные должности в Нижегородской области, и членов их семей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/>
      </w:pPr>
      <w:r>
        <w:rPr/>
        <w:t>за период с 1 января по 31 декабря 2013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23"/>
        <w:gridCol w:w="2062"/>
        <w:gridCol w:w="1335"/>
        <w:gridCol w:w="1140"/>
        <w:gridCol w:w="1107"/>
        <w:gridCol w:w="1676"/>
        <w:gridCol w:w="994"/>
        <w:gridCol w:w="1122"/>
        <w:gridCol w:w="1384"/>
        <w:gridCol w:w="35"/>
      </w:tblGrid>
      <w:tr>
        <w:trPr>
          <w:tblHeader w:val="true"/>
          <w:trHeight w:val="23" w:hRule="atLeast"/>
          <w:cantSplit w:val="true"/>
        </w:trPr>
        <w:tc>
          <w:tcPr>
            <w:tcW w:w="18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Екатерина Алексее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бочего посёлка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46,8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4, в пользовании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20,4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, индивидуальный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Николай Гордеевич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06,4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 w:val="20"/>
                <w:szCs w:val="20"/>
              </w:rPr>
              <w:t xml:space="preserve">ЛАДА 217030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spacing w:lineRule="atLeast" w:line="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 1991г.(снят с учёта 05.10.2011г.)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фактическое предоставление супругой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9,52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, индивидуальная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нёва Лариса Павло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19,1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фактическое представление родителям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под индивидуальное жилищное строительство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61,79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под индивидуальное жилищное строительство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 1988 г.в., индивидуальная</w:t>
            </w:r>
          </w:p>
          <w:p>
            <w:pPr>
              <w:pStyle w:val="Normal"/>
              <w:spacing w:lineRule="atLeast" w:line="2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 индивидуальная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фактическое представление родителям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под индивидуальное жилищное строительство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фактическое представление родителями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под индивидуальное жилищное строительство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ксана Леонидо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1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77,46</w:t>
            </w:r>
          </w:p>
        </w:tc>
        <w:tc>
          <w:tcPr>
            <w:tcW w:w="13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ый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11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Дом, индивидуальный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7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фактическое предоставление супругой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индивидуальный, фактическое предоставление супругой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фактическое предоставление матерью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индивидуальный, фактическое предоставление матерью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фактическое предоставление родителя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фактическое предоставление матерью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индивидуальный, фактическое предоставление матерью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Наталья Павло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8,6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фактическое предоставление бабушкой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7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ВАЗ21070, индивидуальная, снят с учета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  <w:r>
              <w:rPr>
                <w:sz w:val="20"/>
                <w:szCs w:val="20"/>
              </w:rPr>
              <w:t>, 2013 г.в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фактическое предоставление бабушкой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фактическое предоставление бабушкой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фактическое представление родителя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фактическое предоставление бабушкой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фактическое представление родителя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Юлия Николаевн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администрации р.п. Ковернино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75,8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5/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фактическое представление родителя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фактическое предоставление супруг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 аренд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анции ТО автомобилей, фактическое предоставление супруг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анции ТО автомобилей, фактическое предоставление супруг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93,6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анции ТО автомобилей, фактическое предоставление супруго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5? 2014 г.в.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фактическое представление родителя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анции ТО автомобилей, фактическое предоставление супруго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, аренд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2/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2/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,фактическое представление родителя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, аренд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фактическое предоставление супруг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анции ТО автомобилей, фактическое предоставление супруг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анции ТО автомобилей, фактическое предоставление супруго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48:00Z</dcterms:created>
  <dc:creator>Администратор</dc:creator>
  <dc:description/>
  <cp:keywords/>
  <dc:language>en-US</dc:language>
  <cp:lastModifiedBy>Admin</cp:lastModifiedBy>
  <dcterms:modified xsi:type="dcterms:W3CDTF">2015-05-12T12:40:00Z</dcterms:modified>
  <cp:revision>16</cp:revision>
  <dc:subject/>
  <dc:title/>
</cp:coreProperties>
</file>