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тников Администрации Ковернинского муниципального района Нижегородской области, их супругов, несовершеннолетних детей за 2014 год </w:t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92"/>
        <w:gridCol w:w="1535"/>
        <w:gridCol w:w="1534"/>
        <w:gridCol w:w="836"/>
        <w:gridCol w:w="1116"/>
        <w:gridCol w:w="1395"/>
        <w:gridCol w:w="1394"/>
        <w:gridCol w:w="977"/>
        <w:gridCol w:w="976"/>
        <w:gridCol w:w="1378"/>
      </w:tblGrid>
      <w:tr>
        <w:trPr>
          <w:tblHeader w:val="true"/>
          <w:trHeight w:val="23" w:hRule="atLeas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48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  <w:t>Сведения апрапаа</w:t>
            </w:r>
          </w:p>
        </w:tc>
      </w:tr>
      <w:tr>
        <w:trPr>
          <w:tblHeader w:val="true"/>
          <w:trHeight w:val="23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  <w:t>аппа</w:t>
            </w:r>
          </w:p>
        </w:tc>
      </w:tr>
      <w:tr>
        <w:trPr>
          <w:trHeight w:val="850" w:hRule="atLeast"/>
        </w:trPr>
        <w:tc>
          <w:tcPr>
            <w:tcW w:w="19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елев Олег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Ковернинского муниципального района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670,3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комнатная квартира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 (1/3 доля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комнатная квартира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 (1/2 доля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9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84,00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XV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 (1/3 доля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 (1/2 доля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Николаевич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64,1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городный)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(1/2 доли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ва «Шевроле» 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 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олевая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 (1/5 доли)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 (1/3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12,37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городный) совместная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(1/2 доли)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 (1/3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ваева Татьяна Герман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по развитию культуры, туризма и предпринимательства 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31,55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01,2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ASX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191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расова Светлана Викторовна</w:t>
            </w:r>
          </w:p>
        </w:tc>
        <w:tc>
          <w:tcPr>
            <w:tcW w:w="209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рганизационно-правовым отделом  Администрации</w:t>
            </w:r>
          </w:p>
        </w:tc>
        <w:tc>
          <w:tcPr>
            <w:tcW w:w="153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85,1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(1/2 доли)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-3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ель</w:t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нке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 Александр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350,8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городный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 2172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комнатная квартира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59,1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 (1/3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комнатная квартира 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 (1/4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городный)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городный)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комнатная квартира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Григорь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54,1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комнатная квартира 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омом и вокруг дом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92,8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комнатная квартира общая долевая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Co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омом и вокруг дом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омом и вокруг дом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Сергеевич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информационных технологий, связи и технической защиты информаци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29,0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индивидуальная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88,7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комнатная квартира общая долевая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 (1/4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комнатная квартир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Павлович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гражданской защиты и мобилизационной подготовк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44,1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обслуживания жилого дома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-21213 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25,61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обслуживания жилого дома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упова Светлана Никола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учета и отчетност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63,6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горо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бревенчата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бан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банник тесов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предбанник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тесов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ни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Иван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ответственный секретарь КДН и ЗП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33,6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 (1/2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98,9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3,6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а Елена Евгень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-правового отдела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79,4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 (1/4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бъектом незавершенного строитель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тесов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 (1/3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бъектом незавершенного строитель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тесов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жилой дом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108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17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 (1/3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тесовы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шева Татьяна Павл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-правового отдела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114,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 (2/4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OLKSWAGEN PASSAT 5V COMFORTLAIN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 (1/4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 (1/4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 (1/4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 (1/4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ина Татьяна Виктор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-правового отдела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46,54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уб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 Евгень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сектора информационных технологий, связи и технической защиты информ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30,6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 (1/3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 (1/3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 (1/3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щ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 Владимировн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23,4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Серге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10,94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ш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Андреевна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по поддержке предпринимательства и развития туризма народно-художественных промыслов управления по развитию культуры, туризма и предпринимательства Администрац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15,1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111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ш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 Анатольевн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 Администраци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56,9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94,0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п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ета и отчетност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08,62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(в стадии приватизации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20,3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 (в стадии приватизации)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дрявцева Екатерина Ананьевна 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-правового отдела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27,25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 (1/3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956,3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909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дряш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 Федор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гражданской защиты и мобилизационной подготовк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64,7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18,3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8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жилова Елена Александр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ета и отчетност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02,24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1119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.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3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0,0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-28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.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4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3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.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3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чинникова Анастасия Валерь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ета и отчетности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11,0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48,81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чинникова Лилия Геннадь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анализу и регулированию цен и защите прав потребителей отдела экономик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92,11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 (1/2 доли)</w:t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505,0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олга 3110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анова Светлана Владимиро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по поддержке предпринимательства и развития туризма народно-художественных промыслов управления по развитию культуры, туризма и предпринимательства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147,07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84,0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огдан 2110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5.410</w:t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ПЛАНЕТА</w:t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S SO1</w:t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илова Юлия Алексеевна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-правового отдела Администрации</w:t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72,4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55,4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 (1/2 дол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09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 (1/2 доли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 (1/2 доли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11:00Z</dcterms:created>
  <dc:creator>Елена</dc:creator>
  <dc:description/>
  <cp:keywords/>
  <dc:language>en-US</dc:language>
  <cp:lastModifiedBy>Шумилова ЮА</cp:lastModifiedBy>
  <cp:lastPrinted>2012-05-15T15:34:00Z</cp:lastPrinted>
  <dcterms:modified xsi:type="dcterms:W3CDTF">2015-05-22T14:03:00Z</dcterms:modified>
  <cp:revision>8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