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ников управления сельского хозяйства Администрации Ковернинского муниципального района Нижегородской области, их супругов, несовершеннолетних детей за 2014 год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182"/>
        <w:gridCol w:w="2058"/>
        <w:gridCol w:w="1332"/>
        <w:gridCol w:w="1135"/>
        <w:gridCol w:w="1104"/>
        <w:gridCol w:w="1670"/>
        <w:gridCol w:w="1523"/>
        <w:gridCol w:w="806"/>
        <w:gridCol w:w="1104"/>
        <w:gridCol w:w="23"/>
      </w:tblGrid>
      <w:tr>
        <w:trPr>
          <w:tblHeader w:val="true"/>
          <w:trHeight w:val="23" w:hRule="atLeast"/>
        </w:trPr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52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хова Ири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77,2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y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ителе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менова Ирина Ива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оизводственного сектора развития животноводства, растениеводства и технического перевооружения – главный зоотехник</w:t>
            </w:r>
          </w:p>
        </w:tc>
        <w:tc>
          <w:tcPr>
            <w:tcW w:w="20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45,1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186,6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паков Виктор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главный инженер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52,7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найма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ранцева Галин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главный агроном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94,5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ете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14,3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9-0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ете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а Галина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финансирования и кредитования, бухгалтерского учета и прогнозирования (главный бухгалтер)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01,0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PIKANTO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довина Наталь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зоотехник по племенной работе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26,1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кирпичны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09,6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vrolet (Ave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Y SOLARIS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упруг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кирпичны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ранце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тдела кадров - делопроизводство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435,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622,7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родител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родител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ей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лупова Зинаид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ЛПХ, отдел кадров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82,94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супруга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супруга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900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упруги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матери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тц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тц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ъячева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бухгалтерскому учету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53,1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ителе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03,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ителей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родственников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бк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главный экономист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38,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4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7:00Z</dcterms:created>
  <dc:creator>Елена</dc:creator>
  <dc:description/>
  <cp:keywords/>
  <dc:language>en-US</dc:language>
  <cp:lastModifiedBy>USH_SEK</cp:lastModifiedBy>
  <cp:lastPrinted>2012-05-15T15:34:00Z</cp:lastPrinted>
  <dcterms:modified xsi:type="dcterms:W3CDTF">2015-05-14T07:33:00Z</dcterms:modified>
  <cp:revision>5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