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Сведения о доходах, об имуществе и обязательствах имущественного характера лиц, замещающих должности  муниципальной службы комитета имущественных отношений Администрации Ковернинского муниципального района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672"/>
        <w:gridCol w:w="1343"/>
        <w:gridCol w:w="2510"/>
        <w:gridCol w:w="1621"/>
        <w:gridCol w:w="942"/>
        <w:gridCol w:w="1674"/>
        <w:gridCol w:w="1083"/>
        <w:gridCol w:w="172"/>
        <w:gridCol w:w="835"/>
        <w:gridCol w:w="39"/>
        <w:gridCol w:w="1284"/>
      </w:tblGrid>
      <w:tr>
        <w:trPr>
          <w:trHeight w:val="2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37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ылева Марина Лаврентьев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7421,77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½ дол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,7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GA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дивидуальная 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½ дол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лич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икова Елена Александров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17,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 супругом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67,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 супругой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1730, индивидуальна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4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фирова Валентина Владимировн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459,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вместная с супруг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вместная с супруг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оллективно-долев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46,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вмест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ГАЗ 31029, индивидуальная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оллективно-долев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вместная с супруг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а Наталья Александ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7,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05,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легковой ВАЗ 2114, индивидуальная, УАЗ 469-Б, индивидуальная, ГАЗ 3307, индивидуальна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2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регистрация по месту жительства)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цова Марина Викто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59,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, 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69,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, регистрация по месту жительства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, регистрация по месту жительства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чева Надежда Серге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20,8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4,7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ВАЗ-21120, индивидуальна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регистрация по месту жительства)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ользовани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егистрация по месту жительства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емичева Юлия Серге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4,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, ¼ до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50:00Z</dcterms:created>
  <dc:creator>Admin</dc:creator>
  <dc:description/>
  <cp:keywords/>
  <dc:language>en-US</dc:language>
  <cp:lastModifiedBy>Admin</cp:lastModifiedBy>
  <dcterms:modified xsi:type="dcterms:W3CDTF">2015-05-15T07:02:00Z</dcterms:modified>
  <cp:revision>6</cp:revision>
  <dc:subject/>
  <dc:title/>
</cp:coreProperties>
</file>