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их должности муниципальной службы администрации Ленинского райо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Нижнего Новгорода,  их супруг (супругов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2014 года по 31 декабря 2014 год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21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7"/>
        <w:gridCol w:w="1793"/>
        <w:gridCol w:w="2887"/>
        <w:gridCol w:w="2701"/>
        <w:gridCol w:w="1801"/>
        <w:gridCol w:w="900"/>
        <w:gridCol w:w="1080"/>
        <w:gridCol w:w="2161"/>
        <w:gridCol w:w="800"/>
        <w:gridCol w:w="234"/>
        <w:gridCol w:w="46"/>
        <w:gridCol w:w="10"/>
        <w:gridCol w:w="1070"/>
        <w:gridCol w:w="1620"/>
        <w:gridCol w:w="1800"/>
        <w:gridCol w:w="2700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* (вид приобретенного имущества, источники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арченко В.Б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райо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5785,2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епанов Н.А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ы администрации  района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3723,1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6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6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й садовый дом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0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rd Scorpi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259,4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й садовый д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уне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.В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spacing w:lineRule="atLeast" w:line="2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spacing w:lineRule="atLeast" w:line="2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 P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5066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ault Kole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3905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ов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631,7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ыболовлев А.А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545,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аркин В.В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766,8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109,4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7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рашина И.И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142,9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тонычев Ю.В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966,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9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вшарев С.М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gua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436,5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870,8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0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йч Е.Е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Kia XM FL (Sorento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941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сукова Е.С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Kia DE (JB/Rio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041,28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right="-7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-Trall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3143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бовская Т.Ю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Toyota Land Cruiser 150 (Prado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835,39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ГАЗ 221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0213,24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0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оховский Л.А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olari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917,9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192" w:hanging="19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676,5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дов Д.Е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 21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654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Рено 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893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5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гаева О.Е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643,5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6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инина И.В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523,46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6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,00</w:t>
            </w:r>
          </w:p>
        </w:tc>
        <w:tc>
          <w:tcPr>
            <w:tcW w:w="1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6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ndai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e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l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Trail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yndai Solaris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6086,05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7,0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,0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0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,0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7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уркина Е.А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 Rio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6292,15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агаева С.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180,82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gua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000,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9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довина И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915,99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ЛАДА 21214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756,74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укин В.А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 210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ivic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978,23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5567,4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млюк О.А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071,73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1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Ford  Mondeo Turnier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орисова Е.Л. </w:t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319,7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IFAN 2148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350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3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ванова Л.А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248,4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4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арина Т.А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672,7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 21053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Ю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рная лодка Кама К-3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27,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5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вкова Е.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974,14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4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0424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6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зимирова Е.И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201,2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, назначение: нежил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Mitsubishi lancer</w:t>
            </w:r>
          </w:p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MW X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76,4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значение нежилое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7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уевич В.М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585,05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ВАЗ 2114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040,86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8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дрова В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465,24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3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9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ушина М.А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951,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0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иршина З.Р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967,9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зина Н.Н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5685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.т.ч. от продажи квартир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мешко Р.И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ВХ лодка Краб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570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784,9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3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ленцова Е.В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1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538,57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1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issan Almer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928,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1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1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>4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реева А.В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36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507,35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039,06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5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вельева М.А.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902,98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0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hevrolet  Niv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403,9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тюхина Е.В.</w:t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5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068,7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жилое отдельно 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ящее зд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ы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Suzuki Grand Vitar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38019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.т.ч. от продажи квартиры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жилое отдельно 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ящее зд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ы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жилое отдельно 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ящее зд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ы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дина М.В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716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Шевроле Капт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7454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лдаткина Л.В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724,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9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ылова О.А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513,7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*  </w:t>
      </w:r>
      <w:r>
        <w:rPr>
          <w:rFonts w:cs="Times New Roman" w:ascii="Times New Roman" w:hAnsi="Times New Roman"/>
          <w:color w:val="000000"/>
          <w:sz w:val="26"/>
          <w:szCs w:val="26"/>
        </w:rPr>
        <w:t>Сведения указываются, если сумма сделки превышает общий доход лица, замещающего государственную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sectPr>
      <w:type w:val="nextPage"/>
      <w:pgSz w:orient="landscape" w:w="23811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character" w:styleId="Style15">
    <w:name w:val=" Знак Знак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38:00Z</dcterms:created>
  <dc:creator>info3</dc:creator>
  <dc:description/>
  <cp:keywords/>
  <dc:language>en-US</dc:language>
  <cp:lastModifiedBy>msk1</cp:lastModifiedBy>
  <cp:lastPrinted>2014-04-08T12:59:00Z</cp:lastPrinted>
  <dcterms:modified xsi:type="dcterms:W3CDTF">2015-05-21T07:34:00Z</dcterms:modified>
  <cp:revision>156</cp:revision>
  <dc:subject/>
  <dc:title>Фамилия, имя, отчество</dc:title>
</cp:coreProperties>
</file>