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муниципальных служащих администрации Приокского района города Нижнего Новгорода за пери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  1 января 2014г. по 31 декабря 2014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260"/>
        <w:gridCol w:w="1260"/>
        <w:gridCol w:w="1080"/>
        <w:gridCol w:w="1080"/>
        <w:gridCol w:w="1260"/>
        <w:gridCol w:w="900"/>
        <w:gridCol w:w="1080"/>
        <w:gridCol w:w="1620"/>
        <w:gridCol w:w="144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color w:val="106BBE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color w:val="106BBE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вохин Дмитрий Геннад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LAND CRUISER 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011487,2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9408,0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sub_1102"/>
            <w:r>
              <w:rPr/>
              <w:t>2.</w:t>
            </w:r>
            <w:bookmarkEnd w:id="1"/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мофеев Ренат Леони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6359,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887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отракова Наталь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F</w:t>
            </w:r>
            <w:r>
              <w:rPr/>
              <w:t xml:space="preserve">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452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мов Борис Викторови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2172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9834,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16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убева И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4481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Лада 2192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ылова Елена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CORS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5621,9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194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олин Вадим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NB</w:t>
            </w:r>
            <w:r>
              <w:rPr/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7725,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8662,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шакова Вер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8171,8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9055,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ачек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3277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ливчей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951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плев Михаил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999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575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прюшина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4271,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348,4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шинина Марина Вл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ia pican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946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буно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536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OUTLANDER 2</w:t>
            </w:r>
            <w:r>
              <w:rPr/>
              <w:t>.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4726,4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ВАЗ -21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плева Валент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Zafi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5547,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 Газель ГАЗ-330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берг Екате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  <w:lang w:val="en-US"/>
              </w:rPr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965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>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10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мина Наталь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975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енов Олег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начальника управления, 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558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рганова Елена Никола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9285,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аровцева Наталья Вале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2,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92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ласова Оксана Вале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6669,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олев Сергей Борис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380,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5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шакова Анжелик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549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0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имова Светлана Ль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8262,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диченко Павел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267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евянкин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0806,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Общая 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 РЕНО МЕГАН универса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4961,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мнева Наталья Викторовн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6572,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KALINA</w:t>
            </w:r>
            <w:r>
              <w:rPr/>
              <w:t xml:space="preserve"> 1117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6699,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сева Юл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2\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4716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йцева Юл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67506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524487,9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гова Татьяна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TUCSON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5854,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вед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 ВАЗ-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295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ова Мария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2293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телина Татьяна 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3176,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EA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8152,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2" w:name="sub_555"/>
      <w:bookmarkEnd w:id="2"/>
      <w:r>
        <w:rPr/>
        <w:t>*(5)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 годовым доходом, а также указываются отдельно в настоящей графе.</w:t>
      </w:r>
    </w:p>
    <w:p>
      <w:pPr>
        <w:pStyle w:val="Normal"/>
        <w:autoSpaceDE w:val="false"/>
        <w:ind w:firstLine="720"/>
        <w:jc w:val="both"/>
        <w:rPr/>
      </w:pPr>
      <w:bookmarkStart w:id="3" w:name="sub_555"/>
      <w:bookmarkStart w:id="4" w:name="sub_666"/>
      <w:bookmarkEnd w:id="3"/>
      <w:bookmarkEnd w:id="4"/>
      <w:r>
        <w:rPr/>
        <w:t>*(6)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 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" w:name="sub_666"/>
      <w:bookmarkStart w:id="6" w:name="sub_666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9:00Z</dcterms:created>
  <dc:creator>ТИК</dc:creator>
  <dc:description/>
  <cp:keywords/>
  <dc:language>en-US</dc:language>
  <cp:lastModifiedBy>Кадры</cp:lastModifiedBy>
  <cp:lastPrinted>2014-05-15T11:50:00Z</cp:lastPrinted>
  <dcterms:modified xsi:type="dcterms:W3CDTF">2015-05-25T07:47:00Z</dcterms:modified>
  <cp:revision>36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