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28" w:leader="none"/>
        </w:tabs>
        <w:spacing w:before="108" w:after="108"/>
        <w:ind w:hanging="0"/>
        <w:rPr/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Московского района города Нижнего Новгорода за период с 1 января 2014 г. по 31 декабря 2014 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9"/>
        <w:gridCol w:w="1596"/>
        <w:gridCol w:w="1112"/>
        <w:gridCol w:w="1054"/>
        <w:gridCol w:w="1205"/>
        <w:gridCol w:w="969"/>
        <w:gridCol w:w="1368"/>
        <w:gridCol w:w="1026"/>
        <w:gridCol w:w="1026"/>
        <w:gridCol w:w="1474"/>
        <w:gridCol w:w="1539"/>
        <w:gridCol w:w="171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 годовой доход (руб.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3" w:hanging="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* 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sub_1101"/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bookmarkEnd w:id="0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уров О.Л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061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65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Ж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00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ов В.И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Линда Л-290; двигатель Tohatsi MF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S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601,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84,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енков Р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341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гов П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MITSUBSI PAJERO SPO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948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u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evrolet Lace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390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 Г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мобилизационной подготов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Escape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88315-0000010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71490-0000010-0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"Навигатор 290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65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Н.С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82,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5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недвижимого имущества (земельный участок, жилой дом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ина Е.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Wolkswagen Pol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9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щилова  И.В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7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AUT LOG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785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ва О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на И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жилищного фонда инженерной инфраструкту-ры и стро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967,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-BENZ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Г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86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  <w:r>
              <w:rPr/>
              <w:t>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76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Л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31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2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на С.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млеполь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40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млепольз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1118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330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33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млеполь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млеполь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това О.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74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а И.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SPACE BTA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5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ова Е.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специалист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384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а О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57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010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ий Л.В.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 по содержанию, эксплуатации жилищного фонда и строительств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22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11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кун С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69,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95,7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а О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 учету и распределению жиль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26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ов М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АЗ 210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585,9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имуществ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.324.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 Т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оммунального хозяйств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69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С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PICASSO 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 «Нырок-2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610,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27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чев Д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230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38,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ова Е.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89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накопления семьи (квартира)</w:t>
            </w:r>
          </w:p>
        </w:tc>
      </w:tr>
      <w:tr>
        <w:trPr>
          <w:trHeight w:val="1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591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, накопления семьи (квартир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Н.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69,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О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благоустройства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923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692,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даева А.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благоустройства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21150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148,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а Ж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благоустройства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740,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Л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экономики и муниципального за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82,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сова С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муниципального за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1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66,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овская И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и муниципального за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39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 QX5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 экономики и муниципального зак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71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64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ева А.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требительского рынка и защиты прав потреб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258,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чаров А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потребительского рынка и защиты прав потреб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31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79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рбакова И.Е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347,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90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вина Г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04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 Восход 3М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73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О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694,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57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ва Л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образова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4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1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Л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щего образования и воспит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79,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ова Е.В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общего образования и воспит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SPAR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64,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18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 М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щего образования  и воспит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49,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Восход -3М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283,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391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99,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икова  Е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66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Л.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40,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авина  Н.С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34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88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ышева М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Mill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58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79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Ю.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06,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овнико-ва Л.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32,95</w:t>
            </w:r>
          </w:p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 продажи имущества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0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янина Н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ых учре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026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бина Т.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школьных учре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01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A RI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30,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сов В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, спорта, молодежной полит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44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372,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щук В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оциально-трудовых отнош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9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L-A (Antar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9944.79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оход от продажи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имущества, кредитный догов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анспортное средство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а Е.А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 работы и кад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0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5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60,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5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0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672,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М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документационного обеспеч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5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102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96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9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96,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ова Л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территориального общественного само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63,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* </w:t>
      </w:r>
      <w:r>
        <w:rPr>
          <w:rFonts w:cs="Times New Roman" w:ascii="Times New Roman" w:hAnsi="Times New Roman"/>
          <w:sz w:val="22"/>
          <w:szCs w:val="22"/>
        </w:rPr>
        <w:t>Сведения указываются, если сумма сделки превышает общий доход лица, замещающего должность муниципальной службы 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10:00Z</dcterms:created>
  <dc:creator>Admin</dc:creator>
  <dc:description/>
  <cp:keywords/>
  <dc:language>en-US</dc:language>
  <cp:lastModifiedBy>Admin</cp:lastModifiedBy>
  <cp:lastPrinted>2015-05-19T17:57:00Z</cp:lastPrinted>
  <dcterms:modified xsi:type="dcterms:W3CDTF">2015-05-20T11:57:00Z</dcterms:modified>
  <cp:revision>3</cp:revision>
  <dc:subject/>
  <dc:title>Сведения</dc:title>
</cp:coreProperties>
</file>