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655"/>
        <w:jc w:val="left"/>
        <w:rPr>
          <w:szCs w:val="28"/>
        </w:rPr>
      </w:pPr>
      <w:r>
        <w:rPr>
          <w:rStyle w:val="Terbg1"/>
          <w:szCs w:val="28"/>
          <w:shd w:fill="auto" w:val="clear"/>
        </w:rPr>
        <w:t>Сведения</w:t>
      </w:r>
    </w:p>
    <w:p>
      <w:pPr>
        <w:pStyle w:val="Heading1"/>
        <w:ind w:firstLine="426"/>
        <w:jc w:val="left"/>
        <w:rPr>
          <w:szCs w:val="28"/>
        </w:rPr>
      </w:pPr>
      <w:r>
        <w:rPr>
          <w:szCs w:val="28"/>
        </w:rPr>
        <w:t xml:space="preserve">о </w:t>
      </w:r>
      <w:r>
        <w:rPr>
          <w:rStyle w:val="Terbg1"/>
          <w:szCs w:val="28"/>
          <w:shd w:fill="auto" w:val="clear"/>
        </w:rPr>
        <w:t>доходах и расходах</w:t>
      </w:r>
      <w:r>
        <w:rPr>
          <w:szCs w:val="28"/>
        </w:rPr>
        <w:t xml:space="preserve">, об имуществе и обязательствах имущественного характера муниципальных служащих комитета по </w:t>
      </w:r>
    </w:p>
    <w:p>
      <w:pPr>
        <w:pStyle w:val="Heading1"/>
        <w:ind w:firstLine="426"/>
        <w:jc w:val="left"/>
        <w:rPr>
          <w:szCs w:val="28"/>
        </w:rPr>
      </w:pPr>
      <w:r>
        <w:rPr>
          <w:szCs w:val="28"/>
        </w:rPr>
        <w:t xml:space="preserve">управлению городским имуществом и земельными ресурсами  администрации города Нижнего Новгорода, их супруг </w:t>
      </w:r>
    </w:p>
    <w:p>
      <w:pPr>
        <w:pStyle w:val="Heading1"/>
        <w:ind w:firstLine="5670"/>
        <w:jc w:val="left"/>
        <w:rPr/>
      </w:pPr>
      <w:r>
        <w:rPr>
          <w:szCs w:val="28"/>
        </w:rPr>
        <w:t>(супругов) и несовершеннолетних детей  за  2014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698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14"/>
        <w:gridCol w:w="1371"/>
        <w:gridCol w:w="1337"/>
        <w:gridCol w:w="1701"/>
        <w:gridCol w:w="1003"/>
        <w:gridCol w:w="830"/>
        <w:gridCol w:w="1270"/>
        <w:gridCol w:w="1003"/>
        <w:gridCol w:w="1470"/>
        <w:gridCol w:w="1616"/>
        <w:gridCol w:w="1409"/>
        <w:gridCol w:w="1265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, марка)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ина сделка (вид приобретенного имущества, источники)</w:t>
            </w:r>
          </w:p>
        </w:tc>
      </w:tr>
      <w:tr>
        <w:trPr>
          <w:trHeight w:val="349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 М.Г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 заместитель председ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AUDI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128,5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24,9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В.В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OYOTA HIGHLAND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174,21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движимого имуществ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9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ина Т.А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-4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736,8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MITSUBISHI Lanser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овочно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535,5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овочное мест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 Т.В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24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69,4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402,1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енков В.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535,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04,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енина С.С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YUNDAI I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42,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00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166</w:t>
            </w:r>
            <w:r>
              <w:rPr/>
              <w:t>,</w:t>
            </w:r>
            <w:r>
              <w:rPr>
                <w:lang w:val="en-US"/>
              </w:rPr>
              <w:t>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голев В.С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Mazda 3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41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500,00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недвижимого имуществ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донова Е.А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GRAND VITARA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47,1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907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сточники: ипотечный кредит, дарение денежных средств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А.В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Kia Rio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165,0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Mazda</w:t>
            </w:r>
            <w:r>
              <w:rPr/>
              <w:t xml:space="preserve">  </w:t>
            </w:r>
            <w:r>
              <w:rPr>
                <w:lang w:val="en-US"/>
              </w:rPr>
              <w:t>Familia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А.В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841,35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движимого имуществ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н А.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08,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 IX35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10,1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кова Г.А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AFFI</w:t>
            </w:r>
            <w:r>
              <w:rPr/>
              <w:t xml:space="preserve"> </w:t>
            </w:r>
            <w:r>
              <w:rPr>
                <w:lang w:val="en-US"/>
              </w:rPr>
              <w:t>HFJ</w:t>
            </w:r>
            <w:r>
              <w:rPr/>
              <w:t xml:space="preserve"> (</w:t>
            </w:r>
            <w:r>
              <w:rPr>
                <w:lang w:val="en-US"/>
              </w:rPr>
              <w:t>LOBO</w:t>
            </w:r>
            <w:r>
              <w:rPr/>
              <w:t>)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18,6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цеп </w:t>
            </w:r>
            <w:r>
              <w:rPr>
                <w:lang w:val="en-US"/>
              </w:rPr>
              <w:t>Hobby Prestige 600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рьянова М.О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sang Yong Kyron M200XDI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69,5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ayota Land Cruiser Prado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55,0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5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Р.М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47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4,3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С.Е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 xml:space="preserve">м </w:t>
            </w:r>
            <w:r>
              <w:rPr>
                <w:lang w:val="en-US"/>
              </w:rPr>
              <w:t>Chevrolet Aveo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77,5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,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00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5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5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ыков В.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767,49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недвижимого имуществ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 А.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38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идина М.В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863,4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VOLVO S 6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550,2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А.А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KIA RIO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46,9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а Е.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39,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А.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03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Т.А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453,7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О.С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 RI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320,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MAGENTI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120,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шарина Л.П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69,6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хина О.Ю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Land Rover FreeLander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21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 С.А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Opel Mokka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976,9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осквич 412 (ИЖ)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823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ушкина Л.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70,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А.М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10,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24,5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 Д.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52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  <w:tab w:val="center" w:pos="388" w:leader="none"/>
              </w:tabs>
              <w:jc w:val="center"/>
              <w:rPr/>
            </w:pPr>
            <w:r>
              <w:rPr/>
              <w:t>53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368,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анова А.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,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931,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а О.А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007,38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недвижимого имуществ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9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461,63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недвижимого имуществ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9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sangyong Actyon Sports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.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733,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ченков В.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872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ушкин И.О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72,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а Е.Г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1,6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 xml:space="preserve">м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670,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епова О.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684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рехт О.С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49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QASHQAI 2.0 SE+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0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мыслова Е.В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36,7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нива 212300-55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768,8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ина О.С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2,8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ная И.Ю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v-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562,49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движимого имуществ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Grand Chiroky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694,2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</w:t>
            </w:r>
            <w:r>
              <w:rPr>
                <w:lang w:val="en-US"/>
              </w:rPr>
              <w:t>2</w:t>
            </w:r>
            <w:r>
              <w:rPr/>
              <w:t xml:space="preserve">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</w:t>
            </w:r>
            <w:r>
              <w:rPr/>
              <w:t>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цкий Д.В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885,7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363,40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недвижимого имуществ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ушева И.И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5</w:t>
            </w:r>
            <w:r>
              <w:rPr/>
              <w:t>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Volkswagen Tiguan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210,5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  <w:tab w:val="center" w:pos="388" w:leader="none"/>
              </w:tabs>
              <w:jc w:val="center"/>
              <w:rPr/>
            </w:pPr>
            <w:r>
              <w:rPr/>
              <w:t>61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</w:t>
            </w:r>
            <w:r>
              <w:rPr>
                <w:lang w:val="en-US"/>
              </w:rPr>
              <w:t>2</w:t>
            </w:r>
            <w:r>
              <w:rPr/>
              <w:t xml:space="preserve">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5</w:t>
            </w:r>
            <w:r>
              <w:rPr/>
              <w:t>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99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Mercedes benz GL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192,0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0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шина Н.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330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рина С.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66,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канина Э.Д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59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SUZUKI GRAND VITARA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496,07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недвижимого имуществ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59</w:t>
            </w:r>
            <w:r>
              <w:rPr/>
              <w:t>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435,31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недвижимого имуществ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санов О.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205,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ина А.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82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Opel Astra (A-H/NB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66,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А.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81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а Н.А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96,8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М.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36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ирова Т.Ю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925,3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31/150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PEUGEOT 30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215,4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О.П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172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YUNDAI GETZ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26,4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</w:t>
            </w:r>
            <w:r>
              <w:rPr/>
              <w:t>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ышкина А.Н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09,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965,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Ю.А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90,4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  <w:tab w:val="center" w:pos="388" w:leader="none"/>
              </w:tabs>
              <w:rPr/>
            </w:pPr>
            <w:r>
              <w:rPr/>
              <w:tab/>
              <w:t>62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 Т.Ю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45,2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а Л.В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42,0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5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Skoda oktavia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овская Н.Н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 SANDERO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268,4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сточники: кредит, накопление денежных средств 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язнова Е.О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968,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сточники: накопление денежных средств, доходы от реализации движимого имущества креди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К.Д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34,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ая А.С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74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892,7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енова А.Ю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33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2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2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DODGE CARAVAN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</w:t>
            </w:r>
            <w:r>
              <w:rPr/>
              <w:t>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а А.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44,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ш И.А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18,6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3206/4446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жилов И.Л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RENAULT LOGAN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711,9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</w:t>
            </w:r>
            <w:r>
              <w:rPr/>
              <w:t>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щикова Н.Б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 – главный бухгал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GRAND VITARA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530,1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тьева О.С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-заместитель главного бухгалтера, 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 xml:space="preserve">м </w:t>
            </w:r>
            <w:r>
              <w:rPr>
                <w:lang w:val="en-US"/>
              </w:rPr>
              <w:t>SSANGYONG ACTYON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073,8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0</w:t>
            </w:r>
            <w:r>
              <w:rPr>
                <w:lang w:val="en-US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coda Roomster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5003</w:t>
            </w:r>
            <w:r>
              <w:rPr/>
              <w:t>,</w:t>
            </w:r>
            <w:r>
              <w:rPr>
                <w:lang w:val="en-US"/>
              </w:rPr>
              <w:t>9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70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а Н.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14,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С.С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KSWAGEN GOLF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675,81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движимого имуществ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5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а О.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619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 С.А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</w:t>
            </w:r>
            <w:r>
              <w:rPr/>
              <w:t>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Opel Astra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664,4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16,6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тьева И.С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926,7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Jeep Grand Cherokee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655,6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/лодка </w:t>
            </w:r>
            <w:r>
              <w:rPr>
                <w:lang w:val="en-US"/>
              </w:rPr>
              <w:t>Bombardier 5642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прицеп МЗСА811771В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прицеп МЗСА817708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а С.Н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422,7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анова М.А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656,3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2" w:leader="none"/>
              </w:tabs>
              <w:jc w:val="center"/>
              <w:rPr/>
            </w:pPr>
            <w:r>
              <w:rPr/>
              <w:t>1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sangyong Yong Kyron DJ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46,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2" w:leader="none"/>
              </w:tabs>
              <w:jc w:val="center"/>
              <w:rPr/>
            </w:pPr>
            <w:r>
              <w:rPr/>
              <w:t>1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мыков К.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941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ва Ю.Д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030,1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ышева О.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60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OPEL P-J ASTR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300,00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недвижимого имуществ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льен Н.Л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 xml:space="preserve">м </w:t>
            </w:r>
            <w:r>
              <w:rPr>
                <w:lang w:val="en-US"/>
              </w:rPr>
              <w:t>Chevrolet Niva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702,52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движимого имуществ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Kia Sportage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4</w:t>
            </w:r>
            <w:r>
              <w:rPr/>
              <w:t>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6717</w:t>
            </w:r>
            <w:r>
              <w:rPr/>
              <w:t>,</w:t>
            </w:r>
            <w:r>
              <w:rPr>
                <w:lang w:val="en-US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О.О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LADA 111940 LADA KALINA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201,9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2" w:leader="none"/>
              </w:tabs>
              <w:jc w:val="center"/>
              <w:rPr/>
            </w:pPr>
            <w:r>
              <w:rPr/>
              <w:t>20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07,1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2" w:leader="none"/>
              </w:tabs>
              <w:jc w:val="center"/>
              <w:rPr/>
            </w:pPr>
            <w:r>
              <w:rPr/>
              <w:t>20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-Соболева Т.Г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8" w:leader="none"/>
              </w:tabs>
              <w:jc w:val="center"/>
              <w:rPr/>
            </w:pPr>
            <w:r>
              <w:rPr/>
              <w:t>63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488,9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рова А.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8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19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Mitsubishi outlend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ева Е.В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62,8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Mitsubishi Outlender III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606,6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лин А.В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8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 xml:space="preserve">м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14,2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8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5/8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50,3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5/8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8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8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ук С.К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Lada 11193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0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7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98,6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3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О.В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22,5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KIA ED (Cee d)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5</w:t>
            </w:r>
            <w:r>
              <w:rPr/>
              <w:t>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денок В.И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1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grand vitara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203,0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нежил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000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1</w:t>
            </w:r>
            <w:r>
              <w:rPr/>
              <w:t>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51,00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недвижимого имуществ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000</w:t>
            </w:r>
            <w:r>
              <w:rPr/>
              <w:t>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й дом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льников С.Д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73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26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А.С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25,8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олодских А.С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07,9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116 I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якова В.В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0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LADA 21214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24,5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0</w:t>
            </w:r>
            <w:r>
              <w:rPr/>
              <w:t>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74,5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ина И.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791,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45,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ина Н.А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53/100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75,7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ONDA CR-V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7296,4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53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Тарпан 500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алов А.К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 RI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17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59,39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доходы от реализации недвижимого имуществ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 Д.В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 Focus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970,3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236,9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енова У.Н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96,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ькова Т.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308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овина Е.С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28,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а Г.Н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717,1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улина Н.Н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EXUS RX35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9,0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Mitsubishi Pajero 3,2 LWB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145,3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</w:t>
            </w:r>
            <w:r>
              <w:rPr/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30232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негоход</w:t>
            </w:r>
            <w:r>
              <w:rPr>
                <w:lang w:val="en-US"/>
              </w:rPr>
              <w:t xml:space="preserve"> SKI-DOO SUMMIT X 146 800R ETEC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щекова О.И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09,3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 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37,2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Н.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30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чкова Ю.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ый специа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58,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 RI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304,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ева Ю.В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ый специалис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43,3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Е.В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ый специалис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 Cruz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902,5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66,8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firstLine="426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289" w:top="567" w:footer="28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PageNumber">
    <w:name w:val="Page Number"/>
    <w:basedOn w:val="Style8"/>
    <w:rPr/>
  </w:style>
  <w:style w:type="character" w:styleId="Terbg1">
    <w:name w:val="terbg1"/>
    <w:basedOn w:val="Style8"/>
    <w:qFormat/>
    <w:rPr>
      <w:shd w:fill="FF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en-US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1">
    <w:name w:val="Цитата"/>
    <w:basedOn w:val="Normal"/>
    <w:qFormat/>
    <w:pPr>
      <w:tabs>
        <w:tab w:val="clear" w:pos="720"/>
        <w:tab w:val="left" w:pos="0" w:leader="none"/>
        <w:tab w:val="left" w:pos="5245" w:leader="none"/>
      </w:tabs>
      <w:ind w:left="142" w:right="396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07:00Z</dcterms:created>
  <dc:creator>Chel</dc:creator>
  <dc:description/>
  <cp:keywords/>
  <dc:language>en-US</dc:language>
  <cp:lastModifiedBy>Бахарева</cp:lastModifiedBy>
  <cp:lastPrinted>2015-05-22T11:36:00Z</cp:lastPrinted>
  <dcterms:modified xsi:type="dcterms:W3CDTF">2015-05-22T10:59:00Z</dcterms:modified>
  <cp:revision>10</cp:revision>
  <dc:subject/>
  <dc:title> </dc:title>
</cp:coreProperties>
</file>