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Msonormalcxspmiddl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ведения о доходах, расходах, об имуществе и обязательствах имущественного характера, представленные лицами, замещающими должности муниципальной службы в администрации Тилининского сельсовета Перевозского муниципального района Нижегородской области за отчетный финансовый год с 1 января 2014 года по 31 декабря 2014 года  </w:t>
      </w:r>
    </w:p>
    <w:p>
      <w:pPr>
        <w:pStyle w:val="Msonormalcxspmiddl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6252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43"/>
        <w:gridCol w:w="1417"/>
        <w:gridCol w:w="1440"/>
        <w:gridCol w:w="1260"/>
        <w:gridCol w:w="1008"/>
        <w:gridCol w:w="1856"/>
        <w:gridCol w:w="4820"/>
      </w:tblGrid>
      <w:tr>
        <w:trPr/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-ковый номер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, имя, отчество </w:t>
            </w:r>
          </w:p>
        </w:tc>
        <w:tc>
          <w:tcPr>
            <w:tcW w:w="16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сумма деклари-рованного годового дохода за 2014 год (руб.) </w:t>
            </w:r>
          </w:p>
        </w:tc>
        <w:tc>
          <w:tcPr>
            <w:tcW w:w="3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</w:t>
              <w:br/>
              <w:t xml:space="preserve">принадлежащих на праве собственности или находящихся в пользовании </w:t>
            </w:r>
          </w:p>
        </w:tc>
        <w:tc>
          <w:tcPr>
            <w:tcW w:w="18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Перечень транспорт-ных средств, принадле-жащих на праве собствен-ности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</w:rPr>
              <w:t>(вид, марка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4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,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объектов недви-жимости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-щадь</w:t>
              <w:br/>
              <w:t xml:space="preserve">(кв.м)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ана распо-ложения </w:t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чев Иван Анатольевич</w:t>
            </w:r>
          </w:p>
        </w:tc>
        <w:tc>
          <w:tcPr>
            <w:tcW w:w="1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163,9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, 2517918 (доля в праве 769/25000), 15 кв.м. земельный участок под сарай (бессрочное пользование), 2210 кв.м. земельный участок  (безвозмездное пользование)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ые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 (индивидуальная), 265,4 (безвозмездное пользо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8 (общая совместная с Сычевой Н.В., Беленковой Е.И.), 43,44 (безвозмездное пользо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34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2210 (индивидуальная) 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2517918 (доля в праве 769/25000), 1470 (земельный участок для ведения личного похозяйственного хозяйства, безвозмездное арльзо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5, 1997 г.в.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IO</w:t>
            </w:r>
            <w:r>
              <w:rPr>
                <w:rFonts w:cs="Arial" w:ascii="Arial" w:hAnsi="Arial"/>
                <w:sz w:val="20"/>
                <w:szCs w:val="20"/>
              </w:rPr>
              <w:t xml:space="preserve"> 2014 г.в.</w:t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4 (индивидуальная), 52,7 (безвозмездное пользо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,8 (общая совместная с Сычевым И.А., Беленковой Е.И), 43,44 (доля в праве ½)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расходах,  об имуществе и обязательствах имущественного характера, предоставленные лицами, замещающими должности муниципальной службы  в администрации  Тилининского сельсовета Перевозского муниципального района Нижегоро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отчетный финансовый год с 1 января 2014 года по 31 декабря 2014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565"/>
        <w:gridCol w:w="2395"/>
        <w:gridCol w:w="2212"/>
        <w:gridCol w:w="1308"/>
        <w:gridCol w:w="1657"/>
        <w:gridCol w:w="263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 год  (руб.)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 собственности или находящихся в пользован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прожив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шинова Татьяна Евгеньев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1 категор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  <w:t>Земли сельхоз. назна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6  </w:t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536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40 Б- Мурашкинский РЭ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             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4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1/3                 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расходах,  об имуществе и обязательствах имущественного характера, предоставленные лицами, замещающими должности муниципальной службы  в администрации  Тилининского сельсовета Перевозского муниципального района Нижегоро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отчетный финансовый год с 1 января 2014 года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565"/>
        <w:gridCol w:w="2395"/>
        <w:gridCol w:w="2212"/>
        <w:gridCol w:w="1308"/>
        <w:gridCol w:w="1657"/>
        <w:gridCol w:w="263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4 год  (руб.)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 собственности или находящихся в пользован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прожив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Светлана Иванов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2 категор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9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ме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85,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(1/4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012  Княгининский  РЭ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 w:val="false"/>
      <w:suppressAutoHyphens w:val="false"/>
      <w:spacing w:before="100" w:after="100"/>
    </w:pPr>
    <w:rPr/>
  </w:style>
  <w:style w:type="paragraph" w:styleId="Msonormalcxspmiddle">
    <w:name w:val="msonormalcxspmiddle"/>
    <w:basedOn w:val="Normal"/>
    <w:qFormat/>
    <w:pPr>
      <w:widowControl w:val="false"/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1:15:00Z</dcterms:created>
  <dc:creator>Test</dc:creator>
  <dc:description/>
  <cp:keywords/>
  <dc:language>en-US</dc:language>
  <cp:lastModifiedBy>Boss</cp:lastModifiedBy>
  <cp:lastPrinted>2015-05-26T13:47:00Z</cp:lastPrinted>
  <dcterms:modified xsi:type="dcterms:W3CDTF">2015-05-28T05:34:00Z</dcterms:modified>
  <cp:revision>3</cp:revision>
  <dc:subject/>
  <dc:title>Сведения о доходах, об имуществе и обязательствах имущественного характера, представленные муниципальными служащими администрации Танайковского сельсовета Перевозского муниципального района Нижегородской области</dc:title>
</cp:coreProperties>
</file>