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Дзержинского сельсовета Перевозского муниципального района Нижегородской области за отчетный финансовый год с 1 января 2014 года по 31 декабря 2014 года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99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980"/>
        <w:gridCol w:w="1804"/>
        <w:gridCol w:w="1417"/>
        <w:gridCol w:w="1823"/>
        <w:gridCol w:w="947"/>
        <w:gridCol w:w="1008"/>
        <w:gridCol w:w="1856"/>
        <w:gridCol w:w="4160"/>
      </w:tblGrid>
      <w:tr>
        <w:trPr/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оряд-ковый номер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</w:t>
            </w:r>
          </w:p>
        </w:tc>
        <w:tc>
          <w:tcPr>
            <w:tcW w:w="1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Общая сумма деклари-рованного годового дохода за 2014 год (руб.) </w:t>
            </w:r>
          </w:p>
        </w:tc>
        <w:tc>
          <w:tcPr>
            <w:tcW w:w="3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еречень транспорт-ных средств, принадле-жащих на праве собствен-ности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(вид, марка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,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Вид объектов недви-жимости 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>Пло-щадь</w:t>
              <w:br/>
              <w:t xml:space="preserve">(кв.м)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</w:rPr>
              <w:t xml:space="preserve">Страна распо-ложения </w:t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5" w:hRule="atLeast"/>
        </w:trPr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Максим</w:t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ич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253,69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    участок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)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3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3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930" w:hRule="atLeast"/>
        </w:trPr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73,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1272 (1/2)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1500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,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0" w:hRule="atLeast"/>
        </w:trPr>
        <w:tc>
          <w:tcPr>
            <w:tcW w:w="10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,4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истова Елена Викто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841,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,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164,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ерьева </w:t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ьяна Владими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88,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222,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381" w:firstLine="3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tLeast" w:line="24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 w:val="false"/>
      <w:spacing w:before="100" w:after="10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9:00Z</dcterms:created>
  <dc:creator>Администрация</dc:creator>
  <dc:description/>
  <cp:keywords/>
  <dc:language>en-US</dc:language>
  <cp:lastModifiedBy>Test</cp:lastModifiedBy>
  <cp:lastPrinted>2014-05-12T09:19:00Z</cp:lastPrinted>
  <dcterms:modified xsi:type="dcterms:W3CDTF">2015-05-06T12:09:00Z</dcterms:modified>
  <cp:revision>85</cp:revision>
  <dc:subject/>
  <dc:title>                                                                                                                 </dc:title>
</cp:coreProperties>
</file>