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>представленные муниципальными служащими управления образования, молодежной политики и социально-правовой защиты детства администрации Перевоз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финансовый год с 1 января 2014 года по 31 декабря 2014 года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3"/>
        <w:gridCol w:w="2108"/>
        <w:gridCol w:w="2231"/>
        <w:gridCol w:w="1961"/>
        <w:gridCol w:w="23"/>
        <w:gridCol w:w="1134"/>
        <w:gridCol w:w="2105"/>
        <w:gridCol w:w="21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ая сумма декларированного годового дохода за 2014 го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ид, марка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недвижимости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а Наталья Владими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образования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51,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на Надежда Евгенье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УО по развитию системы образ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11,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на Вера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школьному образованию, вопросам семьи и защите имущественных прав дет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0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 ½ до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,  2/9   до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5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в пользова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Земельный участок, в пользован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участок, в пользован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юхова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дошкольному образовани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37,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в пользован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, 1/3 доли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ина Галина Владими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аттестации педагогических и руководящих работник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63,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Жилой дом в пользован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 Земельный участок в пользован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</w:tr>
      <w:tr>
        <w:trPr>
          <w:trHeight w:val="11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ина Ангелина Константи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молодёжной политик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8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" w:leader="none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32,2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в пользован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Кал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гаева Надежда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хране дет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85,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1/3 дол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" w:leader="none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56,2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, в пользовании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Квартира, в пользовании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, в пользован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53" w:leader="none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1/3 дол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яева Татьяна Николае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по вопросам экономи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45,5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" w:leader="none"/>
                <w:tab w:val="left" w:pos="443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" w:leader="none"/>
                <w:tab w:val="left" w:pos="443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в пользовании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" w:leader="none"/>
                <w:tab w:val="left" w:pos="443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в пользовани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" w:leader="none"/>
                <w:tab w:val="left" w:pos="443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на Светлана Алексе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УО по финансовым вопроса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3,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. Квартира, ½ доли,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Гараж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,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77,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, 1/3 доли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, ½ дол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в пользован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в пользован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8:00Z</dcterms:created>
  <dc:creator>Администрация</dc:creator>
  <dc:description/>
  <cp:keywords/>
  <dc:language>en-US</dc:language>
  <cp:lastModifiedBy>Admin</cp:lastModifiedBy>
  <dcterms:modified xsi:type="dcterms:W3CDTF">2015-05-21T07:32:00Z</dcterms:modified>
  <cp:revision>32</cp:revision>
  <dc:subject/>
  <dc:title/>
</cp:coreProperties>
</file>