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ведения о доходах, расходах, об имуществе и обязательствах имущественного характера, представленные лицами, замещающими должности муниципальной службы в администрации Центрального сельсовета Перевозского муниципального района Нижегородской области за отчетный финансовый год с 1 января 2014 года по 31 декабря 2014 года 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701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843"/>
        <w:gridCol w:w="1417"/>
        <w:gridCol w:w="1276"/>
        <w:gridCol w:w="992"/>
        <w:gridCol w:w="1276"/>
        <w:gridCol w:w="1559"/>
        <w:gridCol w:w="4820"/>
      </w:tblGrid>
      <w:tr>
        <w:trPr/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>Поряд-ковый номер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милия, имя, отчество 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 xml:space="preserve">Общая сумма деклари-рованного годового дохода за 2014 год (руб.) 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</w:t>
              <w:br/>
              <w:t xml:space="preserve">принадлежащих на праве собственности или находящихся в пользовании 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100" w:after="1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Перечень транспорт-ных средств, принадле-жащих на праве собствен-ности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</w:rPr>
              <w:t>(вид, марка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48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100" w:after="100"/>
              <w:jc w:val="center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,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 xml:space="preserve">Вид объектов недви-жимости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>Пло-щадь</w:t>
              <w:br/>
              <w:t xml:space="preserve">(кв.м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 xml:space="preserve">Страна распо-ложения 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окова Валентина Анатольевн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824,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(дачный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0 кв.м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9 кв.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HONDA CIVIC 2008 </w:t>
            </w:r>
            <w:r>
              <w:rPr>
                <w:rFonts w:cs="Arial" w:ascii="Arial" w:hAnsi="Arial"/>
                <w:sz w:val="22"/>
                <w:szCs w:val="22"/>
              </w:rPr>
              <w:t>г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лсукова Любовь Валентиновна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категор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75,9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(для размещения гаража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кв.м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3 кв.м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/9 доли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кв.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4288,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3 кв.м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/9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Chevrolet Cobalt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014 </w:t>
            </w:r>
            <w:r>
              <w:rPr>
                <w:rFonts w:cs="Arial" w:ascii="Arial" w:hAnsi="Arial"/>
                <w:sz w:val="22"/>
                <w:szCs w:val="22"/>
              </w:rPr>
              <w:t>г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3 кв.м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3 кв.м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/9 дол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ентьева Евгения Викторовн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ис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категор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257,6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2,2 кв.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 w:val="false"/>
      <w:spacing w:before="100" w:after="10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4:19:00Z</dcterms:created>
  <dc:creator>Администрация</dc:creator>
  <dc:description/>
  <cp:keywords/>
  <dc:language>en-US</dc:language>
  <cp:lastModifiedBy>Test</cp:lastModifiedBy>
  <cp:lastPrinted>2014-05-05T14:00:00Z</cp:lastPrinted>
  <dcterms:modified xsi:type="dcterms:W3CDTF">2015-05-25T10:15:00Z</dcterms:modified>
  <cp:revision>73</cp:revision>
  <dc:subject/>
  <dc:title>                                                                                                                 </dc:title>
</cp:coreProperties>
</file>