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Ичалковского сельсовета Перевозского муниципального района Нижегородской области за отчетный финансовый год с 1 января 2014 года по 31 декабря 2014 год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709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1276"/>
        <w:gridCol w:w="1276"/>
        <w:gridCol w:w="2126"/>
        <w:gridCol w:w="1134"/>
        <w:gridCol w:w="1701"/>
        <w:gridCol w:w="2977"/>
      </w:tblGrid>
      <w:tr>
        <w:trPr/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-ряд-ко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й но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4 год (руб.)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WWStrongEmphasis"/>
                <w:rFonts w:cs="Arial" w:ascii="Arial" w:hAnsi="Arial"/>
                <w:b w:val="false"/>
                <w:sz w:val="22"/>
                <w:szCs w:val="22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WWStrongEmphasis"/>
                <w:rFonts w:cs="Arial" w:ascii="Arial" w:hAnsi="Arial"/>
                <w:b w:val="false"/>
                <w:sz w:val="22"/>
                <w:szCs w:val="22"/>
              </w:rPr>
              <w:t>(вид, марка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rStyle w:val="WW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WW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в недви-жимости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  <w:br/>
              <w:t xml:space="preserve">(кв.м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убев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924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    (доля в праве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    (индивидуаль. собствен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    (безвозмезд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сроч.пользов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441     (безвозмезд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сроч. пользов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    (доля в праве 1/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)Автомобиль УАЗ 33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2) Экскаватор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ЭО-26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Mitsubishi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Pajer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алина Татьяна Викторовна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83,0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06,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  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     (безвозмездн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бессроч. пользов.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 (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 (индивидуальная собствен.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ошина Зоя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87,6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24,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 ( 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0 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индивидуальная 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 (безвозмездное бессрочное пользование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 (безвозмездное бессрочное пользование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легкова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З 2107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                                             Н.А.Голубева</w:t>
      </w:r>
    </w:p>
    <w:p>
      <w:pPr>
        <w:pStyle w:val="Normal"/>
        <w:spacing w:before="0" w:after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9:00Z</dcterms:created>
  <dc:creator>Администрация</dc:creator>
  <dc:description/>
  <cp:keywords/>
  <dc:language>en-US</dc:language>
  <cp:lastModifiedBy>Admin</cp:lastModifiedBy>
  <cp:lastPrinted>2015-05-13T09:24:00Z</cp:lastPrinted>
  <dcterms:modified xsi:type="dcterms:W3CDTF">2015-05-25T04:38:00Z</dcterms:modified>
  <cp:revision>39</cp:revision>
  <dc:subject/>
  <dc:title/>
</cp:coreProperties>
</file>