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hanging="5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о доходах, об  имуществе  и обязательствах  имущественного  характера, представленные  муниципальными  служащими  управления  сельского хозяйства  администрации   Перевозского  муниципального   района  за  отчетный  финансовой   год    с    1  января   2014 года    по   31   декабря    2014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440"/>
        <w:gridCol w:w="2700"/>
        <w:gridCol w:w="2520"/>
        <w:gridCol w:w="1080"/>
        <w:gridCol w:w="1538"/>
        <w:gridCol w:w="3502"/>
      </w:tblGrid>
      <w:tr>
        <w:trPr>
          <w:trHeight w:val="11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/ном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милия, 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екларированного  годового дохода за  201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 имущества , принадлежащих на праве  собственности или находящихся 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адлежащ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 марка)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 счёт которых совершена сделка по приобретению земельного участка, другого объекта недвижимости, транспортного средства, ценных бумаг (долей  участия , паев в уставных (складочных ) капиталах организаций) если  сумма  сделки  превышает  общий  доход служащего, его супруги (супруга)  за  три  последних года, предшествующих совершению сд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в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133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95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Земельный 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ва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 (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3(1/3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3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83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(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3(1/3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. Накопления  за предыду-щие годы, денежные средства, полученные  в дар от родстве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 Анатолий 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1.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8500.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Жил.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.3 ( в пользовани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50.0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,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,0 ( в пользовани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99,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ENAULT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ва Мария 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4178.9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621.9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.Земельный 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(1/3 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  (1/377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 ( 1/377 доли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28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80.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 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 ( 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 (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ндер  Виктор Леонар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4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 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-311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ина  Татьяна 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12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54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 (в пользовани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21,0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 (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-09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 Гали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42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дежда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1 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1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33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 (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ENAU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E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 Наталь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03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57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участ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4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4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 ( 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4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 ( в пользо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ush1</dc:creator>
  <dc:description/>
  <cp:keywords/>
  <dc:language>en-US</dc:language>
  <cp:lastModifiedBy>User</cp:lastModifiedBy>
  <cp:lastPrinted>2015-05-25T16:04:00Z</cp:lastPrinted>
  <dcterms:modified xsi:type="dcterms:W3CDTF">2015-05-25T12:31:00Z</dcterms:modified>
  <cp:revision>59</cp:revision>
  <dc:subject/>
  <dc:title>Сведения</dc:title>
</cp:coreProperties>
</file>