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равка о доходах, об имуществе и обязательствах имущественного характера,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тавленные руководителями муниципальных образовательных учреждений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возского муниципального района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отчетный финансовый год с 1 января 2014 года по 31 декабря 2014</w:t>
      </w:r>
      <w:r>
        <w:rPr/>
        <w:t xml:space="preserve"> года</w:t>
      </w:r>
    </w:p>
    <w:tbl>
      <w:tblPr>
        <w:tblW w:w="157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033"/>
        <w:gridCol w:w="2108"/>
        <w:gridCol w:w="2231"/>
        <w:gridCol w:w="1961"/>
        <w:gridCol w:w="1157"/>
        <w:gridCol w:w="2105"/>
        <w:gridCol w:w="2138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ковый номер</w:t>
            </w:r>
          </w:p>
        </w:tc>
        <w:tc>
          <w:tcPr>
            <w:tcW w:w="3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сумма декларированного годового дохода за 2014 год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5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объектов недвижимого имущества, принадлежащих на праве собственности или находящихся в пользовании 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вид, марка) 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ид объектов недвижимости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м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ина Галина Владимиров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ая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БДОУ «Детский сад «Сказка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143,6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Квартира, в пользовании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184,1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Квартира, в пользовании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ичаева Светлана Александровн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, МБДОУ Перевозский д/с № 4 «Олененок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187,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Жилой до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0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vrolet aveo</w:t>
            </w:r>
          </w:p>
        </w:tc>
      </w:tr>
      <w:tr>
        <w:trPr>
          <w:trHeight w:val="26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ьцова Нина Михайлов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, МБДОУ Перевозский д/с № 3 «Малышок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0574.0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Квартира,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и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, в пользовании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емельный участок, в пользовани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9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6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519.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</w:t>
            </w:r>
          </w:p>
          <w:p>
            <w:pPr>
              <w:pStyle w:val="Normal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3" w:leader="none"/>
              </w:tabs>
              <w:spacing w:lineRule="auto" w:line="240" w:before="0" w:after="0"/>
              <w:ind w:left="0" w:firstLine="5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3" w:leader="none"/>
              </w:tabs>
              <w:spacing w:lineRule="auto" w:line="240" w:before="0" w:after="0"/>
              <w:ind w:left="0" w:firstLine="5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1/402 дол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3" w:leader="none"/>
              </w:tabs>
              <w:spacing w:lineRule="auto" w:line="240" w:before="0" w:after="0"/>
              <w:ind w:left="0" w:firstLine="5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3" w:leader="none"/>
              </w:tabs>
              <w:spacing w:lineRule="auto" w:line="240" w:before="0" w:after="0"/>
              <w:ind w:left="0" w:firstLine="5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,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Гараж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Земельный участ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9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139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E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 ИЖ 6.114.0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шурина Наталья Михайловн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, «МБДОУ «Детский сад «Жемчужинка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353,9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;</w:t>
            </w:r>
          </w:p>
          <w:p>
            <w:pPr>
              <w:pStyle w:val="Normal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;</w:t>
            </w:r>
          </w:p>
          <w:p>
            <w:pPr>
              <w:pStyle w:val="Normal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емельный участок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994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994,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</w:tr>
      <w:tr>
        <w:trPr>
          <w:trHeight w:val="27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пило Елена Константиновн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ая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БДОУ «Детский сад «Теремок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757,2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Жилой дом, в пользовании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Земельный участок, в пользовании 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7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6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ry A 2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454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Жилой дом, в пользовании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, в пользовани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7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6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Жилой дом, в пользовании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, в пользовани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7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6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08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к Татьяна Иванов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ая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БДОУ «Детский сад «Берёзка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721,7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Жилой дом, 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Земельный участок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ind w:left="5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107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Жилой дом, в пользовании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6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ind w:left="5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3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, в пользовани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ind w:left="5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улина Людмила Александровн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ая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Перевозский д/с «Солнечный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023,5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Квартира, </w:t>
            </w:r>
          </w:p>
          <w:p>
            <w:pPr>
              <w:pStyle w:val="Normal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</w:t>
            </w:r>
          </w:p>
          <w:p>
            <w:pPr>
              <w:pStyle w:val="Normal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ind w:left="5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453,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Квартира, </w:t>
            </w:r>
          </w:p>
          <w:p>
            <w:pPr>
              <w:pStyle w:val="Normal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4</w:t>
            </w:r>
          </w:p>
        </w:tc>
      </w:tr>
      <w:tr>
        <w:trPr>
          <w:trHeight w:val="115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ева Галин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«Детский сад «Росинка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633,9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Квартира, </w:t>
            </w:r>
          </w:p>
          <w:p>
            <w:pPr>
              <w:pStyle w:val="Normal"/>
              <w:tabs>
                <w:tab w:val="clear" w:pos="708"/>
                <w:tab w:val="left" w:pos="44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</w:t>
            </w:r>
          </w:p>
          <w:p>
            <w:pPr>
              <w:pStyle w:val="Normal"/>
              <w:tabs>
                <w:tab w:val="clear" w:pos="708"/>
                <w:tab w:val="left" w:pos="44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79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8043,8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Земельный участок, </w:t>
            </w:r>
          </w:p>
          <w:p>
            <w:pPr>
              <w:pStyle w:val="Normal"/>
              <w:tabs>
                <w:tab w:val="clear" w:pos="708"/>
                <w:tab w:val="left" w:pos="443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Земельный участок, </w:t>
            </w:r>
          </w:p>
          <w:p>
            <w:pPr>
              <w:pStyle w:val="Normal"/>
              <w:tabs>
                <w:tab w:val="clear" w:pos="708"/>
                <w:tab w:val="left" w:pos="443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Административное здание, </w:t>
            </w:r>
          </w:p>
          <w:p>
            <w:pPr>
              <w:pStyle w:val="Normal"/>
              <w:tabs>
                <w:tab w:val="clear" w:pos="708"/>
                <w:tab w:val="left" w:pos="443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Склад, </w:t>
            </w:r>
          </w:p>
          <w:p>
            <w:pPr>
              <w:pStyle w:val="Normal"/>
              <w:tabs>
                <w:tab w:val="clear" w:pos="708"/>
                <w:tab w:val="left" w:pos="443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вартира, в пользовани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8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RYSL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YAG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ятнина Нина Владимиров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«Детский сад «Колокольчик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796,5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Квартира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вартир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Жилой дом, 1/4 дол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Земельный участок, 1/2 дол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Земельный участ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2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3490,2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Жилой дом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/4 доли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вартир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, 1/2 дол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2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MR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АЗ-31519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Жилой дом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551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чаев Александр Константинович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Ичалковск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285,6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Жилой дом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Земельный участок.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  217030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"ДАСТЕР"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711,0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, в пользовани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551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лкин Сергей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ич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, 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Танайковской ООШ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1731,1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, (1/2 доли)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Земельный участок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Земельный участок 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  11113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ДА 217230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934,3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Жилой дом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0,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5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шанова Раиса Венедиктовн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, МБОУ Перевозской СОШ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580,2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 FUSI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551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ухина Елена Викторовн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Calibri" w:cs="Calibri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БОУ «ДООШ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2263,3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, (1/2 доли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 SANDERO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5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, в пользовани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551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улина Любовь Алексеев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,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КСКОУ «Перевозская школа-интернат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554,8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Квартира, в пользовании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ж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 DUSTER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380.6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Квартира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Земельный участок с жилым домом,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4,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МАЗ 55111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5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, в пользовани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551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ва Ирина Владимиров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  <w:r>
              <w:rPr>
                <w:b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г. Перевоз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9578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Квартира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Квартира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5 доли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емельный участ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347,4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, в пользовании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 2705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itsubishi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cer X</w:t>
            </w:r>
          </w:p>
        </w:tc>
      </w:tr>
      <w:tr>
        <w:trPr>
          <w:trHeight w:val="55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54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Квартира, в пользовании,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55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54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, в пользовании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5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460,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, в пользовании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51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вилина Наталья Михайлов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БОУ ДОД «Перевозский ДЮЦ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793,0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, (2/5 доли)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Земельный участок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/5 доли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2,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42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, (2/5 доли)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, (2/5 доли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2,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9,1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, (1/5 доли)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Земельный участок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5 доли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2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, в пользовани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ухин Дмитрий Анатольевич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Перевозский сервисный центр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376,58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, (1/2 доли)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Ж Юпитер-5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 NI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, в пользовании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шникова Ольга Евгеньев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Информационный методический центр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13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Квартира, </w:t>
            </w:r>
          </w:p>
          <w:p>
            <w:pPr>
              <w:pStyle w:val="Normal"/>
              <w:tabs>
                <w:tab w:val="clear" w:pos="708"/>
                <w:tab w:val="left" w:pos="44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UNTO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256,8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Квартира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 SANDERO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5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, в пользовани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7:38:00Z</dcterms:created>
  <dc:creator>Администрация</dc:creator>
  <dc:description/>
  <cp:keywords/>
  <dc:language>en-US</dc:language>
  <cp:lastModifiedBy>Admin</cp:lastModifiedBy>
  <cp:lastPrinted>2014-04-09T10:01:00Z</cp:lastPrinted>
  <dcterms:modified xsi:type="dcterms:W3CDTF">2015-05-21T08:08:00Z</dcterms:modified>
  <cp:revision>77</cp:revision>
  <dc:subject/>
  <dc:title/>
</cp:coreProperties>
</file>