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0"/>
          <w:szCs w:val="20"/>
        </w:rPr>
        <w:t>Сергачского района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3"/>
        <w:gridCol w:w="1431"/>
        <w:gridCol w:w="1035"/>
        <w:gridCol w:w="1497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од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новалова Ирина Андреевн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сектора жилищной полит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07142,0 (продажа квартиры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Fiat albe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Spacing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3">
    <w:name w:val="Знак3 Знак Знак Знак Знак Знак 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8"/>
      <w:szCs w:val="2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498</Characters>
  <CharactersWithSpaces>1320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7:00Z</dcterms:created>
  <dc:creator>1</dc:creator>
  <dc:description/>
  <dc:language>en-US</dc:language>
  <cp:lastModifiedBy/>
  <cp:lastPrinted>2013-01-19T18:28:00Z</cp:lastPrinted>
  <dcterms:modified xsi:type="dcterms:W3CDTF">2015-04-06T15:30:00Z</dcterms:modified>
  <cp:revision>8</cp:revision>
  <dc:subject/>
  <dc:title>ГОРОДСКАЯ ДУМА ГОРОДА СЕРГ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ната</vt:lpwstr>
  </property>
</Properties>
</file>