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5"/>
        <w:gridCol w:w="1497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тапова Елена Павло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отдела бухгалтерского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9236,83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66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43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98,0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9001,1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MITSUBISHI L200 2.5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форд «МОНДЕО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519</Characters>
  <CharactersWithSpaces>1335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4-04-22T09:26:00Z</cp:lastPrinted>
  <dcterms:modified xsi:type="dcterms:W3CDTF">2015-04-27T16:38:00Z</dcterms:modified>
  <cp:revision>4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