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Финансовое управление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г. Бодайбо и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имуществе и обязательствах имущественного характера, представленные муниципальными служащими в органе местного самоуправления муниципального образования г. Бодайбо и района за 2014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552"/>
        <w:gridCol w:w="1171"/>
        <w:gridCol w:w="1516"/>
        <w:gridCol w:w="2641"/>
        <w:gridCol w:w="2119"/>
        <w:gridCol w:w="1940"/>
      </w:tblGrid>
      <w:tr>
        <w:trPr>
          <w:trHeight w:val="10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им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чество</w:t>
            </w:r>
          </w:p>
        </w:tc>
        <w:tc>
          <w:tcPr>
            <w:tcW w:w="5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вид, марка)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екларированного годового дохода за 2013 год (руб.)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  <w:r>
              <w:rPr>
                <w:b/>
                <w:bCs/>
              </w:rPr>
              <w:t>)</w:t>
            </w:r>
          </w:p>
        </w:tc>
      </w:tr>
      <w:tr>
        <w:trPr>
          <w:trHeight w:val="4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м)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ельганс Э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2 738,6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- TOYOTA LAND CRUISER P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 921,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чихина Т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5 191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-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X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1 157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ударик В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2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 577,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0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егковой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-  TOYOTA LAND CRUISER PRAD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 300,0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рова Т.М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 227,8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-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RUIS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12 317,9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узнецова С.В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 076,24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ведева Н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3/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2 852,7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3/8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 323,6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арец О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5 390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икова Г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,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1 075,7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онова И.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UNN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9 085,6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8 562,7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пова Т.С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ВАЗ – 21214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349 589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манова Л.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700 032,1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молюк Т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526,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туева К.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-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S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8 145,6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exus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470 (собственность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 052,7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унина О.Е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7 018,3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едюнина О.П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5 525,8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3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ламова О.Н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9 355,3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втомобиль легковой - 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ARRIE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собственность)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1316,66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олодова Г.В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343 874,1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-до Е.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 838,9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арова Н.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безвозмездное пользование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3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89 280,27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, 1/2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безвозмездное пользовани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аренд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 (собственность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3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 – ВАЗ - 2109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119 477,1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Style16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/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34:00Z</dcterms:created>
  <dc:creator>Оксана</dc:creator>
  <dc:description/>
  <cp:keywords/>
  <dc:language>en-US</dc:language>
  <cp:lastModifiedBy>Ольга Хламова</cp:lastModifiedBy>
  <dcterms:modified xsi:type="dcterms:W3CDTF">2015-05-14T02:31:00Z</dcterms:modified>
  <cp:revision>12</cp:revision>
  <dc:subject/>
  <dc:title/>
</cp:coreProperties>
</file>