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лиц, замещающих должности муниципальной службы, муниципальных служащих,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органе местного самоуправления Салаушского сельского поселения 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276"/>
        <w:gridCol w:w="1985"/>
        <w:gridCol w:w="1275"/>
        <w:gridCol w:w="1134"/>
        <w:gridCol w:w="1276"/>
        <w:gridCol w:w="1134"/>
        <w:gridCol w:w="1133"/>
        <w:gridCol w:w="1571"/>
        <w:gridCol w:w="1283"/>
      </w:tblGrid>
      <w:tr>
        <w:trPr>
          <w:trHeight w:val="69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4 г., руб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69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хриев Фан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етгар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ушского сельского поселения Агрыз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39566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 собственность, доля в праве 1/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918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егковой Лада 2170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83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е долевая собственность доля в праве 1/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918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адиева Лилия Миннасга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го комит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уш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50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оля ¼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 ¼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оля в праве 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0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ельскохозяйственная тех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 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оля ¼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(индивидуальный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 ¼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оля в праве1/4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)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0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9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падже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рузовой Кам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оля в праве 1/4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доля в праве ¼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оля в праве ¼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0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оля в праве ¼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доля в праве ¼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оля в праве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0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2:00Z</dcterms:created>
  <dc:creator>Admin</dc:creator>
  <dc:description/>
  <cp:keywords/>
  <dc:language>en-US</dc:language>
  <cp:lastModifiedBy>Фатхутдинова</cp:lastModifiedBy>
  <dcterms:modified xsi:type="dcterms:W3CDTF">2015-05-15T11:22:00Z</dcterms:modified>
  <cp:revision>12</cp:revision>
  <dc:subject/>
  <dc:title/>
</cp:coreProperties>
</file>