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в органе местного самоуправления Шаршадин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47"/>
        <w:gridCol w:w="1151"/>
        <w:gridCol w:w="2136"/>
        <w:gridCol w:w="1249"/>
        <w:gridCol w:w="1434"/>
        <w:gridCol w:w="1532"/>
        <w:gridCol w:w="1192"/>
        <w:gridCol w:w="1229"/>
        <w:gridCol w:w="1307"/>
        <w:gridCol w:w="1304"/>
      </w:tblGrid>
      <w:tr>
        <w:trPr>
          <w:trHeight w:val="40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36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утдинов Василь Харрасович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а Шаршадинского сельского поселения Агрызского муниципального района Р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235,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(пожиз.на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.7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-МТЗ-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ли с/х назначения,для ведения КФ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11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А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21,0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ли с/х назначения,для ведения КФХ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11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.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сяр М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товн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кома Шаршадинск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 сельского поселения Агрызского муниципального района Р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01,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(пожиз.на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3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ре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 (даре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17:00Z</dcterms:created>
  <dc:creator>Шаршада</dc:creator>
  <dc:description/>
  <dc:language>en-US</dc:language>
  <cp:lastModifiedBy>ASUS</cp:lastModifiedBy>
  <dcterms:modified xsi:type="dcterms:W3CDTF">2015-05-18T03:17:00Z</dcterms:modified>
  <cp:revision>2</cp:revision>
  <dc:subject/>
  <dc:title/>
</cp:coreProperties>
</file>