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ВЕДЕНИЯ </w:t>
        <w:b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лиц, замещающих должности муниципальной службы, муниципальных служащих, их супругов и несовершеннолетних дете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органе местного самоуправления Табарлинского сельского поселения Агрыз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период с 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2126"/>
        <w:gridCol w:w="1418"/>
        <w:gridCol w:w="1276"/>
        <w:gridCol w:w="1559"/>
        <w:gridCol w:w="850"/>
        <w:gridCol w:w="1134"/>
        <w:gridCol w:w="1054"/>
        <w:gridCol w:w="216"/>
        <w:gridCol w:w="6"/>
        <w:gridCol w:w="1559"/>
      </w:tblGrid>
      <w:tr>
        <w:trPr>
          <w:trHeight w:val="4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за 2014 год руб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3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 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 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сов Мирзалиф Миргазиз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арлинского сельского поселения Агрызского муниципального района 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420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TOYO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V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ИЖ 2717-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-4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аевой фонд ), общая д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92,2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аевой фонд ), общая долев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средства</w:t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4,9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рафиева Гульсия Ислам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исполк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арлинского СП Агрызского МР 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572,4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аевой фонд), общая долев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210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OGA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21251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м груз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ГАЗ-САЗ-53А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: кредитный договор,2014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аевой фонд), общая д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габиева Назиля Завдат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исполк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арлинского СП  Агрызского МР 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757?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аевой фонд).общая д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207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ВАЗ-21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аевой фонд),общая д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;Lucida Console" w:hAnsi="L;Lucida Console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56:00Z</dcterms:created>
  <dc:creator>SP</dc:creator>
  <dc:description/>
  <cp:keywords/>
  <dc:language>en-US</dc:language>
  <cp:lastModifiedBy>Фатхутдинова</cp:lastModifiedBy>
  <dcterms:modified xsi:type="dcterms:W3CDTF">2015-05-15T11:21:00Z</dcterms:modified>
  <cp:revision>5</cp:revision>
  <dc:subject/>
  <dc:title>Cведения</dc:title>
</cp:coreProperties>
</file>