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лиц, замещающих должности муниципальной службы, муниципальных служащих,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0"/>
          <w:szCs w:val="20"/>
        </w:rPr>
        <w:t>Финансово-бюджетной палате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Агрызского муниципального района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29"/>
        <w:gridCol w:w="1205"/>
        <w:gridCol w:w="1875"/>
        <w:gridCol w:w="1134"/>
        <w:gridCol w:w="1066"/>
        <w:gridCol w:w="1276"/>
        <w:gridCol w:w="1123"/>
        <w:gridCol w:w="943"/>
        <w:gridCol w:w="1760"/>
        <w:gridCol w:w="1566"/>
      </w:tblGrid>
      <w:tr>
        <w:trPr>
          <w:trHeight w:val="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., руб.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ахшин Альфред Навитович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финансово-бюджетной палаты Агрызского муниципального района 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734,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ВАЗ 2110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MERSEDES-BENS C 2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кредитные средства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1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собственность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З - Бухгалтер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25,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собственность, дол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07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сина Роза Салих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447,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ник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57,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ользовани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ансер Миссибис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кредитные средства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сиев Айдар Рашит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тизации финансирования отраслей эконом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653,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lacett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кредитные средства</w:t>
            </w:r>
          </w:p>
        </w:tc>
      </w:tr>
      <w:tr>
        <w:trPr>
          <w:trHeight w:val="7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на Минзифа Минтдин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доходов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83,2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бств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редитные средства</w:t>
            </w:r>
          </w:p>
        </w:tc>
      </w:tr>
      <w:tr>
        <w:trPr>
          <w:trHeight w:val="1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бств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редитные средства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изова Ландыш Равиле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475,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ВАЗ 21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Hyundai Accent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бств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редитные средства</w:t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ехани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5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бств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редитные средства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Гимназии №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 МДОУ №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летдинова Расима Раис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61,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кредитные средства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18,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:</w:t>
            </w:r>
          </w:p>
          <w:p>
            <w:pPr>
              <w:pStyle w:val="Normal"/>
              <w:ind w:lef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ВАЗ 321070</w:t>
            </w:r>
          </w:p>
          <w:p>
            <w:pPr>
              <w:pStyle w:val="Normal"/>
              <w:spacing w:before="0" w:after="200"/>
              <w:ind w:lef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НО ЛОГАН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креди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хунзянова Ляйсира Нурулл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04,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кредитные средства</w:t>
            </w:r>
          </w:p>
        </w:tc>
      </w:tr>
      <w:tr>
        <w:trPr>
          <w:trHeight w:val="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 МОУ СОШ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рутдинова Резеда Раис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 и отчет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612,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руз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2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кредитные средства</w:t>
            </w:r>
          </w:p>
        </w:tc>
      </w:tr>
      <w:tr>
        <w:trPr>
          <w:trHeight w:val="8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6)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Форд «Фокус»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Трактор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кредитные средства</w:t>
            </w:r>
          </w:p>
        </w:tc>
      </w:tr>
      <w:tr>
        <w:trPr>
          <w:trHeight w:val="8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толярного цеха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9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1:00Z</dcterms:created>
  <dc:creator>Admin</dc:creator>
  <dc:description/>
  <cp:keywords/>
  <dc:language>en-US</dc:language>
  <cp:lastModifiedBy>Фатхутдинова</cp:lastModifiedBy>
  <cp:lastPrinted>2015-05-07T14:59:00Z</cp:lastPrinted>
  <dcterms:modified xsi:type="dcterms:W3CDTF">2015-05-18T05:39:00Z</dcterms:modified>
  <cp:revision>21</cp:revision>
  <dc:subject/>
  <dc:title/>
</cp:coreProperties>
</file>