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Кучуков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95"/>
        <w:gridCol w:w="1260"/>
        <w:gridCol w:w="1247"/>
        <w:gridCol w:w="1356"/>
        <w:gridCol w:w="1164"/>
        <w:gridCol w:w="1874"/>
        <w:gridCol w:w="1080"/>
        <w:gridCol w:w="1124"/>
        <w:gridCol w:w="1482"/>
        <w:gridCol w:w="1620"/>
      </w:tblGrid>
      <w:tr>
        <w:trPr>
          <w:trHeight w:val="39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47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рмухаметов Рустам  Ами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Кучуковского сельского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83406,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 пай (долевая 1\167 ча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67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 участок (приусад.) бесср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\м  SSANGYOHG  GLACTY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7554,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 участок (приусад.) бесср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хватуллина Альфира  Рахимзяно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 руководителя  исполнительного  комитета  Кучуковского 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4624,0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42часть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525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 участок (приусад.) бесср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42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525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\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</w:rPr>
              <w:t xml:space="preserve">  21074-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-ны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-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5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тауллина  Алия  Сагиро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 исполнительного  комитета  Кучуковского  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3382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68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68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риусад.) бессрочно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\м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емельный участок ЛПХ (индивидуальна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,79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20386,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68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8:00Z</dcterms:created>
  <dc:creator>Сельсовет</dc:creator>
  <dc:description/>
  <cp:keywords/>
  <dc:language>en-US</dc:language>
  <cp:lastModifiedBy>Фатхутдинова</cp:lastModifiedBy>
  <cp:lastPrinted>2015-05-07T11:01:00Z</cp:lastPrinted>
  <dcterms:modified xsi:type="dcterms:W3CDTF">2015-05-15T11:16:00Z</dcterms:modified>
  <cp:revision>14</cp:revision>
  <dc:subject/>
  <dc:title>Сведения об имущественном положении и доходах муниципальных  служащих </dc:title>
</cp:coreProperties>
</file>