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служащих,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Исполнительном комитете муниципального образования «Агрызский муниципальный район»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"/>
        <w:gridCol w:w="1723"/>
        <w:gridCol w:w="7"/>
        <w:gridCol w:w="1256"/>
        <w:gridCol w:w="7"/>
        <w:gridCol w:w="1883"/>
        <w:gridCol w:w="16"/>
        <w:gridCol w:w="7"/>
        <w:gridCol w:w="791"/>
        <w:gridCol w:w="10"/>
        <w:gridCol w:w="1123"/>
        <w:gridCol w:w="10"/>
        <w:gridCol w:w="1578"/>
        <w:gridCol w:w="10"/>
        <w:gridCol w:w="18"/>
        <w:gridCol w:w="935"/>
        <w:gridCol w:w="10"/>
        <w:gridCol w:w="1094"/>
        <w:gridCol w:w="22"/>
        <w:gridCol w:w="11"/>
        <w:gridCol w:w="1384"/>
        <w:gridCol w:w="10"/>
        <w:gridCol w:w="12"/>
        <w:gridCol w:w="1477"/>
      </w:tblGrid>
      <w:tr>
        <w:trPr>
          <w:trHeight w:val="3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4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7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де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Сергеевич</w:t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46,22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 на 3 года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48,2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16,6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36,1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мутдинова Рим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37,6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06,9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сутдинов Ильш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дусович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0649,6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60,84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о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026,9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Центр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747,4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13 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кмат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ж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с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206,22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1440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ш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руководителя по мобилизационной работе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262,75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и отделов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нутдинов Ильша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хович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орта и туризм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01,3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899,5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ертдинова Ляйс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арис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закупкам товаров, работ, услуг для обеспечения муниципальных нужд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09,4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усадеб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64,52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Део Нексия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ого отдел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704,4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им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загит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3199.42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587,7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35,6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 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499,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Опель Мерив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70,89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726,8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57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ахметова Ам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е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роительства. ЖКХ, архитектуры и градостроительств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83,41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72,4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Нексия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чанова Лил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урхан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рриториального развития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13,5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61,7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61</w:t>
            </w:r>
          </w:p>
        </w:tc>
        <w:tc>
          <w:tcPr>
            <w:tcW w:w="14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йфуллина 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селе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2,4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45,2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 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2 часть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2 часть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м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им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776,7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7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г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молодежной политике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173,5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709,6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73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ауллин Мар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аракович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24,07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Фольксваген Поло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76,63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Ы</w:t>
            </w:r>
          </w:p>
        </w:tc>
      </w:tr>
      <w:tr>
        <w:trPr>
          <w:trHeight w:val="3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п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м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хир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ЗП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52,2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8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905,2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DA SX 5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8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и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исо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 ЗП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19,4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77,7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ЖКХ, архитектуры и градостроитель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19,8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 до 01.10.2015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420,3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 до 01.10.2015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 до 01.10.2015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рутдинова Светла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ЗП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48,85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78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40,5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7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78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опеки и попечитель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84,8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 часть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94,8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 часть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айловская Наркиз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с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26,87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45,9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хм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с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рито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ЖКХ архитектуры и градостроитель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99,0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шурин Александ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тивное комиссии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71,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33,3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ато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ЖКХ архитектуры и градостроитель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95,2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долевая ½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36,4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аутдинова Айсы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опеки и попечительств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63,3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71,1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8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21041-30</w:t>
            </w:r>
          </w:p>
          <w:p>
            <w:pPr>
              <w:pStyle w:val="Normal"/>
              <w:spacing w:lineRule="auto" w:line="240" w:before="0" w:after="0"/>
              <w:ind w:lef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итсубиси Гранд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ш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92,4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3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ри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им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ЖКХ архитектуры и градостроительства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52,37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724,6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0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аулл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ды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ис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15,01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орус 82.1-СМ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р. –Ипотечный займ по кредитному договору, 360000р.-доход по месту работы</w:t>
            </w:r>
          </w:p>
        </w:tc>
      </w:tr>
      <w:tr>
        <w:trPr>
          <w:trHeight w:val="5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 219010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аирова Ляйс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с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закупкам товаров, работ, услуг для обеспечения муниципальных нужд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61,6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долевая 1\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708,6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, долевая 1\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140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,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хайдарова Миляуш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иро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ЖКХ, архитектуры и градостроительств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761,2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948,2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Мазда СХ5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от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90,4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30,7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DE (JB|Rio)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зиловн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закупкам товаров, работ, услуг для обеспечения муниципальных нужд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80,1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2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52,52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БОГДАН 211010-82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2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2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драхм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г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даровна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29,5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,3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Матиз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та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амо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ного отдел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5,8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и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41,1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16:00Z</dcterms:created>
  <dc:creator>Орг отдел</dc:creator>
  <dc:description/>
  <cp:keywords/>
  <dc:language>en-US</dc:language>
  <cp:lastModifiedBy>Фатхутдинова</cp:lastModifiedBy>
  <dcterms:modified xsi:type="dcterms:W3CDTF">2015-05-18T05:23:00Z</dcterms:modified>
  <cp:revision>23</cp:revision>
  <dc:subject/>
  <dc:title>Сведения об имущественном положении и доходах руководящего состава</dc:title>
</cp:coreProperties>
</file>