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</w:t>
        <w:br/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ц, замещающих должности муниципальной службы, муниципальных служащих, их супругов и несовершеннолетних детей,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в органе местного самоуправления Сарсак-Омгинского сельского поселения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737"/>
        <w:gridCol w:w="1632"/>
        <w:gridCol w:w="1348"/>
        <w:gridCol w:w="1628"/>
        <w:gridCol w:w="1276"/>
        <w:gridCol w:w="1134"/>
        <w:gridCol w:w="992"/>
        <w:gridCol w:w="1418"/>
        <w:gridCol w:w="850"/>
        <w:gridCol w:w="1487"/>
        <w:gridCol w:w="1632"/>
      </w:tblGrid>
      <w:tr>
        <w:trPr>
          <w:trHeight w:val="780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4 год</w:t>
            </w:r>
          </w:p>
        </w:tc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1420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ьянов Анатолий Владимирович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Исполнительного комитета Сарсак-Омгинского сельского поселения Агрызского муниципального района Республики Татарстан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273,19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4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8693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АЗ-21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Т-40 АМ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3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58,00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4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8693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5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5,00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Надежда Даниловна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Исполнительного комитета Сарсак-Омгинского сельского поселения Агрызского муниципального района Республики Татарстан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477,19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4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8693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-ЛОГАН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и кредитные средства: кредитный догов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1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№01760031</w:t>
            </w:r>
          </w:p>
        </w:tc>
      </w:tr>
      <w:tr>
        <w:trPr>
          <w:trHeight w:val="2710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38.8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7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86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ветлана Васильевна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го комитета Сарсак-Омгинского сельского поселения Агрызского муниципального района Республики Татарстан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20,3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рус-92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и кредитные средства: кредитный договор№1267311/0442 от 12.10.12</w:t>
            </w:r>
          </w:p>
        </w:tc>
      </w:tr>
      <w:tr>
        <w:trPr>
          <w:trHeight w:val="1283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2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92,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63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7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 долева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97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4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 долева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9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6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17:00Z</dcterms:created>
  <dc:creator>Надежда</dc:creator>
  <dc:description/>
  <dc:language>en-US</dc:language>
  <cp:lastModifiedBy>ASUS</cp:lastModifiedBy>
  <dcterms:modified xsi:type="dcterms:W3CDTF">2015-05-18T03:17:00Z</dcterms:modified>
  <cp:revision>2</cp:revision>
  <dc:subject/>
  <dc:title/>
</cp:coreProperties>
</file>