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лиц, замещающих должности муниципальной службы, муниципальных служащих, их супругов и несовершеннолетних детей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ргане местного самоуправления Красноборского сельского поселения Агрызского муниципального района Республики Татарстан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89"/>
        <w:gridCol w:w="1246"/>
        <w:gridCol w:w="2204"/>
        <w:gridCol w:w="1253"/>
        <w:gridCol w:w="908"/>
        <w:gridCol w:w="1580"/>
        <w:gridCol w:w="996"/>
        <w:gridCol w:w="1434"/>
        <w:gridCol w:w="1211"/>
        <w:gridCol w:w="129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4 г., руб.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бор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730,6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земельный участок для ведения КФ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срочно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2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ива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земельный участок, земли сельскохозяйственного 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 здание пилорам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пру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75,8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земельный участок для строительства</w:t>
            </w:r>
          </w:p>
          <w:p>
            <w:pPr>
              <w:pStyle w:val="Normal"/>
              <w:ind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А/м «СУЗУКИ»</w:t>
            </w:r>
            <w:r>
              <w:rPr>
                <w:sz w:val="22"/>
                <w:szCs w:val="22"/>
                <w:lang w:val="en-US"/>
              </w:rPr>
              <w:t xml:space="preserve"> S</w:t>
            </w:r>
            <w:r>
              <w:rPr>
                <w:sz w:val="22"/>
                <w:szCs w:val="22"/>
              </w:rPr>
              <w:t>Х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Тра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/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земельный участок для ведени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земельная доля (пай) общая долевая 1/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06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 дол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руководителя Исполнительного комит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бор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25,27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срочно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срочно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0:00Z</dcterms:created>
  <dc:creator>USER</dc:creator>
  <dc:description/>
  <cp:keywords/>
  <dc:language>en-US</dc:language>
  <cp:lastModifiedBy>Фатхутдинова</cp:lastModifiedBy>
  <cp:lastPrinted>2015-05-10T10:38:00Z</cp:lastPrinted>
  <dcterms:modified xsi:type="dcterms:W3CDTF">2015-05-15T11:17:00Z</dcterms:modified>
  <cp:revision>4</cp:revision>
  <dc:subject/>
  <dc:title>Сведения об имущественном положении и доходах муниципальных служащих</dc:title>
</cp:coreProperties>
</file>