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руководителей муниципальных учреждений Агрызского муниципального района Республики Татарстан,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712"/>
        <w:gridCol w:w="48"/>
        <w:gridCol w:w="791"/>
        <w:gridCol w:w="1134"/>
        <w:gridCol w:w="1721"/>
        <w:gridCol w:w="831"/>
        <w:gridCol w:w="1133"/>
        <w:gridCol w:w="1560"/>
        <w:gridCol w:w="1701"/>
      </w:tblGrid>
      <w:tr>
        <w:trPr>
          <w:trHeight w:val="6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браг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ентрализованная бухгалтер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328,3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54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пе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тд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МБУ ЦО ФООП «Форпост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52,73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65,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к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з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х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Музей истории и культурного наслед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304,1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13,05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сав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м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ва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ДОД «Детско-юношеская спортивная школа»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329,92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индивидуальн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в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Агрызская централизованная клубная систем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01,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8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874,6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8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д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«КиноучреждениеАгрызского муниципального района Р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497,5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85,7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юхе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ф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фа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«Центр внешкольной рабо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35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«Детская школа искусст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89,7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потека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Мати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Подростковый клуб «Ровесник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03,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4,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ЛАДА 1119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б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вар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Агрызская централизованная библиотечная систем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335,5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,7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кш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МФ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785,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92,4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з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иф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Молодежны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48,04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ва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П «Управление недвижимо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49,6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013,52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55:00Z</dcterms:created>
  <dc:creator>Admin</dc:creator>
  <dc:description/>
  <cp:keywords/>
  <dc:language>en-US</dc:language>
  <cp:lastModifiedBy>Фатхутдинова</cp:lastModifiedBy>
  <dcterms:modified xsi:type="dcterms:W3CDTF">2015-05-18T08:12:00Z</dcterms:modified>
  <cp:revision>26</cp:revision>
  <dc:subject/>
  <dc:title/>
</cp:coreProperties>
</file>