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Иж-Бобьин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843"/>
        <w:gridCol w:w="1275"/>
        <w:gridCol w:w="993"/>
        <w:gridCol w:w="1559"/>
        <w:gridCol w:w="992"/>
        <w:gridCol w:w="993"/>
        <w:gridCol w:w="1419"/>
        <w:gridCol w:w="2124"/>
      </w:tblGrid>
      <w:tr>
        <w:trPr>
          <w:trHeight w:val="6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4 г.,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 Айдар Явдат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Иж-Бобьинского сельского поселения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09,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) легковой А/М ВАЗ-2101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,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98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,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– 1/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ялетд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фь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8999,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троящий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оящий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А/М ВАЗ-210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по завещанию от 28/04/2014( на квартиру), дополнительное свидетельство о праве на наследство по завещанию от 10/12/2014(да дачный з/у)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дач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– 1/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46:00Z</dcterms:created>
  <dc:creator>Admin</dc:creator>
  <dc:description/>
  <cp:keywords/>
  <dc:language>en-US</dc:language>
  <cp:lastModifiedBy>Фатхутдинова</cp:lastModifiedBy>
  <dcterms:modified xsi:type="dcterms:W3CDTF">2015-05-15T11:20:00Z</dcterms:modified>
  <cp:revision>7</cp:revision>
  <dc:subject/>
  <dc:title/>
</cp:coreProperties>
</file>