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гане местного самоуправления Кичкетанского сельского поселения Агрыз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4 года по 31 декабря 2014 года</w:t>
      </w:r>
    </w:p>
    <w:tbl>
      <w:tblPr>
        <w:tblW w:w="26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1560"/>
        <w:gridCol w:w="1560"/>
        <w:gridCol w:w="2835"/>
        <w:gridCol w:w="1275"/>
        <w:gridCol w:w="993"/>
        <w:gridCol w:w="1559"/>
        <w:gridCol w:w="749"/>
        <w:gridCol w:w="244"/>
        <w:gridCol w:w="993"/>
        <w:gridCol w:w="323"/>
        <w:gridCol w:w="1094"/>
        <w:gridCol w:w="1132"/>
        <w:gridCol w:w="10484"/>
      </w:tblGrid>
      <w:tr>
        <w:trPr>
          <w:trHeight w:val="276" w:hRule="atLeast"/>
        </w:trPr>
        <w:tc>
          <w:tcPr>
            <w:tcW w:w="12198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4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уриев Зульфат Рави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</w:t>
            </w:r>
            <w:bookmarkStart w:id="0" w:name="_GoBack"/>
            <w:bookmarkEnd w:id="0"/>
            <w:r>
              <w:rPr>
                <w:sz w:val="22"/>
                <w:szCs w:val="22"/>
              </w:rPr>
              <w:t>Кичкетанского сельского поселения Агрызского муниципального района Р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8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личное подсобное хозяйство, 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долевая  ½ ча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ведения пчелово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468046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½ ча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икматуллина Рамиля Зуфа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ля Исполнительного комитета Кичкетанского сельского поселения Агрызского муниципального района Р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91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хозназначения (долевая 1/106 ча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уснутдинова Чулпан Мансу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ля Исполнительного комитета Кичкетанского сельского поселения Агрызского муниципального района Р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1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хоз назначения (долевая  1/31 ча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8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37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 Логан, КамАЗ 53212, прицеп СЗАП 835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личное подсобное хозяйство, 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хозназначения (долевая  2/32 ча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8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игангараева Эльмира Ирн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Исполнительного комитета Кичкетанского сельского поселения Агрызского муниципального района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3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83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личное подсобное хозяйство, 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4:00Z</dcterms:created>
  <dc:creator>user</dc:creator>
  <dc:description/>
  <dc:language>en-US</dc:language>
  <cp:lastModifiedBy>ASUS</cp:lastModifiedBy>
  <cp:lastPrinted>2015-03-02T09:53:00Z</cp:lastPrinted>
  <dcterms:modified xsi:type="dcterms:W3CDTF">2015-05-18T03:04:00Z</dcterms:modified>
  <cp:revision>2</cp:revision>
  <dc:subject/>
  <dc:title/>
</cp:coreProperties>
</file>