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ргане местного самоуправления Бим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689"/>
        <w:gridCol w:w="1108"/>
        <w:gridCol w:w="1843"/>
        <w:gridCol w:w="996"/>
        <w:gridCol w:w="988"/>
        <w:gridCol w:w="1979"/>
        <w:gridCol w:w="1078"/>
        <w:gridCol w:w="1521"/>
        <w:gridCol w:w="1544"/>
        <w:gridCol w:w="1544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4 год,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еся в пользовани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еев Владимир Васильевич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Бимского СП Агрызского муниципального района Р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72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,3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У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и кредитные средства: кредитный договор№ 1428001/0005 от 21.01.2014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,7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(общая долевая 1/10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1984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477,3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ая долевая 1/10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1984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 (индивитуальна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,39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,7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 (индивидуальна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,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еева Альбина Анатолье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ного комитета Бимского СП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12,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ая долевая 1/6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84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 (индивидуаль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(индивидуаль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8,1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57,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ая долевая 1/6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84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(индивидуаль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8,1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 (индивидуаль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(индивидуаль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8,1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яева Вера Николае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исполнительного комитета Бимского СП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748,4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ая долевая 1/6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2026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 (индивидуаль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. участок (индивидуаль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.4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.участок (индивидуальн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2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упруг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2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.4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-6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ая долевая 1/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2026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 (индивидуаль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 (индивидуаль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.4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 (индивидуаль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 (индивидуаль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.4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03:00Z</dcterms:created>
  <dc:creator>User</dc:creator>
  <dc:description/>
  <dc:language>en-US</dc:language>
  <cp:lastModifiedBy>ASUS</cp:lastModifiedBy>
  <dcterms:modified xsi:type="dcterms:W3CDTF">2015-05-18T03:03:00Z</dcterms:modified>
  <cp:revision>2</cp:revision>
  <dc:subject/>
  <dc:title/>
</cp:coreProperties>
</file>