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лиц, замещающих должности муниципальной службы, муниципальных служащих, их супругов и несовершеннолетних де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в Контрольно-счетной палате Агрызского муниципального района Республики Татарст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за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55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745"/>
        <w:gridCol w:w="1232"/>
        <w:gridCol w:w="2053"/>
        <w:gridCol w:w="1199"/>
        <w:gridCol w:w="1000"/>
        <w:gridCol w:w="1701"/>
        <w:gridCol w:w="1199"/>
        <w:gridCol w:w="971"/>
        <w:gridCol w:w="1701"/>
        <w:gridCol w:w="1374"/>
      </w:tblGrid>
      <w:tr>
        <w:trPr>
          <w:trHeight w:val="367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милия, им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ство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умма дохода за 2014 г., руб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564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, кв. 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, кв. 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9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Сутяг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Валерий Иванович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Председатель контрольно-счетной пала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2916,4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риусадебный (Индивидуальный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8,68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21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да-2105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9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риусадебный (Индивидуальный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8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  <w:tab w:val="left" w:pos="720" w:leader="none"/>
              </w:tabs>
              <w:spacing w:lineRule="auto" w:line="240" w:before="0" w:after="0"/>
              <w:ind w:hanging="2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Индивидуальная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1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упруга)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127,45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ли сельскохозяйственного назначения (1/24 доля)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000 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риусадебный (бессрочно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8,68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  <w:tab w:val="left" w:pos="720" w:leader="none"/>
              </w:tabs>
              <w:spacing w:lineRule="auto" w:line="240" w:before="0" w:after="0"/>
              <w:ind w:hanging="2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бессрочно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3:16:00Z</dcterms:created>
  <dc:creator>Admin</dc:creator>
  <dc:description/>
  <cp:keywords/>
  <dc:language>en-US</dc:language>
  <cp:lastModifiedBy>Фатхутдинова</cp:lastModifiedBy>
  <dcterms:modified xsi:type="dcterms:W3CDTF">2015-05-18T05:37:00Z</dcterms:modified>
  <cp:revision>5</cp:revision>
  <dc:subject/>
  <dc:title/>
</cp:coreProperties>
</file>