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  <w:bookmarkStart w:id="0" w:name="_GoBack"/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гане местного самоуправления Девятернинского сельского поселения Агрызского муниципального района Республики Татарстан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276"/>
        <w:gridCol w:w="1984"/>
        <w:gridCol w:w="1134"/>
        <w:gridCol w:w="993"/>
        <w:gridCol w:w="1560"/>
        <w:gridCol w:w="1133"/>
        <w:gridCol w:w="1559"/>
        <w:gridCol w:w="1276"/>
        <w:gridCol w:w="1418"/>
      </w:tblGrid>
      <w:tr>
        <w:trPr>
          <w:trHeight w:val="5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.,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</w:tr>
      <w:tr>
        <w:trPr>
          <w:trHeight w:val="6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 Фанис Миннефаяз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Девятернинского сельского поселения Агрыз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9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долевая 1\ 275 ча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32041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долевая 1\ 266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бессроч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ева Ляйсира Фатхрахм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руководителя Исполнит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 комитета Девятернинского сельского поселения Агрыз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23239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03:00Z</dcterms:created>
  <dc:creator>User</dc:creator>
  <dc:description/>
  <dc:language>en-US</dc:language>
  <cp:lastModifiedBy>ASUS</cp:lastModifiedBy>
  <cp:lastPrinted>2015-05-12T08:50:00Z</cp:lastPrinted>
  <dcterms:modified xsi:type="dcterms:W3CDTF">2015-05-18T03:03:00Z</dcterms:modified>
  <cp:revision>2</cp:revision>
  <dc:subject/>
  <dc:title/>
</cp:coreProperties>
</file>