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органе местного самоуправления Крынд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37"/>
        <w:gridCol w:w="1258"/>
        <w:gridCol w:w="2354"/>
        <w:gridCol w:w="1199"/>
        <w:gridCol w:w="1646"/>
        <w:gridCol w:w="1094"/>
        <w:gridCol w:w="1199"/>
        <w:gridCol w:w="1054"/>
        <w:gridCol w:w="1392"/>
        <w:gridCol w:w="1276"/>
      </w:tblGrid>
      <w:tr>
        <w:trPr>
          <w:trHeight w:val="99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Фамилия, имя, отчеств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Общая сумма дохода за 2014 г., тыс. руб.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63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93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акиров Ильназ Ильгизарович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Глава сельского поселения, председатель Совета, руководитель исполнительного комите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19240,01     </w:t>
            </w:r>
            <w:r>
              <w:rPr>
                <w:rFonts w:cs="Times New Roman" w:ascii="Times New Roman" w:hAnsi="Times New Roman"/>
                <w:color w:val="191919"/>
              </w:rPr>
              <w:t xml:space="preserve">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              (доля в праве 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1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Валд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1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говор купли продажи,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2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договор купли продажи,     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34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упруга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293,01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говор купли продажи,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05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договор купли продажи,     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дочь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говор купли продажи,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договор купли продажи,     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ын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говор купли продажи,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78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договор купли продажи,     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Асадуллина Альбина Рашитовн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аместитель руководителя исполнительного комите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8111,84       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 па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000000"/>
              </w:rPr>
              <w:t>432000,0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803,06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86,7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04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упруг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</w:rPr>
              <w:t>208328,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пожизн. насл. владе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lang w:val="en-US"/>
              </w:rPr>
              <w:t>LANOS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па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000000"/>
              </w:rPr>
              <w:t>432000,0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пожизн. насл. владение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86,7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55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Каримова Розалия Галиахматовн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специалис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46764,33    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па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43200,00 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9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7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1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упруг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6260,26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500,0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72,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1:00Z</dcterms:created>
  <dc:creator>User</dc:creator>
  <dc:description/>
  <cp:keywords/>
  <dc:language>en-US</dc:language>
  <cp:lastModifiedBy>Фатхутдинова</cp:lastModifiedBy>
  <cp:lastPrinted>2011-07-14T15:44:00Z</cp:lastPrinted>
  <dcterms:modified xsi:type="dcterms:W3CDTF">2015-05-15T11:13:00Z</dcterms:modified>
  <cp:revision>22</cp:revision>
  <dc:subject/>
  <dc:title/>
</cp:coreProperties>
</file>